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4–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Diagnozowanie potrzeb i potencjału oraz rozwijania usług społecznych [bn]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N[3]ZUS_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ata Szluz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ata Szluz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MS Gothic;ＭＳ ゴシック" w:cs="MS Gothic;ＭＳ ゴシック"/>
          <w:smallCaps/>
          <w:sz w:val="24"/>
          <w:szCs w:val="24"/>
        </w:rPr>
      </w:pPr>
      <w:r>
        <w:rPr>
          <w:rFonts w:eastAsia="MS Gothic;ＭＳ ゴシック" w:cs="MS Gothic;ＭＳ ゴシック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mallCaps/>
          <w:sz w:val="24"/>
          <w:szCs w:val="24"/>
        </w:rPr>
        <w:t>X</w:t>
      </w:r>
      <w:r>
        <w:rPr>
          <w:rFonts w:cs="Corbel" w:ascii="Corbel" w:hAnsi="Corbel"/>
          <w:sz w:val="24"/>
          <w:szCs w:val="24"/>
        </w:rPr>
        <w:t xml:space="preserve"> 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sz w:val="24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ZALICZENIE Z OCENĄ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zna pojęcia i terminy z zakresu  pracy socjalnej oraz posiada wiedzę z przedmiotów: metodyka pracy socjalnej – geneza i rozwój; praca socjalna i jej nowe kierunki.</w:t>
            </w:r>
          </w:p>
        </w:tc>
      </w:tr>
    </w:tbl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mallCaps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>3.1 Cele przedmiot</w:t>
      </w:r>
      <w:r>
        <w:rPr/>
        <w:t>u</w:t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7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Student biegle posługuje się terminologią z obszaru pracy socjalnej 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>z uwzględnieniem pojęć i terminów dotyczących diagnozowania potrzeb i potencjału oraz rozwijaniem usług społecznych 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Student sprawnie i  efektywnie posługuje się narzędziami związanymi z diagnozowaniem potrzeb i potencjału oraz rozwijaniem usług społecznych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>Student skutecznie posługuje się różnymi podejściami teoretycznymi z zakresu pracy socjalnej w celu diagnozowania potrzeb i potencjału oraz rozwijania usług społeczn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>
          <w:trHeight w:val="7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stosuje terminologię używaną w pracy socjalnej w zakresie diagnozowania potrzeb i potencjału oraz rozwijania usług społecznych na poziomie rozszerzo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pogłębioną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iedzę z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akresie sposobów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zyskiwania</w:t>
            </w:r>
            <w:r>
              <w:rPr>
                <w:rFonts w:cs="Corbel" w:ascii="Corbel" w:hAnsi="Corbel"/>
                <w:spacing w:val="-4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danych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do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diagnozy potrzeb i potencjału społeczności lokalnej w zakresie usług społe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w zakresie stosowania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orodnych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metod,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technik</w:t>
            </w:r>
            <w:r>
              <w:rPr>
                <w:rFonts w:cs="Corbel" w:ascii="Corbel" w:hAnsi="Corbel"/>
                <w:spacing w:val="-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arzędzi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badawczych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w celu diagnozowania potrzeb i potencjału społeczności lokalnej w zakresie usług społe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uporządkowaną wiedzę w zakresie procesów przemian,</w:t>
            </w:r>
            <w:r>
              <w:rPr>
                <w:rFonts w:cs="Corbel" w:ascii="Corbel" w:hAnsi="Corbel"/>
                <w:spacing w:val="-4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truktury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organizacji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ystemu</w:t>
            </w:r>
            <w:r>
              <w:rPr>
                <w:rFonts w:cs="Corbel" w:ascii="Corbel" w:hAnsi="Corbel"/>
                <w:spacing w:val="-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mocy</w:t>
            </w:r>
            <w:r>
              <w:rPr>
                <w:rFonts w:cs="Corbel" w:ascii="Corbel" w:hAnsi="Corbel"/>
                <w:spacing w:val="-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połecznej,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 uwzględnieniem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działań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racowników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socjalnych w obszarze usług społe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umiejętność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ycznego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nalizowania</w:t>
            </w:r>
            <w:r>
              <w:rPr>
                <w:rFonts w:cs="Corbel" w:ascii="Corbel" w:hAnsi="Corbel"/>
                <w:spacing w:val="39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rzyczyn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 przebiegu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ażnych dla wykonywania pracy socjalnej procesów i</w:t>
            </w:r>
            <w:r>
              <w:rPr>
                <w:rFonts w:cs="Corbel" w:ascii="Corbel" w:hAnsi="Corbel"/>
                <w:spacing w:val="-4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jawisk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społecznych związanych z usługami społecznymi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wykorzystywać wiedzę wynikającą z diagnozowania potrzeb i potencjału społeczności lokalnej w aspekcie</w:t>
            </w:r>
            <w:r>
              <w:rPr>
                <w:rFonts w:cs="Corbel" w:ascii="Corbel" w:hAnsi="Corbel"/>
                <w:spacing w:val="-4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ietypowych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roblemów</w:t>
            </w:r>
            <w:r>
              <w:rPr>
                <w:rFonts w:cs="Corbel" w:ascii="Corbel" w:hAnsi="Corbel"/>
                <w:spacing w:val="-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ieprzewidywalnych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arunk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zdolność tworzenia i rozwijania kontaktów z otoczeniem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połecznym</w:t>
            </w:r>
            <w:r>
              <w:rPr>
                <w:rFonts w:cs="Corbel" w:ascii="Corbel" w:hAnsi="Corbel"/>
                <w:spacing w:val="-5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(interesariuszami</w:t>
            </w:r>
            <w:r>
              <w:rPr>
                <w:rFonts w:cs="Corbel" w:ascii="Corbel" w:hAnsi="Corbel"/>
                <w:spacing w:val="-5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ewnętrznymi)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oraz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spółpracy</w:t>
            </w:r>
            <w:r>
              <w:rPr>
                <w:rFonts w:cs="Corbel" w:ascii="Corbel" w:hAnsi="Corbel"/>
                <w:spacing w:val="36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a rzecz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rozwijania usług społe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dolność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ługiwania</w:t>
            </w:r>
            <w:r>
              <w:rPr>
                <w:rFonts w:cs="Corbel" w:ascii="Corbel" w:hAnsi="Corbel"/>
                <w:spacing w:val="-5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ię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dejściami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teoretycznymi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</w:t>
            </w:r>
            <w:r>
              <w:rPr>
                <w:rFonts w:cs="Corbel" w:ascii="Corbel" w:hAnsi="Corbel"/>
                <w:spacing w:val="-4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nalizowaniu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spektów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ludzkich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achowań</w:t>
            </w:r>
            <w:r>
              <w:rPr>
                <w:rFonts w:cs="Corbel" w:ascii="Corbel" w:hAnsi="Corbel"/>
                <w:spacing w:val="-5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celu diagnozowania potrzeb i potencjału społeczności lokalnej w oparciu o konsultacje z interesariuszami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ewnętr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uje działania w sposób przedsiębiorczy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 we współpracy z</w:t>
            </w:r>
            <w:r>
              <w:rPr>
                <w:rFonts w:cs="Corbel" w:ascii="Corbel" w:hAnsi="Corbel"/>
                <w:spacing w:val="-4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otoczeniem</w:t>
            </w:r>
            <w:r>
              <w:rPr>
                <w:rFonts w:cs="Corbel" w:ascii="Corbel" w:hAnsi="Corbel"/>
                <w:spacing w:val="-5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obszarze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działań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związanych z usługami społeczny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9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/>
          <w:bCs/>
          <w:sz w:val="24"/>
          <w:szCs w:val="24"/>
        </w:rPr>
        <w:t>konwersatorium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ele i zadania diagnozy potrzeb i potencjału wspólnoty samorządowej w zakresie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Przebieg i rola diagnozy potrzeb i potencjału wspólnoty samorządowej w zakresie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Warunki dobrej diagnozy potrzeb i potencjału wspólnoty samorządowej w zakresie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el diagnozy i pytania badawcze, dobór wskaźników, metody, techniki i narzędzia badawcze, dobór uczestników badań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Realizacja badań w terenie i gromadzenie informacji z wykorzystaniem opracowanych narzędzi badawcz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Konsultacja diagnozy ze wspólnotą samorządową. Funkcje, zasady, etapy konsultacji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 xml:space="preserve">Diagnozowanie rozwijania usług społecznych. 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Cele i zadania diagnoz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Przebieg i rola diagnozy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 xml:space="preserve"> rozwijania usług społecznych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. Warunki dobrej diagnoz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el diagnozy i pytania badawcze, dobór wskaźników, metody, techniki i narzędzia badawcze, dobór uczestników badań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>Realizacja badań w terenie i gromadzenie informacji z wykorzystaniem opracowanych narzędzi badawczych.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Narzędzia do oceny skuteczności i efektywności funkcjonowania centrum usług społecznych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alibri"/>
                <w:iC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skaźniki realizacji działań w zakresie p</w:t>
            </w:r>
            <w:r>
              <w:rPr>
                <w:rFonts w:cs="Calibri" w:ascii="Corbel" w:hAnsi="Corbel"/>
                <w:sz w:val="24"/>
                <w:szCs w:val="24"/>
                <w:shd w:fill="FFFFFF" w:val="clear"/>
              </w:rPr>
              <w:t>rogramu usług społecznych i sposoby ich pomiaru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nitorowanie: analiza danych ilościowych, jakościowych, finansowych gromadzonych w trakcie realizacji programu</w:t>
            </w:r>
            <w:r>
              <w:rPr>
                <w:rFonts w:cs="Calibri" w:ascii="Corbel" w:hAnsi="Corbel"/>
                <w:sz w:val="24"/>
                <w:szCs w:val="24"/>
                <w:shd w:fill="FFFFFF" w:val="clear"/>
              </w:rPr>
              <w:t xml:space="preserve"> usług społecznych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4 Metody dydaktyczne</w:t>
      </w:r>
      <w:r>
        <w:rPr>
          <w:rFonts w:cs="Corbel" w:ascii="Corbel" w:hAnsi="Corbel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iCs/>
          <w:sz w:val="24"/>
          <w:szCs w:val="24"/>
        </w:rPr>
      </w:pPr>
      <w:r>
        <w:rPr>
          <w:rFonts w:cs="Corbel" w:ascii="Corbel" w:hAnsi="Corbe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 xml:space="preserve">Analiza i interpretacja tekstów źródłowych, praca w grupach, opracowanie projektu – diagnozy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Corbel" w:ascii="Corbel" w:hAnsi="Corbel"/>
          <w:b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/>
        <w:t>4.1 Sposoby weryfikacji efektów uczenia się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Ek_ 01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7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 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 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/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/>
                <w:b/>
                <w:smallCaps/>
                <w:sz w:val="24"/>
                <w:szCs w:val="24"/>
                <w:u w:val="single"/>
              </w:rPr>
            </w:pPr>
            <w:r>
              <w:rPr>
                <w:rFonts w:cs="Calibri" w:ascii="Corbel" w:hAnsi="Corbel"/>
                <w:b/>
                <w:smallCaps/>
                <w:sz w:val="24"/>
                <w:szCs w:val="24"/>
                <w:u w:val="single"/>
              </w:rPr>
              <w:t>Zaliczenie z oceną</w:t>
            </w:r>
          </w:p>
          <w:p>
            <w:pPr>
              <w:pStyle w:val="Normal"/>
              <w:spacing w:lineRule="auto" w:line="254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projektu (diagnozy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 i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opracowanie ………….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z w:val="24"/>
          <w:szCs w:val="24"/>
        </w:rPr>
        <w:t xml:space="preserve">7. LITERATURA 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Literatura podstawowa</w:t>
            </w:r>
            <w:r>
              <w:rPr>
                <w:rFonts w:cs="Corbel" w:ascii="Corbel" w:hAnsi="Corbe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rota Bazuń, Joanna Frątczak-Müller, Małgorzata Jaskulska Mariusz Kwiatkowski, Anna Mielczarek-Żejmo, Diagnoza potrzeb i potencjału społeczności lokalnej w zakresie usług społecznych, Warszawa 2020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rek Rymsza (red.), Centrum usług społecznych. Od koncepcji do wdrożenia przepisów ustawy, Warszawa 2021.</w:t>
            </w:r>
          </w:p>
        </w:tc>
      </w:tr>
      <w:tr>
        <w:trPr>
          <w:trHeight w:val="67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rosław Grewiński, Joanna Lizut (red.), Deinstytucjonalizacja w polityce społecznej. Szanse i zagrożenia, Warszawa 2022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p>
      <w:pPr>
        <w:pStyle w:val="Normal"/>
        <w:spacing w:before="0" w:after="16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6:10:00Z</dcterms:created>
  <dc:creator>Mariusz Bozacki</dc:creator>
  <dc:description/>
  <cp:keywords/>
  <dc:language>en-US</dc:language>
  <cp:lastModifiedBy>Magdalena Pokrzywa</cp:lastModifiedBy>
  <dcterms:modified xsi:type="dcterms:W3CDTF">2024-07-26T0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