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–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sz w:val="18"/>
          <w:szCs w:val="20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rganizacja i zarządzanie w strukturach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2N[2]K_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funkcjonowania instytucji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 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tudent posiada umiejętność krytycznego analizowania przyczyn i przebieg ważnych dla wykonywania pracy socjalnej procesów i zjawisk społecznych związanych z organizacją i zarządzeniem w jego struktura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wiedzę w zakresie funkcjonowania oraz zarządzania organizacjami lokalnymi, regionalnymi,  krajowymi i międzynarodowymi przeciwdziałającymi wykluczeniu społecznemu oraz działającymi na rzecz integracji społe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 wiedzę w zakresie sposobów  pozyskiwania danych do analizy problematyki organizacji pracy oraz zarządzania zasobami ludzkimi i materialnymi instytucji pomocy społe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umiejętność zarządzania ścieżką własnego rozwoju w obszarze pracy socjalnej, a także dysponować zasobami  własności instytucji pomocy społe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trafi prognozować procesy i zjawiska społeczne (kulturowe, polityczne, prawne, ekonomiczne) oddziałujące na organizacje pomocy społecznej i prowadzące do zagrożeń różnymi patologiami organizacji oraz skutecznie im zapobiega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zdolność posługiwania się podejściami teoretycznymi w analizowaniu różnych aspektów ludzkich zachowań w organizacji, w celu diagnozowania, prognozowania oraz formułowania programów usprawnienia zarządzania w jednostkach pomocy społecznej, korzystającym przy tym ze wsparcia specjalistów zewnętr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    </w:t>
      </w: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 xml:space="preserve">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jako system społeczny. Struktura organizacji. Więzi organiz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środowisk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organizacjami pomocy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dza i przywództwo w organizacji. Autorytet przełożo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likty w organizacji ich przyczyny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owanie ludźmi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. Typologie kultur. Zmiana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organizacj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e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i procesowość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problemowy; wykład wspomagana prezentacją multimedialną;</w:t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spacing w:before="0" w:after="0"/>
        <w:ind w:left="714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448"/>
      </w:tblGrid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Łódź: Wyd. ,Omega – Praksi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Lublin: Wyd. Fundacja Orator.</w:t>
            </w:r>
          </w:p>
        </w:tc>
      </w:tr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C.H. Bec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zarządzania organizacj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Niedbalski, J. (2015).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val="en-US" w:eastAsia="pl-PL"/>
              </w:rPr>
              <w:t>Living and Working in a Social Welfare Home in Poland. Łódź: Wyd. U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 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0:00Z</dcterms:created>
  <dc:creator>admin</dc:creator>
  <dc:description/>
  <cp:keywords/>
  <dc:language>en-US</dc:language>
  <cp:lastModifiedBy>Anna Pikus</cp:lastModifiedBy>
  <cp:lastPrinted>2020-10-26T12:18:00Z</cp:lastPrinted>
  <dcterms:modified xsi:type="dcterms:W3CDTF">2024-09-19T08:23:00Z</dcterms:modified>
  <cp:revision>15</cp:revision>
  <dc:subject/>
  <dc:title/>
</cp:coreProperties>
</file>