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 </w:t>
      </w:r>
      <w:r>
        <w:rPr>
          <w:rFonts w:cs="Arial" w:ascii="Corbel" w:hAnsi="Corbel"/>
        </w:rPr>
        <w:t>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 2026</w:t>
      </w:r>
    </w:p>
    <w:p>
      <w:pPr>
        <w:pStyle w:val="Normal"/>
        <w:spacing w:lineRule="exact" w:line="240" w:before="0" w:after="0"/>
        <w:ind w:firstLine="2694"/>
        <w:jc w:val="center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brane zagadnienia prawne w pomocy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2N[1]K_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Student powinien posiadać wiedzę z zakresu przedmiotów prawnych i pracy socjalnej na poziomie studiów pierwszego stopnia. Powinien również wykazywać się znajomością przepisów ustawy z dnia 12 marca 2004r. o pomocy społecznej oraz ustawy z dnia 14 czerwca 1960r. kodeks postępowania administracyjnego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Times New Roman" w:cs="Corbel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szCs w:val="20"/>
                <w:lang w:eastAsia="pl-PL"/>
              </w:rPr>
              <w:t>Zapoznanie studenta  z pojęciami  z zakresu pomocy społecznej i zabezpiecze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 xml:space="preserve">Zapoznanie studenta z procedurą przyznawania świadczeń z zakresu pomocy społecznej, zabezpieczenia społecznego oraz świadczeń rodzicielski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Zapoznanie studenta z materiałem z zakresu świadczeń z funduszu alimentacyj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 xml:space="preserve">Zapoznanie studenta z systemem zabezpieczenia społecznego w wybranych krajach europejski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Style w:val="Wrtext"/>
                <w:rFonts w:cs="Corbel" w:ascii="Corbel" w:hAnsi="Corbel"/>
              </w:rPr>
              <w:t xml:space="preserve">Student posiada umiejętność krytycznego analizowania przyczyn i przebiegu ważnych dla wykonywania pracy socjalnej procesów i zjawisk społecznych </w:t>
            </w:r>
            <w:r>
              <w:rPr>
                <w:rStyle w:val="Wrtext"/>
              </w:rPr>
              <w:t xml:space="preserve">z uwzględnieniem ich uwarunkowań prawnych </w:t>
            </w:r>
            <w:r>
              <w:rPr>
                <w:rStyle w:val="Wrtext"/>
                <w:rFonts w:cs="Corbel" w:ascii="Corbel" w:hAnsi="Corbel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Style w:val="Wrtext"/>
                <w:rFonts w:cs="Corbel" w:ascii="Corbel" w:hAnsi="Corbel"/>
              </w:rPr>
              <w:t>Student zna strukturę i instytucje społeczne wspierające osoby potrzebujące oraz zna instytucje wspierające rodziny dysfunkcyjne oraz posiada wiedzę o relacjach między instytucjami gminnymi i powiatowymi oraz pomiędzy placówkami prowadzonymi przez organy administracji publicznej i przez organizacji pozarządow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>Student proponuje konkretne rozwiązania problemów jednostkowych i grupowych w zakresie zabezpieczenie społecznego w tym: zaopatrzenia społecznego, ubezpieczeń społecznych i pomocy społe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</w:rPr>
              <w:t>Potrafi zinterpretować przyczyny i przebieg procesów i zjawisk społecznych typowych dla pracy socjalnej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</w:rPr>
              <w:t>Student jest świadom poziomu swojej wiedzy i umiejętności, zdeterminowany do ciągłego dokształcania się zawodowego i rozwoju osobist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3 Treści programowe </w:t>
      </w:r>
      <w:r>
        <w:rPr>
          <w:rFonts w:cs="Corbel" w:ascii="Corbel" w:hAnsi="Corbel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harakterystyka świadczeń z pomocy społecznej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Świadczenia alimentacyjne z Funduszu Alimentacyjnego. Postępowanie egzekucyjne wobec dłużnika alimenta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Procedura postępowania w sprawie o ustalenie prawa do świadczeń rodzin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Charakterystyka pieczy zastępczej oraz procedura umieszczania podopiecznych w pieczy zastępcz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Wsparcie kobiet w ciąży i rodzin z programu „Za życiem”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Program kompleksowego wsparcia dla rodzin „Za życiem”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harakterystyka świadczenia dobry star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Postępowanie w sprawie ustalenia prawa do świadczenia dobry star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arunki realizacji programu dobry start w pieczy zastępcz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harakterystyka świadczenia wychowawczego na podstawie ustawy z dnia 11 lutego 2016r. o pomocy państwa w wychowywaniu dzie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harakterystyka świadczenia rodzici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ocedura przyznawania świadczenia wychowawczego oraz świadczenia rodzici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  <w:r>
              <w:rPr>
                <w:rFonts w:cs="Corbel" w:ascii="Corbel" w:hAnsi="Corbel"/>
                <w:sz w:val="24"/>
              </w:rPr>
              <w:t xml:space="preserve">Świadczenia socjalne oraz z zakresu ubezpieczeń społecznych w wybranych krajach europejski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 sprawdzające wiedzę student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: analiza tekstów z dyskusją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czenia si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mallCaps/>
              </w:rPr>
            </w:pPr>
            <w:r>
              <w:rPr>
                <w:rFonts w:cs="Corbel" w:ascii="Corbel" w:hAnsi="Corbel"/>
                <w:smallCaps/>
                <w:sz w:val="24"/>
              </w:rPr>
              <w:t>ćw</w:t>
            </w:r>
            <w:r>
              <w:rPr>
                <w:rFonts w:cs="Corbel" w:ascii="Corbel" w:hAnsi="Corbel"/>
                <w:smallCaps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mallCaps/>
                <w:sz w:val="24"/>
              </w:rPr>
            </w:pPr>
            <w:r>
              <w:rPr>
                <w:rFonts w:cs="Corbel" w:ascii="Corbel" w:hAnsi="Corbel"/>
                <w:smallCaps/>
                <w:sz w:val="24"/>
              </w:rPr>
              <w:t>ćw</w:t>
            </w:r>
            <w:r>
              <w:rPr>
                <w:rFonts w:cs="Corbel" w:ascii="Corbel" w:hAnsi="Corbel"/>
                <w:smallCaps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praca w grupach, projekt, kazu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mallCaps/>
              </w:rPr>
            </w:pPr>
            <w:r>
              <w:rPr>
                <w:rFonts w:cs="Corbel" w:ascii="Corbel" w:hAnsi="Corbel"/>
                <w:smallCaps/>
                <w:sz w:val="24"/>
              </w:rPr>
              <w:t>ćw</w:t>
            </w:r>
            <w:r>
              <w:rPr>
                <w:rFonts w:cs="Corbel" w:ascii="Corbel" w:hAnsi="Corbel"/>
                <w:smallCaps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azusy, praca w 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Projekt, kazu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z oceną na które składa: </w:t>
            </w:r>
          </w:p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pisemne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– 50% oceny końc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0-4 pkt n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-5,5 pkt - 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-7 pkt +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5-8.5 pkt 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pkt +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10,5-12 pkt- b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Ocena za projekt- 50% oceny końc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ierpowska I. (2011). Prawo pomocy społecznej Warszawa: Wolters Kluwer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tecki S. (2008). Prawo do pomocy społecznej w polskim systemie prawnym. Warszawa: WKP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uszalski W. (2010). Prawo socjalne. Warszawa: Wydawnictwo Naukowe PWN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deks postępowania administracyjnego z dnia 14 czerwca 1960 (Dz.U.2013.267)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Mrozek P. (2014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Świadczenia rodzinne. Procedury i zasady przyznawania prawa do świadczeń w prakty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 Warszawa: C.H. Beck.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rozek P. et. al. (2014) Fundusz alimentacyjny. Warszawa: Wydawnictwo C.H. Beck.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Nitecki S. (2009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omoc społeczna. Procedury i tryb przyznawania świadczeń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 Wrocław: Gaskor.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 ustawa z dnia 12 marca 2004r. o pomocy społecznej, (Dz. U, 2015.163 j.t.)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stawa z dnia 27 czerwca 2003r. o rencie socjalnej (2013.982 j.t.),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stawa z dnia 7 września 2007r. o pomocy osobom uprawnionym do alimentów (Dz. U. 2012.1228 j.t),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Uścińska G. (red.) (2008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bezpieczenie społeczne w Polsce, problemy do rozwiązywania w najbliższej przyszł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 Warszawa: Instytut Polityki i Spraw Socjalnych.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Uściska G. (2005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uropejskie standardy zabezpieczenia społecznego a współczesne rozwiązania polsk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 Warszawa: Instytut Polityki i Spraw Socjal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1:55:00Z</dcterms:created>
  <dc:creator>User</dc:creator>
  <dc:description/>
  <cp:keywords/>
  <dc:language>en-US</dc:language>
  <cp:lastModifiedBy>Magdalena Pokrzywa</cp:lastModifiedBy>
  <cp:lastPrinted>2019-02-06T14:12:00Z</cp:lastPrinted>
  <dcterms:modified xsi:type="dcterms:W3CDTF">2024-07-07T12:1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