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edukacji matema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 rok, sem. 5 i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. Metodyka poszczególnych typów edukacji z uwzględnieniem sposobu integrowania wiedzy i umiejętności dzieci i uczniów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matematyki  w zakresie obejmującym wiadomości i umiejętności konieczne do realizacji zajęć edukacyjnych służących realizacji podstawy programowej dla edukacji wczesnoszkolnej i przed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todyczne słuchaczy w zakresie edukacji matematycznej 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 metod  dydaktycznych do prowadzenia zajęć w edukacji przedszkolnej i wczesnoszkolnej służących rozwojowi  operacyjnego rozumowania u dz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ykorzystywania taksonomii celów nauczania do realizacji wymagań zawartych podstawie programowej edukacji przedszkolnej i wczesnoszkolnej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konieczności rozbudzania u dzieci zainteresowania myśleniem matematycznym i ukazywania im korzyści z uczenia się matema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11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stadia rozwoju umysłowego w kontekście zakresu i metod edukacji matematycznej, a także poziom rozumowań przedoperacyjnych, operacyjnych i form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zagadnienia edukacji matematycznej w przedszkolu i w klasach I – III (podstawę programową i program edukacji matematycznej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formy aktywności dzieci lub uczniów,  omówi rolę pracy domowej ucznia oraz opisze rodzaje i źródła typowych błędów uczniowskich, a także ich rolę i sposoby wykorzystania w procesie dydakty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metody pracy z zadaniami tekstowymi, stosowania reprezentacji graficznych w ćwiczeniach rachunkowych i rozwiązywaniu zadań tekstowych oraz techniki kształcenia biegłości rachunkowej i strategie sprytnych rachunków oraz opisze znaczenie wykorzystania gier i zabaw matematycznych do realizacji celów dydaktycznych i omówi rolę konkursów matematycznych dla uczniów klas I–III szkoły podstawowej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 znaczenie kształtowania umiejętności logicznego i krytycznego myślenia, stawiania i weryfikowania hipotez, dostrzegania i wykorzystywania regularności i analogii, używania argumentacji i kontrprzykładów, w tym w rozwiązywaniu łamigłówek, abstrahowania, uogólniania, klasyfikowania, definiowania i algorytmizowania z zastosowaniem środków dydaktycznych w edukacji matematy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kształtuje  u uczniów pojęcie liczby; rozwinie u uczniów wyobraźnię i orientację przestrzen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droży uczniów do stosowania  zasad logicznego myślenia i zbuduje sytuacje edukacyjne skłaniające uczniów do budowania hipotez i ich weryf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  gry i inne pomoce naukowe w nauczaniu matematyki i organizuje pracę  z uczniami o szczególnych uzdolnieniach matema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nalizuje  błędy popełniane przez uczniów i wyciągać z nich wniosk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budzi  zainteresowania uczniów myśleniem matematycznym i wskaże uczniom korzyści z uczenia się matematy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yślenia matematycznego u dziecka. Kształtowanie pojęć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Czynnościowe nauczanie matematyki wg Z. Krygow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ęgi tematyczne w edukacji matematyczne w przedszkolu wg E. Kolczyk-Gruszczyńskiej.       Przygotowywanie dziecka do osiągnięcia  gotowości szko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atematyczna w klasach I – III. Cele edukacji wczesnoszkolnej w kontekście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aktywności matematycznej dziecka w wiek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ogie w nauczaniu matematyki. Stosowanie analogi do rozwiązywania problem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rozwiązywania zadań z treścią, reprezentacje graficzne i rachunkowe rozwiąz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wspomagające edukacje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i zabawy dydaktyczne wspomagające edukacje matematyczna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niepowodzeń  w uczeniu się matematyki. Rodzaje i źródła  błędów uczniowskich. Sposoby wykorzystywania błędów  uczniów w procesie kształc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domowa z matematyki w klasach początkowych. Sprawdzanie i ocenianie osiągnięć           s   szkolnych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onkursów matematycznych. Przygotowywanie ucznia do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uczniów i dzieci orientacji przestrzennej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 u dzieci pojęcia liczby w różnych jej aspektach,  w zakresie pierwszej dziesiątki  z jej przekroczeniem - dodawanie, odejmowanie, rachowanie, intuicje mnożenia i dzielenia; mierzenie długości, płynów i czasu, ważenie; mierzenie czasu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anie dzieciom sensu równości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anie i rozwiązywanie elementarnych  zadań z treścią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 – klasyfikowanie i porządkowanie przedmiot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dzieci intuicji geometrycznych związanych z podstawowymi figurami na płaszczyźnie i w przestrzen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ki przestrzenne – orientacja w przestrzeni, stosunki wielkościow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, liczby naturaln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anie liczb i cyfr – monografi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dwucyfrowe, systemy zapisywania liczb naturaln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na liczbach naturalnych i ich ilustrowanie, kolejność działań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a tekstowe i sposoby ich rozwiązywania ( metody redukcyjna, dedukcyjna, kruszenia zadań, analityczno-syntetyczna – redukcyjno-deduk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ć i umiejętności geometrycznych – punkt, odcinek prosta, mierzenie odległości i długości odcinka, trójkąt, prostokąt, kwadrat koł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liczanie obwodów figur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edeutyka przekształceń geometrycznych – symetrie, przesunięcia, podobieństw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 praktyczne w kształceniu matematycznym: obliczenia pieniężne, pomiar długości, mierzenie masy, pomiar pojemności, mierzenie temperatury, pomiar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 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pomocy dydaktycznych i gier do wspomagania procesu edukacyjnego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dziany i analizowanie przyczyn błędów uczniowskich, wykorzystanie błędów do usprawniania procesu dydaktycznego w tym również  w pracy domowej uczni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k pracować  dziećmi o szczególnych uzdolnieniach matema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: 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gry dyd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zenie w zajęciach, efektywna praca w grupie, zaliczenie kolokwium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Zielińska E., Dziecięca matematyka – 20 lat później, CEBP 24 12 Sp. z o.o., Kraków 201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 , Dlaczego dzieci nie potrafią uczyć się matematyki, IWZZ, Warszawa 198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ydzik Z.,  metodyka nauczania początkowego matematyki, Warszawa, WSiP 199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uner J.S., W poszukiwaniu teorii nauczania, Warszawa, PIW 197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wek H., Czynnościowe nauczanie matematyki, WSiP, Warszawa,  199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gowska Z.,  Zarys dydaktyki matematyki, Cz. 1 – 3., WSiP, Warszawa 199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cki E. Metodyka nauczania matematyki w klasach niższych, cz. II, Wyd. WSP., Bydgoszcz 199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iczek B.,  Metody aktywizujące, Jak uczyć uczniów uczenia się?, Wyd. Nowik, Opole 200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K., Gry i zabawy matematyczne w przedszkolu, Wyd. Nowik, Opole 2008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mierko B., A B C testów osiągnięć szkolnych, WSiP,  Warszawa 1975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lya G., Jak to rozwiązać, Warszawa,  PWN 1993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M., Między przekazem a odkryciem. Twórcze sposoby na rozwiązywanie zadań matematycznych przez dzieci, IMPULS, Kraków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4:00Z</dcterms:created>
  <dc:creator>wsp</dc:creator>
  <dc:description/>
  <cp:keywords/>
  <dc:language>en-US</dc:language>
  <cp:lastModifiedBy>Lencka Elżbieta</cp:lastModifiedBy>
  <dcterms:modified xsi:type="dcterms:W3CDTF">2022-03-11T12:43:00Z</dcterms:modified>
  <cp:revision>25</cp:revision>
  <dc:subject/>
  <dc:title/>
</cp:coreProperties>
</file>