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4-2027</w:t>
      </w:r>
      <w:r>
        <w:rPr>
          <w:rFonts w:cs="Corbel" w:ascii="Corbel" w:hAnsi="Corbel"/>
          <w:b/>
          <w:bCs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ind w:left="4955" w:firstLine="709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360" w:before="0" w:after="0"/>
        <w:ind w:left="2832" w:firstLine="708"/>
        <w:rPr/>
      </w:pPr>
      <w:r>
        <w:rPr>
          <w:rFonts w:cs="Corbel" w:ascii="Corbel" w:hAnsi="Corbel"/>
          <w:b/>
          <w:bCs/>
          <w:sz w:val="20"/>
          <w:szCs w:val="20"/>
        </w:rPr>
        <w:t>Rok akademicki 2025/2026</w:t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Times New Roman" w:cs="Corbel" w:ascii="Corbel" w:hAnsi="Corbel"/>
                <w:sz w:val="22"/>
              </w:rPr>
              <w:t>Współpraca międzysekto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K_3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Corbel" w:hAnsi="Corbel" w:eastAsia="Times New Roman" w:cs="Corbel"/>
                <w:b/>
                <w:b/>
              </w:rPr>
            </w:pPr>
            <w:r>
              <w:rPr>
                <w:rFonts w:eastAsia="Times New Roman" w:cs="Corbel" w:ascii="Corbel" w:hAnsi="Corbel"/>
                <w:b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 xml:space="preserve">II rok, IV semest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dr Anna Kołomycew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/>
            </w:pPr>
            <w:r>
              <w:rPr>
                <w:rFonts w:cs="Corbel" w:ascii="Corbel" w:hAnsi="Corbel"/>
                <w:b w:val="false"/>
                <w:sz w:val="22"/>
              </w:rPr>
              <w:t xml:space="preserve">dr Anna Kołomycew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arszta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firstLine="708"/>
        <w:rPr/>
      </w:pPr>
      <w:r>
        <w:rPr>
          <w:rFonts w:cs="Corbel" w:ascii="Corbel" w:hAnsi="Corbel"/>
          <w:b w:val="false"/>
          <w:sz w:val="22"/>
        </w:rPr>
        <w:t xml:space="preserve">zaliczenie przedmiotu na ocenę na podstawie: 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  <w:t xml:space="preserve">aktywności podczas zajęć oraz pisemnego zaliczeni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75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200"/>
              <w:ind w:right="66" w:hanging="0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Znajomość podstawowych zagadnień z zakresu nauki o państwie i prawie, funkcjonowania sektora publicznego w Polsce, a także wiedzy na temat społeczeństwa obywatelski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Zapoznanie studentów z głównymi aktorami, zasadami i formami współpracy</w:t>
            </w:r>
          </w:p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międzysektor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C2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Przedstawienie możliwości i ograniczeń wykorzystania współpracy międzysektorowej w polityce publi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Przedstawienie specyfiki, zasad tworzenia oraz działania różnego typu partnerstw sektorowych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4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Omówienie korzyści wynikających ze współpracy międzysektorowej dla społeczeństwa oraz efektywności działania sektora publicznego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wiedzę na temat specyfiki i zasad funkcjonowania podmiotów reprezentujących sektor publiczny, społeczny i prywatny. Zna podstawy prawne ich działania, kompetencje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i zad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4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ysponuje wiedzą na temat kapitału społecznego i zaangażowania obywatelskiego w sprawy publiczne. Potrafi wskazać formy aktywizacji obywateli w sferze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4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umie zależności pomiędzy poszczególnymi sektorami oraz zna zakres działania, specyfikę, ograniczenia i kompetencje poszczególnych aktorów zaangażowanych w procesy współpra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7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wskazać możliwości wykorzystania współpracy międzysektorowej w procesach rozwoju społeczno-gospodarczego. Potrafi dokonać analizy i wyjaśnić mechanizmy zaangażowania podmiotów reprezentujących różne sektory w kształtowaniu sfery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13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Jest przygotowany do aktywnego uczestnictwa w życiu społecznym i korzystania z dostępnych rozwiązań instytucjonalno-prawnych umożliwiających partycypację w sferze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6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najomość specyfiki poszczególnych sektorów sprawia, że jest przygotowany do pracy zarówno w sektorze publicznym, jak i społecz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konwersatorium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>
          <w:trHeight w:val="458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Współrządzenie – definicja pojęcia, charakterystyka zjawisk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Tradycje współpracy międzysektorowej w Polsc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Specyfika podmiotów zaangażowanych w tworzenie partnerstw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885" w:right="1660" w:hanging="284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odmioty, zadania i charakter działań podmiotów sektora publicznego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885" w:right="1660" w:hanging="284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odmioty, zadania i charakter działań podmiotów sektora prywatnego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885" w:hanging="284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odmioty, zadania i charakter działań podmiotów sektora społeczn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artnerstwa jako podstawowa forma współpracy międzysektorowe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ozostałe formy współpracy międzysektorowej (pakty, zespoły doradcze i konsultacyjne, konsultacje społeczne, fora, klastry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artnerstwa jako narzędzie polityk publicznych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warsztatów </w:t>
      </w:r>
    </w:p>
    <w:p>
      <w:pPr>
        <w:pStyle w:val="Akapitzlist"/>
        <w:spacing w:lineRule="auto" w:line="24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>
          <w:trHeight w:val="8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spółpraca w sferze publicznej – cele, formy i obszary współpracy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ufanie jako warunek współpracy międzysektorowej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apitał społeczny i jego znaczenie w procesie współpracy międzysektorowej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adycje współpracy międzysektorowej w Polsc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eoretyczne podstawy partnerstw międzysektorowych – założenia koncepcji </w:t>
            </w:r>
            <w:r>
              <w:rPr>
                <w:rFonts w:cs="Corbel" w:ascii="Corbel" w:hAnsi="Corbel"/>
                <w:i/>
              </w:rPr>
              <w:t>governanc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ialog społeczny – podmioty i cel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Deliberacja w sferze publicznej – istota, zasady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dzaje partnerstw i zasady ich tworzenia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artnerstwa jako instrument polityki Unii Europejskiej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odelowanie współpracy międzysektorowej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artnerstwa publiczno-społeczne. Cele, efektywność i bariery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artnerstwa lokalne w ramach podejścia LEADER i CLLD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kłady partnerstw zadani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Normal"/>
        <w:spacing w:lineRule="atLeast" w:line="0"/>
        <w:rPr>
          <w:rFonts w:ascii="Corbel" w:hAnsi="Corbel" w:eastAsia="Times New Roman" w:cs="Corbel"/>
        </w:rPr>
      </w:pPr>
      <w:r>
        <w:rPr>
          <w:rFonts w:eastAsia="Times New Roman" w:cs="Corbel" w:ascii="Corbel" w:hAnsi="Corbel"/>
        </w:rPr>
        <w:t>Konwersatorium: wykład problemowy (wprowadzający do dyskusji), dyskusja, praca zespołowa, praca przy projekcie;</w:t>
      </w:r>
    </w:p>
    <w:p>
      <w:pPr>
        <w:pStyle w:val="Normal"/>
        <w:spacing w:lineRule="auto" w:line="232"/>
        <w:ind w:right="-143" w:hanging="0"/>
        <w:rPr>
          <w:rFonts w:ascii="Corbel" w:hAnsi="Corbel" w:eastAsia="Times New Roman" w:cs="Corbel"/>
        </w:rPr>
      </w:pPr>
      <w:r>
        <w:rPr>
          <w:rFonts w:eastAsia="Times New Roman" w:cs="Corbel" w:ascii="Corbel" w:hAnsi="Corbel"/>
        </w:rPr>
        <w:t xml:space="preserve">Warsztat: analiza tekstów i materiału empirycznego, referowanie zagadnień z wybranej problematyki, analiza studium przypadku, dyskusja, praca w grupie, wycieczka dydaktyczna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1 Sposoby weryfikacji efektów uczeni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pracy studenta w trakcie zajęć, ocena projektu, ocena pracy pisemnej (końcowej), ocena uczestnictwa w dyskus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pracy studenta w trakcie zajęć, ocena projektu, ocena pracy pisemnej (końcowej), ocena uczestnictwa w dyskus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pracy studenta w trakcie zajęć, ocena projektu, ocena pracy pisemnej (końcowej), ocena uczestnictwa w dyskus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pracy studenta w trakcie zajęć, ocena projektu, ocena pracy pisemnej (końcowej), ocena uczestnictwa w dyskus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pracy studenta w trakcie zajęć, ocena projektu, ocena pracy pisemnej (końcowej), ocena uczestnictwa w dyskus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pracy studenta w trakcie zajęć, ocena projektu, ocena pracy pisemnej (końcowej), ocena uczestnictwa w dysku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32"/>
              <w:ind w:left="520" w:right="200" w:hanging="0"/>
              <w:rPr/>
            </w:pPr>
            <w:r>
              <w:rPr>
                <w:rFonts w:cs="Corbel" w:ascii="Corbel" w:hAnsi="Corbel"/>
                <w:b/>
                <w:smallCaps/>
              </w:rPr>
              <w:t xml:space="preserve">Ocena końcowa konwersatorium: </w:t>
            </w:r>
            <w:r>
              <w:rPr>
                <w:rFonts w:eastAsia="Times New Roman" w:cs="Corbel" w:ascii="Corbel" w:hAnsi="Corbel"/>
              </w:rPr>
              <w:t>ustalona na podstawie aktywności w trakcie zajęć, pracy grupowej, pracy w małych grupach oraz pracy pisemnej;</w:t>
            </w:r>
          </w:p>
          <w:p>
            <w:pPr>
              <w:pStyle w:val="Normal"/>
              <w:spacing w:lineRule="auto" w:line="232"/>
              <w:ind w:left="520" w:right="200" w:hanging="0"/>
              <w:rPr>
                <w:rFonts w:ascii="Corbel" w:hAnsi="Corbel" w:eastAsia="Times New Roman" w:cs="Corbel"/>
              </w:rPr>
            </w:pPr>
            <w:r>
              <w:rPr>
                <w:rFonts w:cs="Corbel" w:ascii="Corbel" w:hAnsi="Corbel"/>
                <w:b/>
                <w:smallCaps/>
              </w:rPr>
              <w:t>Ocena końcowa warsztatów:</w:t>
            </w:r>
            <w:r>
              <w:rPr>
                <w:rFonts w:eastAsia="Times New Roman" w:cs="Corbel" w:ascii="Corbel" w:hAnsi="Corbel"/>
              </w:rPr>
              <w:t xml:space="preserve"> ustalona na podstawie aktywności w trakcie zajęć, pracy grupowej (przy projekcie), pracy w małych grupach oraz pracy pisemnej;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ygotowanie do zaję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Praca przy projekcie (praca w grup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awłowska A., Gąsior-Niemiec A., Kołomycew A., Kotarba B., System realizacji strategii rozwoju województwa, CeDeWu, Warszawa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awłowska A., Gąsior-Niemiec A., Kołomycew A., Partnerstwa międzysektorowe na obszarach wiejskich. Studium przypadku lokalnych grup działania w województwie podkarpackim, Scholar, Warszawa 201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W stronę partnerskiej współpracy, „Trzeci Sektor” numer specjalny 2011/2012, ISP, Warszawa, http://isp.org.pl/uploads/pdf/672161788.pdf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Barański R., Olejniczak A., Fundacje i stowarzyszenia. Współpraca organizacji pozarządowych z administracją publiczną, Wydawnictwo C. H. Beck, Warszawa 2012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isztal W., Dialog obywatelski we współczesnej Polsce, Wydawnictwo UMCS, Lublin 2011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odel współpracy międzysektorowej Lubelskiego Partnerstwa Publiczno-Społecznego. Standardy współpracy międzysektorowej, Lublin 2013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oroń D., Organizacje pozarządowe – fundament społeczeństwa obywatelskiego, Wydawnictwo Uniwersytetu Wrocławskiego, Wrocław 2012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artnerstwa lokalne w Polsce – kondycja, struktura, wyzwania. Raport badawczy, Fundacja partnerstwo dla środowiska, Kraków-Toruń 2010. Rymsza M., Frączak P., Skrzypiec R., Wejcman Z., Standardy współpracy administracji publicznej z sektorem pozarządowym, ISP, Warszawa 2007. Schmidt J., Rozwój organizacji pozarządowych. Teoria i praktyka, Wydawnictwo Akademickie Sedno, Warszawa 2012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spółpraca międzysektorowa przy tworzeniu polityk publicznych dotyczących spraw społecznych i ochrony środowiska. Raport z badań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9:00Z</dcterms:created>
  <dc:creator>User</dc:creator>
  <dc:description/>
  <cp:keywords/>
  <dc:language>en-US</dc:language>
  <cp:lastModifiedBy>Anna Pikus</cp:lastModifiedBy>
  <cp:lastPrinted>2017-02-15T13:41:00Z</cp:lastPrinted>
  <dcterms:modified xsi:type="dcterms:W3CDTF">2024-09-13T08:48:00Z</dcterms:modified>
  <cp:revision>14</cp:revision>
  <dc:subject/>
  <dc:title/>
</cp:coreProperties>
</file>