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360" w:before="0" w:after="0"/>
        <w:ind w:left="2832" w:firstLine="708"/>
        <w:rPr/>
      </w:pPr>
      <w:r>
        <w:rPr>
          <w:rFonts w:cs="Corbel" w:ascii="Corbel" w:hAnsi="Corbel"/>
          <w:b/>
          <w:bCs/>
          <w:sz w:val="20"/>
          <w:szCs w:val="20"/>
        </w:rPr>
        <w:t>Rok akademicki 2025/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Społeczeństwo obywatel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II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egzamin, </w:t>
      </w:r>
      <w:r>
        <w:rPr>
          <w:rFonts w:cs="Corbel" w:ascii="Corbel" w:hAnsi="Corbel"/>
          <w:caps w:val="false"/>
          <w:smallCaps w:val="false"/>
          <w:sz w:val="22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Ocena </w:t>
        <w:tab/>
        <w:t xml:space="preserve">końcowa z przedmiotu jest ustalana na podstawie testu sprawdzającego poziom wiedzy studentów obejmującego zakres tematyki wykładów oraz ćwiczeń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agany jest podstawowy zakres wiedzy z przedmiotów: Nauka o państwie i prawie, System polityczny Rzeczpospolitej Polskiej.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dysponuje ogólną wiedzą z zakresu  nauk społecznych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zachowań grup społecznych w życiu publicznym oraz oceny obserwowanych zmian społecznych, gospodarczych i politycznych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szanuje odmienne punkty widzenia wynikające różnic narodowościowych, ideologicznych, politycznych, kulturowych i społeczn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eastAsia="Corbel" w:cs="Corbel"/>
          <w:b w:val="false"/>
          <w:b w:val="false"/>
          <w:i/>
          <w:i/>
          <w:szCs w:val="22"/>
        </w:rPr>
      </w:pPr>
      <w:r>
        <w:rPr>
          <w:rFonts w:eastAsia="Corbel" w:cs="Corbel" w:ascii="Corbel" w:hAnsi="Corbel"/>
          <w:b w:val="false"/>
          <w:i/>
          <w:szCs w:val="22"/>
        </w:rPr>
        <w:t xml:space="preserve">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53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Nadrzędnym celem zajęć realizowanych w ramach przedmiotu Społeczeństwo obywatelskie jest zapoznanie studentów z problematyką aktywności społecznej i partycypacji publicznej oraz specyfiką i problemami rozwoju oraz funkcjonowania sfery społecznej w aspekcie prawnym, instytucjonalnym, organizacyjnym i finansowym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teoriami rozwoju społeczeństwa obywatelskiego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podstawami i warunkami kształtowania się współczesnych społeczeństw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podstaw prawnych funkcjonowania społeczeństwa obywatelskiego na szczeblu państwowym i europejskim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ię ze specyfiką funkcjonowania sfery społecznej (ze szczególnym uwzględnieniem sektora organizacji pozarządowych)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6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mechanizmów zaangażowania obywatelskiego, metod aktywizacji społecznej oraz form demokracji partycypacyjnej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7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jomość zasad współpracy sektorowej i struktury partnerstw sektor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państwie, władzy, polityce, administracji, a także dotyczącą społeczeństwa i społeczności lokalnych, jak również ich reprezentacji, organizacji i instytucji społeczno-poli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udent posiada wiedzę o roli człowieka w społeczeństwie, zna formy jego aktywności w życiu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wyjaśnić zasady funkcjonowania struktur społecznych oraz instytucji publicznych (ze szczególnym uwzględnieniem zasady pomocniczości). Potrafi scharakteryzować sposób funkcjonowania organizacji społecznych, zasady ich tworzenia i działal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ocenić i dokonać analizy oraz wyjaśnić zachowania człowieka i grup społecznych w życiu publicznym. Zna formy udziału jednostek w sektorze publicznym. Potrafi analizować i oceniać zachowania człowieka w ramach struktur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 xml:space="preserve">Student potrafi korzyść ze znajomości zależności i relacji zachodzących pomiędzy grupą społeczną a instytucjami publicznymi, społecznymi i politycznymi. Posiada umiejętności pozwalające na włączenie się w działalność instytucji publicznych, ich tworzenie oraz przewodzeniem nim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Student zna zasady i specyfikę funkcjonowania organizacji społecznych i politycznych na szczeblu lokalnym. Rozumie zależności formalne i nieformalne zachodzące pomiędzy ich członkami oraz organizacjami, a innymi podmiotami. Student rozumie konsekwencje relacji i zależności wewnątrzorganizacyjnych oraz ich przełożenie na działalność całego podmiot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przez studenta wiedza na temat funkcjonowania sektora publicznego powinna stanowić bazę merytoryczną do aktywnego uczestniczenia w życiu publicznym, także w zespołach realizujących cele społeczne, polityczne i obywatelsk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>Teorie społeczeństwa obywatelskiego – analiza wybranych koncepcji kształtowania się społeczeństw obywatel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radycje i historia „obywatelskości” w Polsce. Wpływ transformacji ustrojowej na specyfikę polskiego społeczeństw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uczestnictwa w życiu publi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wne podstawy funkcjonowania społeczeństwa obywatelski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ołeczeństwo obywatelskie w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ulacje dotyczące społeczeństwa obywatelskiego w systemie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pitał społeczny a budowa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e pozarządowe jako podstawa budowy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dycja sektora pozarządow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półpraca międzysektorowa w Polsce. Podmioty, instrumenty i zakres współpracy sekto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iębiorczość społeczna jako forma aktywnośc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ość społeczna na szczeblu lokalny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ywatel, obywatelskość, społeczeństwo obywatelskie, trzeci sekto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ołeczno-kulturowe uwarunkowania społeczeństwa obywatelski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ość obywatelska Polaków na tle innych społeczeństw europej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a pozarządowa: wymogi prawno-instytucjonalne i organiz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cieczka dydaktyczna: regionalny i lokalny wymiar społeczeństwa obywatelskiego w Polsce na przykładzie woj. podkarpac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prowadzenie do analizy aktywności obywatelskiej na szczeblu lokal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owanie aktywności obywatelskiej w wybranych społecznościach lok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analiz aktywności obywatelskiej w wybranych społecznościach lokal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 i ćwiczeń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praca w grupie podczas zaję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przy projekcie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przedmiotu ustalana na podstawie aktywności podczas zajęć (ćwiczeń) oraz testów końcowych sprawdzających wiadomości zarówno z ćwiczeń, jak i wykła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zaliczenia, przygotowanie projektu oraz materiałów do pracy zespołowej, udział w wycieczce dydak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 xml:space="preserve">Aktywizmy miejskie, red. B. Lewenstein, A. Gójska, E. Zielińska, Wydawnictwo Naukowe Scholar, Warszawa 202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Oblicza lokalności. NGO na wsi. Raport, Stowarzyszenie Klon/Jawor, Warszawa 2020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licza lokalności. Organizacje Pozarządowe w dużym mieście. Raport,  Stowarzyszenie Klon/Jawor, Warszawa 2020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 xml:space="preserve">Pawłowska A., Kmieciak R., Kołomycew A., Radzik-Maruszak K., Antkowiak P. (2020). Społeczne rady i komisje jako (nie)obecny uczestnik lokalnego porcesu decyzyjnego, Warszawa: Wydawnictwo Naukowe Scholar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eisert, A. (2018). Społeczeństwo obywateli? : obywatelskość w procesie cywilizowania, Gdańsk: Wydawnictwo Uniwersytetu Gdańskiego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Podgórska-Rykała J., Kępa M. (2020). Współpraca międzysektorowa jednostek samorządu terytorialnego z organizacjami pozarządowymi, Kraków : Wydawnictwo Libron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Schimanek T., Diagnozowanie problemów społecznych, FISE, Warszawa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Schimanek T., Partycypacja obywatelska w społeczności lokalnej, FISE, Warszawa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połeczeństwo obywatelskie w systemie politycznym państwa. Przykład Polski na tle rozwiązań europejskich, red. M. Szczegielniak, R. Więckiewicz, Rambler Press, Warszawa 201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zekaj, Ł. (2019).  Edukacja obywatelska w Polsce po 1989 roku i rola organizacji obywatelskich, Kraków : Wydawnictwo Naukowe Uniwersytetu Pedagogicznego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Czerwiński, K. (2020). Edukacja nieformalna wobec obywatelskości, Bydgoszcz : Wydawnictwo Uniwersytetu Kazimierza Wielkiego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alująca obywatelskość : stare wzory nowe tendencje, red. A. Kościański, W. Misztal, Wydawnictwo IFiS PAN, Warszawa 2019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leszer D. (2018). Realizacja zadań publicznych przez organizacje pozarządowe : studium administracyjnoprawne, Sosnowiec : Oficyna Wydawnicza "Humanitas"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eichel J.(2018). Sukcesja stanowisk kierowniczych w organizacjach pozarządowych, Łódź : Wydawnictwo Uniwersytetu Łódzkiego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spólnota i tożsamość, red. E. Firlit, SGH Oficyna Wydawnicza, Warszawa 201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User</dc:creator>
  <dc:description/>
  <cp:keywords/>
  <dc:language>en-US</dc:language>
  <cp:lastModifiedBy>Anna Pikus</cp:lastModifiedBy>
  <cp:lastPrinted>2017-02-15T13:41:00Z</cp:lastPrinted>
  <dcterms:modified xsi:type="dcterms:W3CDTF">2024-09-13T11:18:00Z</dcterms:modified>
  <cp:revision>22</cp:revision>
  <dc:subject/>
  <dc:title/>
</cp:coreProperties>
</file>