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bCs/>
          <w:smallCaps/>
          <w:sz w:val="24"/>
          <w:szCs w:val="24"/>
        </w:rPr>
      </w:pPr>
      <w:r>
        <w:rPr>
          <w:rFonts w:cs="Corbel" w:ascii="Corbel" w:hAnsi="Corbel"/>
          <w:b/>
          <w:bCs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smallCaps/>
          <w:sz w:val="24"/>
          <w:szCs w:val="24"/>
        </w:rPr>
        <w:t>2024-2027</w:t>
      </w:r>
      <w:r>
        <w:rPr>
          <w:rFonts w:cs="Corbel" w:ascii="Corbel" w:hAnsi="Corbel"/>
          <w:b/>
          <w:bCs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ind w:left="4955" w:firstLine="709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360" w:before="0" w:after="0"/>
        <w:ind w:left="2832" w:firstLine="708"/>
        <w:rPr>
          <w:rFonts w:ascii="Corbel" w:hAnsi="Corbel" w:cs="Corbel"/>
          <w:b/>
          <w:b/>
          <w:bCs/>
          <w:sz w:val="20"/>
          <w:szCs w:val="20"/>
        </w:rPr>
      </w:pPr>
      <w:r>
        <w:rPr>
          <w:rFonts w:cs="Corbel" w:ascii="Corbel" w:hAnsi="Corbel"/>
          <w:b/>
          <w:bCs/>
          <w:sz w:val="20"/>
          <w:szCs w:val="20"/>
        </w:rPr>
        <w:t>Rok akademicki 2026/2027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oria i praktyka przywództ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K2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o Polity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it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I, Semestr 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miot 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Tomasz Koziełło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Tomasz Koziełło prof. U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913"/>
        <w:gridCol w:w="788"/>
        <w:gridCol w:w="851"/>
        <w:gridCol w:w="801"/>
        <w:gridCol w:w="821"/>
        <w:gridCol w:w="763"/>
        <w:gridCol w:w="948"/>
        <w:gridCol w:w="1189"/>
        <w:gridCol w:w="1505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Segoe UI Symbol" w:hAnsi="Segoe UI Symbol" w:eastAsia="MS Gothic;ＭＳ ゴシック" w:cs="Segoe UI Symbol"/>
          <w:b w:val="false"/>
          <w:b w:val="false"/>
          <w:caps w:val="false"/>
          <w:smallCaps w:val="false"/>
          <w:szCs w:val="24"/>
          <w:u w:val="single"/>
        </w:rPr>
      </w:pPr>
      <w:r>
        <w:rPr>
          <w:rFonts w:eastAsia="MS Gothic;ＭＳ ゴシック" w:cs="Segoe UI Symbol" w:ascii="Segoe UI Symbol" w:hAnsi="Segoe UI Symbol"/>
          <w:b w:val="false"/>
          <w:caps w:val="false"/>
          <w:smallCaps w:val="false"/>
          <w:szCs w:val="24"/>
          <w:u w:val="single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  <w:u w:val="single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  <w:u w:val="single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Zaliczenie z oceną  – wykład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ćwiczenia – zaliczenie na ocen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powinien znać podstawowe wydarzenia i fakty z najnowszej historii Polski i powszech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ent powinien poznać aspekty teoretyczne przywództwa polityczn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ent powinien umieć określić typy przywódców politycznych w rzeczywistym świecie na podstawie ich poglądów i działalnośc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975"/>
        <w:gridCol w:w="1865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pojęcie oraz rodzaje przywództwa, a także zasady postaw określanych jako przywództwo polityczne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rolę przywódców politycznych w różnych uwarunkowaniach, sytuacjach i w różnym czasie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2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korzystać wiedzę teoretyczną do analizy sytuacji i aktywności wybranych przywódców politycznych oraz ich roli w systemie politycznym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określić znaczenie demokratycznego oraz autorytarnego i totalitarnego przywództwa dla systemu politycznego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pełnienia w przyszłym życiu publicznym roli przywódcy, jeśli zajdzie taka konieczność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4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Pojęcie przywództwa polity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Teorie przywództwa polity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Typy i klasyfikacje przywództwa polity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 Uwarunkowania przywództwa polity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Przywództwo polityczne w demokracji, autorytaryzmie i totalitaryzm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6. Legitymizacja przywództwa polity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 Kreacja wizerunku przywódcy politycznego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Przywództwo w systemie prezydenckim na wybranych przykłada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Przywództwo w systemie półprezydenckim na wybranych przykłada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 Przywództwo w systemie parlamentarno-gabinetowym na wybranych przykłada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 Przywództwo w systemie autorytarnym na wybranych przykłada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Przywództwo w systemie totalitarnym na wybranych przykłada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 Przywództwo w monarchii i republice na wybranych przykłada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 Wpływ przywództwa politycznego na politykę wewnętrzną i zagraniczną państwa na wybranych przykłada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 Przywództwo w organizacjach międzynarodowych na wybranych przykłada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. Wpływ przywództwa w organizacjach międzynarodowych na stosunki międzynarodow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, analiza tekstów z dyskusją, przygotowanie przez studentów pracy zaliczeniowej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LICZENIE Z OCEN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, 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LICZENIE Z OCEN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, 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zaliczenie z oceną, praca zaliczeniowa, aktywność na zajęci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, 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  <w:szCs w:val="24"/>
              </w:rPr>
              <w:t>PRACA ZALICZENIOWA, AKTYWNOŚĆ NA ZAJĘCI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, 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raca zaliczeniowa, aktywność na zajęci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, 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: średnia ocen za aktywność, pracę zaliczeniową i zaliczenie końcow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  <w:b/>
                <w:smallCaps/>
                <w:szCs w:val="24"/>
              </w:rPr>
              <w:t>Ocena końcowa: średnia ocen z ćwiczeń i egzaminu wg schematu</w:t>
            </w:r>
            <w:r>
              <w:rPr>
                <w:rFonts w:cs="Corbel" w:ascii="Corbel" w:hAnsi="Corbel"/>
                <w:sz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  <w:t xml:space="preserve">100-90% - 5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  <w:t xml:space="preserve">89-80% - 4,5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  <w:t xml:space="preserve">79-70% - 4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  <w:t xml:space="preserve">69-60% - 3,5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  <w:t xml:space="preserve">59-50% - 3;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sz w:val="20"/>
              </w:rPr>
              <w:t>poniżej 50% - 2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Nie dotyczy 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Hartliński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zywództwo polityczne. Wprowadzen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Olsztyn 2012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Wiatr J.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zywództwo polityczne. Studium politologicz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Łódź 2008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Żukiewicz P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zywództwo polityczne. Teoria i prakty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11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Bankowicz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rzywódcy polityczni współczesnego świata. Mężowie stanu, demokraci i tyran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Kraków 2007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Hartliński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rzywództwo partyjne w Polsc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Toruń 2011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Model przywództwa. Wymiar lokalny, krajowy i międzynarodow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red. A.K. Piasecki, Kraków 2006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Nocoń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Elity polityczne: Studium interpretacji funkcjonal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Toruń 2004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Otto J. G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zywódca polityczny elementem konstytutywnym reżimu polity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Toruń 2012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zywództwo politycz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red. T. Bodio, Warszawa 2001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zywództwo polityczne. Teoria i rzeczywistość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red. L. Rubisz, K. Zuba, Toruń 2004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Żukiewicz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zywództwo prezydenckie w państwach Europy Środkowej i Wschodniej po 1989 roku. Analiza porównawcz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Toruń 2013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8:18:00Z</dcterms:created>
  <dc:creator>User</dc:creator>
  <dc:description/>
  <cp:keywords/>
  <dc:language>en-US</dc:language>
  <cp:lastModifiedBy>Anna Pikus</cp:lastModifiedBy>
  <cp:lastPrinted>2019-02-06T13:12:00Z</cp:lastPrinted>
  <dcterms:modified xsi:type="dcterms:W3CDTF">2024-09-13T08:35:00Z</dcterms:modified>
  <cp:revision>7</cp:revision>
  <dc:subject/>
  <dc:title/>
</cp:coreProperties>
</file>