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rFonts w:cs="Corbel" w:ascii="Corbel" w:hAnsi="Corbel"/>
          <w:b/>
          <w:bCs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ektor publiczny w Polsc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liczenie z oceną na podstawie testu sprawdzającego poziom wiedzy studentów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ymagany jest podstawowy zakres wiedzy z przedmiotów: Nauka o państwie i prawie, Nauka o polityce,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dysponuje ogólną wiedzą o charakterze nauk społecznych, a także podstawową wiedzą z zakresu administracji;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rozumie terminy i kategorie niezbędne do omawiania instytucji publicznych funkcjonujących w Polsce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szanuje odmienne punkty widzenia wynikające różnic politycznych, kulturowych 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 instytucjami zaliczanymi do sektora publicznego w Polsce oraz pokazanie zakresu zadań realizowanych przez podmioty publiczne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owymi terminami niezbędnymi do omawiania sektora publicznego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podstawami prawnymi funkcjonowania sektora publicznego w Polsce 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wybranych instytucji sektora publicznego ze szczególnym uwzględnieniem procedur ich tworzenia, funkcjonowania, realizowanych przez nie zadań oraz ich finansowania, jak również systemu nadzoru i kontroli.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Zapoznanie się ze specyfiką funkcjonowania sfery publicznej (ze szczególnym uwzględnieniem kwestii takich jak zróżnicowanie sektora, różnorodność prawnych form działania, zasady funkcjonowania podmiotów publicznych oraz cel ich działalności.  współpracy z sektorem publicznym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państwie, władzy, polityce, administracji, prawie a także o zasadach funkcjonowania systemu politycznego oraz organizacji i instytucji społeczno-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wiedzę o normach etycznych, politycznych i prawnych funkcjonowania podmiotów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a podstawową wiedzę o współcześnie funkcjonujących instytucjach sektora publicznego. Zna zakres zadań ich, strukturę organizacyjną, zasady powoływania i odwoływania kadr a także zakres odpowiedzialności.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edzę  na temat rynku, polityki gospodarczej, finansów publicznych, budżetu, rynku kapitałowego oraz potrafi wskazać różnice pomiędzy sektorem publicznym a prywatnym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ykorzystać zdobytą wiedzę oraz zgromadzone dane do analizy konkretnych procesów i zjawisk (politycznych) zachodzących w ramach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wiedza na temat funkcjonowania sektora publicznego powinna stanowić bazę merytoryczną do aktywnego uczestniczenia w życiu publicznym, także w zespołach realizujących cele społeczne, polityczne i obywatelskie, potrafi dział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znaczenia zachowywania się w sposób profesjonalny i etyczny w pracy zawodowej oraz działalności publicznej, zawłaszcza w przypadku pracowników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Specyfika sektora publicznego i podstawowe terminy i kategorie analityczne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ncepcje teoretycz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a publiczny a administracja publiczna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rządzanie publiczne. Analiza modeli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amy formal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kres działalności sektora publicznego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unkcje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yfika zatrudnienia w sektorze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zary funkcjonowania sektora publicznego. Instytucje i zakres zadań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o-organizacyjne formy dział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prywat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społecz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a obywateli w relacjach z sektorem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tęp do informacji publicznej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inanse publiczne – podstawy prawne i zasad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– brak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analiza studium przypadku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w grupie podczas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ministracja publiczna, red. J. Hausner, Wydawnictwo Naukowe PWN, Warszawa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- racjonalizacja gospodarowania : monografia naukowa, red. M. Kozłowska – Burdziak, Wydawnictwo Uniwersytetu w Białymstoku, Białystok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we współczesnej gospodarce, red. R. Przygodzka, Uniwersytet w Białymstoku. Wydział Ekonomii i Zarządzania, Białystok: Wydaw. UwB,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łużba cywilna : stosunek pracy, zarządzanie zasobami ludzkimi / Agnieszka Jezierska-Markocka, Michał Markocki. - Stan prawny: marzec 2016. - Warszawa : Wydawnictwo C.H. Beck,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zmulik B., Miaskowska-Daszkiewicz K.2012, Administracja publiczna. Tom 1. Ustrój administracji państwowej centralnej. Komentarz, C.H. BECK: 2012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Tendencje we współczesnym zarządzaniu publicznym, red. K. Krukowski, J. Sasak, Studia i Monografie, Instytutu Spraw Publicznych UJ, Kraków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dministracja rządowa w Polsce, red. M. Chmaj, Difin, Warszawa 2012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ulepa M., Rotkiewicz M., 2015, Zatrudnianie w samorządzie - powołanie, wybór, umowa 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stęp do informacji publicznej, red. P. Szustakiewicz, 2. wyd., stan prawny: sierpień 2016. - Warszawa : Wydawnictwo C.H. Beck, 201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cę, - Stan prawny: styczeń 2015, Warszawa : Wydawnictwo C. H. Beck,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iglitz J.E., 2007, Ekonomia sektora publicznego, Wydawnictwa Naukowe PWN, Warszawa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zmulik B., Miaskowska-Daszkiewicz K., 2012, Administracja publiczna. Tom 2. Ustrój administracji państwowej terenowej. Komentarz, C.H. BECK: 2012, Warsza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mulik B., Miaskowska-Daszkiewicz K., 2012, Administracja publiczna. Tom 3. Ustrój administracji samorządowej. Komentarz, C.H. BECK, Warszawa 2012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 a efektywność, red. T. Lubińska, M. Będzieszak, N. Marska-Dzioba, Difin, Warszawa 2015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. Planowanie wieloletnie, efektywność zadań publicznych, benchmarking, red. S. Franek, M. Będzieszak, Difin, Warszawa 2014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8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8:43:00Z</dcterms:modified>
  <cp:revision>15</cp:revision>
  <dc:subject/>
  <dc:title/>
</cp:coreProperties>
</file>