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i/>
          <w:i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dstawy działania asystenta rodzi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4]K_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0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Cs/>
          <w:szCs w:val="24"/>
        </w:rPr>
        <w:t xml:space="preserve"> </w:t>
      </w:r>
      <w:r>
        <w:rPr>
          <w:rFonts w:eastAsia="MS Gothic" w:cs="MS Gothic" w:ascii="MS Gothic" w:hAnsi="MS Gothic"/>
          <w:bCs/>
          <w:szCs w:val="24"/>
        </w:rPr>
        <w:t>x</w:t>
      </w:r>
      <w:r>
        <w:rPr>
          <w:rFonts w:eastAsia="MS Gothic" w:cs="MS Gothic" w:ascii="MS Gothic" w:hAnsi="MS Gothic"/>
          <w:b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wiedza z przedmiotów: „Etyka”, „Psychologia ogólna i rozwojowa”, „Podstawy ekonomii” „Podstawy wiedzy o rozwoju biopsychicznym człowieka w cyklu życia”, „Metodyka pracy socjalnej”, „Teoria pracy socjalnej”, „Aksjologia pracy socjalnej”, „Struktura i organizacja pomocy społecznej”, „Psychologia społeczna”, „Pedagogika specjalna”, „System prawny pomocy społecznej i prawo socjalne”, „Instytucje rynku pracy i zatrudnienie socjalne”, „Prawo rodzinne i opiekuńcze”, „Trening komunikacji interpersonalnej”, „Poradnictwo rodzinne”, „Elementy psychoterapii” oraz „Interwencja kryzysowa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867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Pogłębienie umiejętności w obszarze pracy socjalnej  z rodziną dysfunkcyjną (przeżywającą problemy opiekuńczo – wychowawcze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Wykształcenie zdolności do konstruowania planu pracy korekcyjnej z rodziną i dzieckiem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Zapoznanie z wachlarzem ofert wsparcia zewnętrznego dla rodziny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Nabywanie umiejętności z zakresu dokumentowania pracy socjalnej z rodziną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8"/>
        <w:gridCol w:w="5977"/>
        <w:gridCol w:w="186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instytucje krajowe oraz międzynarodowe przeciwdziałające wykluczeniu społecznemu i działające na rzecz integracji społecznej z którymi współpracują asystenci rodzin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procesy przemian jakie zachodzą w obrębie systemu rodzinnego, instytucji wspierających rodziny i struktur społecznych oraz ich uwarunkowania i skutki. Student ma wiedzę o strukturach i zakresie działań poszczególnych instytucji społecznych w obrębie I oraz III sektora społeczno-gospodarczego w wymiarze lokalnym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zasady tworzenia: oceny sytuacji rodziny, planów pomocy rodzinie oraz podejmowania działań z wykorzystaniem metod pracy socjalnej skierowanych na rozwiązywanie problemów rodzin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K_W15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trafi wykorzystywać samodzielnie zdobytą wiedzę w praktycznym zawodowym działaniu asystenta rodziny do rozstrzygania dylematów pojawiających się w pracy zawodowej (w tym również dylematów etycznych)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umiejętność analizowania i rozwiązywania konkretnych problemów rodzin (ekonomicznych, mieszkaniowych, zdrowotnych, zawodowych oraz związanych z relacjami w rodzinie i otoczeniu społecznym) oraz przeciwdziałania ich wykluczeniu społecznemu, proponując w tym zakresie odpowiednie rozwiązania z zakresu pomocy społecznej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kompetencje do organizowania kontaktów z otoczeniem społecznym w ramach zespołów interdyscyplinarnych i grup roboczych oraz współpracy z dzielnicowymi, pracownikami socjalnymi, wolontariuszami, pedagogami, opiekunkami środowiskowymi na rzecz rozwiązywania problemów z  zakresu problematyki pracy socjalnej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Student ma kompetencje z zakresu myślenia w sposób przedsiębiorczy w celu organizowania współpracy na rzecz pomocy rodzinie oraz uczestnictwa w grupach, organizacjach, instytucjach podejmujących działania socjalne i realizujących projekty społeczne związane z działaniami asystenta rodziny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jest gotów do adaptacji i działania w sytuacjach trudnych oraz negocjowania stanowisk rozpoznając własne ograniczenia w pracy asystenta z rodzin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b/>
          <w:b/>
          <w:bCs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unkcje, zadania i uprawnienia asystenta rodziny wynikające z jego roli w systemie pomocy rodzini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y pracy z rodziną przeżywającą problemy opiekuńczo – wychowawcz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udowanie relacji pomaga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Opór- jego przejawy, symptomy i sposoby radzenia sobie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etody pracy asystenta rodziny skoncentrowane na rozwiązaniu problem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ebieg wizyty asystenta w domu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Opracowanie i realizacja planu pracy korekcyjnej z rodziną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etody praktycznego zastosowania idei empowerment w pracy asystenta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ybrane dokumenty stosowane przez asystenta rodziny w pracy z rodziną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posoby monitoringu i ewaluacji sytuacji rodziny oraz ocena efektywności działań asystenta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ejmowanie działań interwencyjnych i zaradczych w sytuacjach zagrożenia bezpieczeństwa dzieci i dorosłych członków rodzin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spółpraca z podmiotami pracującymi na rzecz rodziny i dziecka – interdyscyplinarnoś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jc w:val="both"/>
        <w:rPr>
          <w:rFonts w:ascii="Corbel" w:hAnsi="Corbel"/>
          <w:b w:val="false"/>
          <w:b w:val="false"/>
          <w:i/>
          <w:i/>
          <w:iCs/>
          <w:caps w:val="false"/>
          <w:smallCaps w:val="false"/>
        </w:rPr>
      </w:pPr>
      <w:r>
        <w:rPr>
          <w:rFonts w:ascii="Corbel" w:hAnsi="Corbel"/>
          <w:b w:val="false"/>
          <w:i/>
          <w:iCs/>
          <w:caps w:val="false"/>
          <w:smallCaps w:val="false"/>
        </w:rPr>
        <w:t>Konwersatorium: wykład z prezentacją multimedialną, metoda projektów (projekt Planu pracy z rodziną), analiza tekstów z dyskusj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GoBack"/>
            <w:bookmarkEnd w:id="0"/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obserwacja w trakcie zajęć, projekt planu pracy z rodziną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ygotowanie projektu Planu pracy z rodziną (100% oceny końcowej). 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odatkowo punktowana jest również aktywność podczas zajęć (maksymalnie dodatkowych 10% do oceny końcowej, jednakże wynik nie może przekroczyć 100%). 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91% - 100% (5.0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82% - 90% (4.5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73% - 81% (4.0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64% - 72% (3.5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55% - 63% (3.0)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•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niżej 55% (2.0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 Jong P., Berg I. K. (2007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Rozmowy o rozwiązaniach. Ćwiczenia dla studentów. </w:t>
            </w:r>
            <w:r>
              <w:rPr>
                <w:rFonts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aków: 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sięgarnia Akademicka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Ignasik A., Olber E., Maciejewska-Dłubała M., Kubiak-Hornaitko M. (2014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Narzędzia pracy socjalnej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Warszawa: Centrum Rozwoju Zasobów Ludzkich. https://www.wrzos.org.pl/projekt1.18/?id=121&amp;m=40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etodyka działania asystenta rodziny. Różne modele pracy socjalnej i terapeutycznej z rodziną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Katowice: Wyd. „Śląsk”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wód asystenta rodziny w procesie profesjonalizacji. Wstęp do teorii i praktyki nowej profesji społecznej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Toruń: Akapit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stawa z  dnia 9  czerwca 2011 r. o  wspieraniu rodziny i  systemie pieczy zastępczej (Dz. U. Z 2016 r., poz. 575 z pozn. zm).  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lgos-Struck R. (red.). (2015).</w:t>
            </w:r>
            <w:r>
              <w:rPr>
                <w:rFonts w:ascii="Corbel" w:hAnsi="Corbel"/>
                <w:i/>
                <w:color w:val="000000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szary wsparcia rodziny w doświadczeniu lokalnym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Rzeszów: Wyd. Uniwersytetu Rzeszowskiego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łaczkowski B., Ratajczak M. (2013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moc społeczna: wybrane instytucje pomocy rodzinie i dziecku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: Lex a Wolters Kluwer business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1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socjalna w praktyce asystenta rodziny. Przykład podejścia skoncentrowanego na rozwiązaniach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Katowice: Wyd. Śląsk.</w:t>
            </w:r>
          </w:p>
          <w:p>
            <w:pPr>
              <w:pStyle w:val="Normal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Robertis C. De. (1998).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>Metodyka działania w pracy socjalnej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, Katowice:</w:t>
            </w:r>
            <w:r>
              <w:rPr>
                <w:rFonts w:ascii="Corbel" w:hAnsi="Corbel"/>
                <w:b/>
                <w:smallCaps/>
                <w:color w:val="000000"/>
                <w:szCs w:val="24"/>
              </w:rPr>
              <w:t xml:space="preserve"> </w:t>
            </w:r>
            <w:r>
              <w:rPr>
                <w:rFonts w:ascii="Corbel" w:hAnsi="Corbel"/>
                <w:bCs/>
                <w:color w:val="000000"/>
                <w:sz w:val="24"/>
                <w:szCs w:val="24"/>
              </w:rPr>
              <w:t>Wyd. Śląsk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sengren D. B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zwijanie umiejętności w Dialogu Motywującym. Podręcznik praktyka z ćwiczeniam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: Wydawnictwo Uniwersytetu Jagiellońskiego.</w:t>
            </w:r>
          </w:p>
          <w:p>
            <w:pPr>
              <w:pStyle w:val="Normal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Szczepkowski J. (2017). </w:t>
            </w:r>
            <w:r>
              <w:rPr>
                <w:rFonts w:ascii="Corbel" w:hAnsi="Corbel"/>
                <w:i/>
                <w:iCs/>
                <w:color w:val="000000"/>
                <w:sz w:val="24"/>
                <w:szCs w:val="24"/>
              </w:rPr>
              <w:t>Praca socjalna – Podejście Skoncentrowane na Rozwiązaniach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. Toruń: Akapi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39376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3EE997C-A316-49F2-9853-5630B49D46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8F883B5-F080-4BE7-801A-6BCC7906746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C46F971-5E60-4E16-8F4A-87376253B16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  <Pages>5</Pages>
  <Words>1338</Words>
  <Characters>8033</Characters>
  <CharactersWithSpaces>9353</CharactersWithSpaces>
  <Paragraphs>1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06:00Z</dcterms:created>
  <dc:creator>User</dc:creator>
  <dc:description/>
  <dc:language>en-US</dc:language>
  <cp:lastModifiedBy>Anna Pikus</cp:lastModifiedBy>
  <cp:lastPrinted>2019-02-06T12:12:00Z</cp:lastPrinted>
  <dcterms:modified xsi:type="dcterms:W3CDTF">2024-08-07T07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