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ascii="Corbel" w:hAnsi="Corbel"/>
          <w:i/>
          <w:smallCaps/>
          <w:sz w:val="24"/>
          <w:szCs w:val="24"/>
        </w:rPr>
        <w:t>2024–2027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Corbel" w:hAnsi="Corbel"/>
          <w:i/>
          <w:sz w:val="24"/>
          <w:szCs w:val="24"/>
        </w:rPr>
        <w:tab/>
      </w: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Język migowy – kurs 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5]F_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3,  semestr 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ustyna Zając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ustyna Zając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ma wiedzę z przedmiotu „Pedagogika specjalna”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br w:type="column"/>
      </w: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88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Przygotowanie studentów do komunikowania się z osobami niesłyszącymi metodą oralno-manualną, zapoznanie z podstawowymi wiadomościami o języku migowym oraz elementami wiedzy teoretycznej z zakresu głuchoty i niedosłuchu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Rozpowszechnianie idei języka migowego jako środka porozumiewania się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Ukształtowanie właściwej postawy wobec problemów związanych z funkcjonowaniem osób z wadą słuchu w lokalnym środowisku społecznym, tym samym przygotowanie do podejmowania zadań związanych z realizacją potrzeb psychospołecznych (w tym komunikacji interpersonalnej) osób niesłyszących, funkcjonujących w zintegrowanym środowisku psychofizycznym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Student ma elementarną wiedzę na temat kierowania własnym rozwojem, także w zakresie komunikacji z  osobami z ograniczonymi kompetencjami językowymi w  zakresie języka polskiego w formie fonicznej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4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tudent umie posługiwać się znakami polskiego alfabetu palcowego, znakami liczebników głównych i  porządkowych znakami ideograficznymi języka migowego wg zasad systemu językowo-migowego w  sytuacjach tego wymagających w czasie realizacji zadań zawodowych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dstawy wiedzy teoretycznej z zakresu głuchoty i niedosłuchu, uszkodzenia słuchu i klasyfikacje uszkodzeń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Metody porozumiewania się z osobami niesłyszącymi i niedosłyszącymi. Podstawowe wiadomości o języku migowym.                       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lski alfabet palcowy, znaki pojęć liczbowych.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dstawowe znaki ideograficzne (grzecznościowe, prezentacja własnej osoby)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 xml:space="preserve">Konwersatorium: </w:t>
      </w:r>
      <w:r>
        <w:rPr>
          <w:rFonts w:ascii="Corbel" w:hAnsi="Corbel"/>
          <w:b w:val="false"/>
          <w:i/>
          <w:iCs/>
          <w:caps w:val="false"/>
          <w:smallCaps w:val="false"/>
          <w:szCs w:val="24"/>
        </w:rPr>
        <w:t>wykład z prezentacją, praca w grup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 w:val="22"/>
              </w:rPr>
            </w:pPr>
            <w:r>
              <w:rPr>
                <w:rFonts w:ascii="Corbel" w:hAnsi="Corbel"/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Zaliczenie z oceną na podstawie przeprowadzenia indywidualnej rozmowy ze studentem </w:t>
              <w:br/>
              <w:t>w oparciu o język migowy z uwzględnieniem słownictwa wprowadzanego podczas zajęć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osiba O., Grenda P. (2011). </w:t>
            </w:r>
            <w:r>
              <w:rPr>
                <w:rFonts w:ascii="Corbel" w:hAnsi="Corbel"/>
                <w:i/>
                <w:sz w:val="24"/>
                <w:szCs w:val="24"/>
              </w:rPr>
              <w:t>Leksykon języka migowego.</w:t>
            </w:r>
            <w:r>
              <w:rPr>
                <w:rFonts w:ascii="Corbel" w:hAnsi="Corbel"/>
                <w:sz w:val="24"/>
                <w:szCs w:val="24"/>
              </w:rPr>
              <w:t xml:space="preserve"> Bogatynia: Wydawnictwo "Silentium" Piotr Grend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zczepankowski B. (2008). </w:t>
            </w:r>
            <w:r>
              <w:rPr>
                <w:rFonts w:ascii="Corbel" w:hAnsi="Corbel"/>
                <w:i/>
                <w:sz w:val="24"/>
                <w:szCs w:val="24"/>
              </w:rPr>
              <w:t>Język migany w szkole</w:t>
            </w:r>
            <w:r>
              <w:rPr>
                <w:rFonts w:ascii="Corbel" w:hAnsi="Corbel"/>
                <w:sz w:val="24"/>
                <w:szCs w:val="24"/>
              </w:rPr>
              <w:t>, cz.1. Warszawa: Wydawnictwa Szkolne i Pedagogiczne.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zczepankowski B. (2005). </w:t>
            </w:r>
            <w:r>
              <w:rPr>
                <w:rFonts w:ascii="Corbel" w:hAnsi="Corbel"/>
                <w:i/>
                <w:sz w:val="24"/>
                <w:szCs w:val="24"/>
              </w:rPr>
              <w:t>Komunikowanie się z osobami z uszkodzonym słuchem. Poradnik dla pracowników służb społecznych.</w:t>
            </w:r>
            <w:r>
              <w:rPr>
                <w:rFonts w:ascii="Corbel" w:hAnsi="Corbel"/>
                <w:sz w:val="24"/>
                <w:szCs w:val="24"/>
              </w:rPr>
              <w:t xml:space="preserve"> Warszawa: Krapkowic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ateriały autorskie przekazane studentom.</w:t>
            </w:r>
            <w:bookmarkStart w:id="0" w:name="_GoBack"/>
          </w:p>
        </w:tc>
      </w:tr>
    </w:tbl>
    <w:p>
      <w:pPr>
        <w:pStyle w:val="Punktygwne"/>
        <w:spacing w:before="0" w:after="0"/>
        <w:ind w:left="360" w:hanging="0"/>
        <w:jc w:val="right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  <w:bookmarkEnd w:id="0"/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588316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25D779364921343B0EFED67DAF85B8F" ma:contentTypeVersion="4" ma:contentTypeDescription="Utwórz nowy dokument." ma:contentTypeScope="" ma:versionID="d6711744aa52eda672b77920525f1f32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7335bc70482ccacf0ab3d3482a1c722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CD3EBD3-7731-44D8-A041-0DF04A649C3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4C7B8068-DDBA-4CA5-8257-2A7078427E2F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9101158-A47F-486B-98E5-BA44A69E384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0</TotalTime>
  <Application>LibreOffice/7.4.7.2$Linux_X86_64 LibreOffice_project/40$Build-2</Application>
  <AppVersion>15.0000</AppVersion>
  <Pages>4</Pages>
  <Words>760</Words>
  <Characters>4563</Characters>
  <CharactersWithSpaces>5313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43:00Z</dcterms:created>
  <dc:creator>User</dc:creator>
  <dc:description/>
  <dc:language>en-US</dc:language>
  <cp:lastModifiedBy>Anna Pikus</cp:lastModifiedBy>
  <cp:lastPrinted>2019-02-06T12:12:00Z</cp:lastPrinted>
  <dcterms:modified xsi:type="dcterms:W3CDTF">2024-08-07T07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