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i/>
          <w:i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Działalność pożytku publicznego i wolontaria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2]K_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  <w:highlight w:val="black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 wiedzę z przedmiotów wstęp do socjologii oraz wprowadzenie do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867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bliżenie studentom pojęcia działalności pożytku publicznego i warunków jego uzyskania przez organizację pozarządową. Studenci poznają także przywileje organizacji pożytku publicznego i obowiązki związane z posiadaniem takiego statusu w świetle obowiązujących przepisów prawnych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pojęciem wolontariatu i pracy wolontariackiej ze szczególnym uwzględnieniem wolontariatu w pomocy społecznej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bliżenie studentom podstawowych zasad współpracy administracji publicznej i organizacji pozarządowych w ramach ustawy o działalności pożytku publicznego i o wolontariacie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i rozumie w stopniu zaawansowanym elementy struktur społecznych wchodzących w skład instytucji życia publicznego oraz ich instrumenty formalno-prawne i klasyfikuje organizacje pożytku publicznego  jako jeden z elementów struktury społecznej wchodzącej w skład instytucji życia publiczn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w stopniu zaawansowanym normy zawodowe, etyczne i reguły organizujące wolontariat i  organizacje pożytku publicznego działające na rzecz integracji społecznej oraz współpracy z otoczeniem. Ponadto student jest w stanie wskazać cele organizacji pożytku publicznego, funkcje struktury z uwzględnieniem zasad etyki zawodowej oraz systemy normatywno-prawne i mechanizmy kontroli społecznej regulujące funkcjonowanie opp (np. właściwe sprawozdania merytoryczne i finansowe)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trafi wykorzystać wiedzę teoretyczną o procesach zachodzących w społeczeństwie do szczegółowego opisu kwestii związanych z pracą socjalną w aspekcie funkcjonowania opp i wolontariatu. Na tej podstawie student umie dostosować odpowiednie działania organizacji pożytku publicznego do potrzeb beneficjentów oraz wykorzystać teoretyczną wiedzę o jednostkowych procesach zachodzących w społeczeństwie do budowania sposobów działania mających na celu tworzenie i doskonalenie systemu funkcjonowania pracy socjalnej w ramach wolontariatu i działalności pożytku publiczn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kompetencje w postaci pracy w grupie czy w organizacji (np. jako członek stowarzyszenia, wolontariusz) i potrafi podejmować skoordynowane działania socjalne oraz realizować projekty społeczne wykorzystując przedsiębiorcze myśleni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rganizacje pozarządowe, organizacje pożytku publicznego i ich umiejscowienie w społeczeństwie obywatelski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Typy organizacji pozarządowych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Źródła prawne określające funkcjonowanie opp (w tym warunki pozyskania tego statusu przez NGO’s) i wolontariatu - ustawa o działalności pożytku publicznego i o wolontariacie oraz ustawa o NIW-CRS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zary działalności pożytku publicznego. Rejestracja statusu w Krajowym Rejestrze Sądowy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wileje organizacji pożytku publicznego oraz obowiązki związane z posiadaniem takiego status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ane statystyczne związane z działalnością opp (województwo podkarpackie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y współpracy opp z administracją publiczną i II oraz  III sektorem społeczno-gospodarczy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inansowanie organizacji pożytku publicznego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olontariusz - jego prawa i obowiązki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awa i obowiązki instytucji korzystającej z pracy wolontariusz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olontariat w Polsce. Wolontariat międzynarodowy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Ćwiczenia: analiza tekstów z dyskusją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Elementy składowe oceny zaliczeniowej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. Ocena końcowa z kolokwium zaliczeniowego – 100 %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2. Aktywność na zajęciach i udział w dyskusji – dodatkowo maksymalnie 5% (% nie uwzględniane, gdy student osiągnie wynik 100%)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. Zaświadczenie potwierdzające bycie aktywnym wolontariuszem w organizacji trzeciego sektora – dodatkowo 5% (% nie uwzględniane, gdy student osiągnie wynik 100%)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91% - 100% (5.0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82% - 90% (4.5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73% - 81% (4.0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64% - 72% (3.5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55% - 63% (3.0)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• </w:t>
            </w:r>
            <w:r>
              <w:rPr>
                <w:rFonts w:ascii="Corbel" w:hAnsi="Corbel"/>
                <w:b w:val="false"/>
                <w:szCs w:val="24"/>
              </w:rPr>
              <w:t>poniżej 55% (2.0)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0"/>
      </w:tblGrid>
      <w:tr>
        <w:trPr>
          <w:trHeight w:val="39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Jamroży K. (2021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Funkcjonowanie organizacji pożytku publicznego w społeczeństwie obywatelskim na przykładzie województwa podkarpackiego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Rzeszów: Archiwum Prac Doktorskich UR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Mirowska M. (red.). (2010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raca socjalna i wolontariat w pomocy społecznej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Częstochowa: Wydawnictwo im. Stanisława Podobińskiego Akademii im. Jana Długosza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Moroń D. (2009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Wolontariat w trzecim sektorze: prawo i praktyka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rocław: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d. Uniwersytetu Wrocław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stawa z  dnia 24 kwietnia 2003 o działalności pożytku publicznego i o wolontariacie (Dz.U. Nr 96 poz. 873). Pobrano z: http://isap.sejm.gov.pl/isap.nsf/download.xsp/WDU20030960873/U/D20030873Lj.pdf, Dnia (2021, 09, 1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Ustawa z dnia 15 września 2017 r. o Narodowym Instytucie Wolności – Centrum Rozwoju Społeczeństwa Obywatelskiego (Dz.U. 2017 poz. 1909). Pobrano z: https://isap.sejm.gov.pl/isap.nsf/DocDetails.xsp?id=WDU20170001909, Dnia (2021, 09, 14).</w:t>
            </w:r>
          </w:p>
        </w:tc>
      </w:tr>
      <w:tr>
        <w:trPr>
          <w:trHeight w:val="39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Chrzczonowicz M. (2015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Organizacje pożytku publicznego. Uzyskanie statusu OPP, przywileje, obowiązki, kontrola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Warszawa: Stowarzyszenie Klon/Jawor, Warszawa 201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anielak-Chomać M., Dobrowolska B., Roguska A. (2010). </w:t>
            </w:r>
            <w:r>
              <w:rPr>
                <w:rFonts w:ascii="Corbel" w:hAnsi="Corbel"/>
                <w:i/>
                <w:sz w:val="24"/>
                <w:szCs w:val="24"/>
              </w:rPr>
              <w:t>Wolontariat w teorii i praktyce</w:t>
            </w:r>
            <w:r>
              <w:rPr>
                <w:rFonts w:ascii="Corbel" w:hAnsi="Corbel"/>
                <w:sz w:val="24"/>
                <w:szCs w:val="24"/>
              </w:rPr>
              <w:t>. Siedlce: Fundacja na rzecz dzieci i młodzieży „Szansa”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Górecki M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Idea, instytucjonalizacja i funkcje wolontariatu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. Warszawa: Wydawnictwo Akademickie Żak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Jamroży K. (2017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Charakter i skala działalności Caritas Diecezji Rzeszowskiej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W: A. Garbarz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Miłość i dobroć. 25 lat Caritas Diecezji Rzeszowskiej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Rzeszów: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dawnictwo i Drukarnia Diecezji Rzeszowski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ielgos-Struck R. (2012). </w:t>
            </w:r>
            <w:r>
              <w:rPr>
                <w:rFonts w:ascii="Corbel" w:hAnsi="Corbel"/>
                <w:i/>
                <w:sz w:val="24"/>
                <w:szCs w:val="24"/>
              </w:rPr>
              <w:t>Uwarunkowania rozwoju współpracy instytucji publicznych i organizacji pozarządowych o obszarze lokalnej pomocy społecznej</w:t>
            </w:r>
            <w:r>
              <w:rPr>
                <w:rFonts w:ascii="Corbel" w:hAnsi="Corbel"/>
                <w:sz w:val="24"/>
                <w:szCs w:val="24"/>
              </w:rPr>
              <w:t xml:space="preserve">. W: W. Jedynak (red.), </w:t>
            </w:r>
            <w:r>
              <w:rPr>
                <w:rFonts w:ascii="Corbel" w:hAnsi="Corbel"/>
                <w:i/>
                <w:sz w:val="24"/>
                <w:szCs w:val="24"/>
              </w:rPr>
              <w:t>Wyzwania dla pomocy społecznej w wymiarze lokalnym</w:t>
            </w:r>
            <w:r>
              <w:rPr>
                <w:rFonts w:ascii="Corbel" w:hAnsi="Corbel"/>
                <w:sz w:val="24"/>
                <w:szCs w:val="24"/>
              </w:rPr>
              <w:t>. Rzeszów: Wydawnictwo Uniwersytetu Rzeszowskiego.</w:t>
            </w:r>
            <w:bookmarkStart w:id="0" w:name="_GoBack"/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  <w:bookmarkEnd w:id="0"/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131798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61d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3261d0"/>
    <w:rPr>
      <w:rFonts w:ascii="Calibri" w:hAnsi="Calibri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3261d0"/>
    <w:rPr>
      <w:rFonts w:ascii="Calibri" w:hAnsi="Calibri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261d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261d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3997448-1FA2-4973-BEB0-C04EE07FC45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C0E631C-7B26-4ACB-88B1-1DFB8FB6DDC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5054958-1F4C-46B7-B3EB-8A936FECF68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9</TotalTime>
  <Application>LibreOffice/7.4.7.2$Linux_X86_64 LibreOffice_project/40$Build-2</Application>
  <AppVersion>15.0000</AppVersion>
  <Pages>5</Pages>
  <Words>1254</Words>
  <Characters>7526</Characters>
  <CharactersWithSpaces>8763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55:00Z</dcterms:created>
  <dc:creator>User</dc:creator>
  <dc:description/>
  <dc:language>en-US</dc:language>
  <cp:lastModifiedBy>Anna Pikus</cp:lastModifiedBy>
  <cp:lastPrinted>2019-02-06T12:12:00Z</cp:lastPrinted>
  <dcterms:modified xsi:type="dcterms:W3CDTF">2024-08-06T08:3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