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Cs/>
          <w:i/>
          <w:i/>
        </w:rPr>
      </w:pPr>
      <w:r>
        <w:rPr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dotyczy cyklu kształcenia</w:t>
      </w:r>
      <w:r>
        <w:rPr>
          <w:i/>
          <w:smallCaps/>
          <w:sz w:val="24"/>
          <w:szCs w:val="24"/>
        </w:rPr>
        <w:t xml:space="preserve"> 2024-2027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i/>
          <w:sz w:val="20"/>
          <w:szCs w:val="20"/>
        </w:rPr>
        <w:t>(skrajne daty</w:t>
      </w:r>
      <w:r>
        <w:rPr>
          <w:sz w:val="20"/>
          <w:szCs w:val="20"/>
        </w:rPr>
        <w:t>)</w:t>
      </w:r>
    </w:p>
    <w:p>
      <w:pPr>
        <w:pStyle w:val="Normal"/>
        <w:spacing w:lineRule="exact" w:line="240" w:before="0" w:after="0"/>
        <w:ind w:left="3540" w:hanging="0"/>
        <w:jc w:val="both"/>
        <w:rPr>
          <w:sz w:val="20"/>
          <w:szCs w:val="20"/>
        </w:rPr>
      </w:pPr>
      <w:r>
        <w:rPr>
          <w:sz w:val="20"/>
          <w:szCs w:val="20"/>
        </w:rPr>
        <w:t>Rok akademicki 2025/2026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dzina jako zbiorowy pacjent. Perspektywa systemowa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S[3]PZ_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2 rok/ semestr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eresa Zbyra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rota Rynkow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enie przedmiotu: Podstawy zdrowia publicznego i promocji zdrowia</w:t>
            </w:r>
          </w:p>
        </w:tc>
      </w:tr>
    </w:tbl>
    <w:p>
      <w:pPr>
        <w:pStyle w:val="Punktygwne"/>
        <w:spacing w:before="0" w:after="0"/>
        <w:rPr/>
      </w:pPr>
      <w:r>
        <w:br w:type="page"/>
      </w: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z zasadami funkcjonowania rodziny jako grupy i jako system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skazanie na zależności i współzależności w sytuacji choroby członka rodzin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skazanie na zależności opiekuńcze i konieczność traktowania rodziny jako całośc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tabs>
          <w:tab w:val="clear" w:pos="708"/>
          <w:tab w:val="left" w:pos="3969" w:leader="dot"/>
        </w:tabs>
        <w:rPr>
          <w:sz w:val="20"/>
          <w:szCs w:val="20"/>
        </w:rPr>
      </w:pPr>
      <w:r>
        <w:rPr>
          <w:b/>
          <w:sz w:val="24"/>
          <w:szCs w:val="24"/>
        </w:rPr>
        <w:t>3.2 Efekty uczenia się dla przedmiotu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>
          <w:trHeight w:val="2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zna w stopniu zaawansowanym terminologię związaną z chorobą w rodzinie i jej strukturalnym ujęcie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W02, </w:t>
            </w:r>
          </w:p>
        </w:tc>
      </w:tr>
      <w:tr>
        <w:trPr>
          <w:trHeight w:val="2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zna elementy struktur społecznych wchodzących w skład instytucji życia publicznego oraz ich instrumenty formalno-prawne związane z systemem ochrony zdrowia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,</w:t>
            </w:r>
          </w:p>
        </w:tc>
      </w:tr>
      <w:tr>
        <w:trPr>
          <w:trHeight w:val="2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terminologię związaną z funkcjonowaniem rodziny w systemie ochrony zdrow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rozpoznaje struktury społeczne i wiążące ich element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wie, jak funkcjonują instytucje publiczne, w tym ochro na zdrow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samodzielnie określić zależności, jakie występują w sytuacji choroby członka w rodzin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samodzielnie inicjować działania mające na celu poprawę sytuacji zdrowotnej rodziny angażując do tego odpowiednie służb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blematyka wykładu - nie dotyczy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 xml:space="preserve">Problematyka ćwiczeń, </w:t>
      </w:r>
      <w:r>
        <w:rPr>
          <w:b/>
          <w:sz w:val="24"/>
          <w:szCs w:val="24"/>
          <w:u w:val="single"/>
        </w:rPr>
        <w:t>konwersatoriów,</w:t>
      </w:r>
      <w:r>
        <w:rPr>
          <w:sz w:val="24"/>
          <w:szCs w:val="24"/>
        </w:rPr>
        <w:t xml:space="preserve"> laboratoriów, zajęć praktycznych </w:t>
      </w:r>
    </w:p>
    <w:p>
      <w:pPr>
        <w:pStyle w:val="Akapitzlis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rowie i choroba – perspektywa socjologicz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ina jako grupa, instytucja, wspólnota, system społeczn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blemy rodziny w sytuacji chorob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a chorego i jego wpływ na życie rodzin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ynniki warunkujące zadania opiekuńcze rodzin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kość życia rodziny w sytuacji choroby i niepełnosprawnośc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arcie społeczne sytuacji chorob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pital jako instytucja społeczn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zwania stojące przed służbą zdrowia – stan aktualny i perspektywy na przyszłość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>.: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Laboratorium: wykonywanie doświadczeń, projektowanie doświadczeń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Analiza tekstu, dyskusja, praca w grupach – propozycje rozwiązań nad wskazanym przypadkiem,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K_ 01, 02,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trike/>
              </w:rPr>
            </w:pPr>
            <w:r>
              <w:rPr/>
              <w:t>Obserwacja w trakcie zajęć –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K_04,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k_ 06, 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lokwium końc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czestnictwo w zajęciach, aktywność, zaliczenie kolokwium końcowego (min. 50% punktów + 1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wczyńska-Butrym Z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yzwania rodziny: zdrowie, choroba, niepełnosprawność, staroś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Lublin: Magmed 2008 r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arański J., Piątkowski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Zdrowie i choroba. Wybrane problemy socjologii medycyny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rocław 2008: Atut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euden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Jakość życia w chorob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UL, 2006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ątkowski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ocjologia z medycyną. W kręgu myśli naukow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 Magdaleny Sokołowskiej, Warszawa 2010: IFiS PAN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ątkowski W., Płinka-Syroka B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ocjologia i antropologia medycyny w działani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. Wrocław 2008: Arboretum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ewiński M., Lizut J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. Stulecie ustawy o opiece społecznej. Od ochrony socjalnej do nowoczesnego systemu pomocy społe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23: Uczelnia Korczak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urasiewicz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Deinstytucjonalizacja w polityce rodzin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 w: Grewiński M., Lizut J. (red.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Deinstytucjonalizacja w polityce społecznej: szanse i zagrożenia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czelnia Korczaka, 202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rbel" w:hAnsi="Corbel" w:eastAsia="Calibri" w:cs="Corbe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5:44:00Z</dcterms:created>
  <dc:creator>User</dc:creator>
  <dc:description/>
  <cp:keywords/>
  <dc:language>en-US</dc:language>
  <cp:lastModifiedBy>Anna Pikus</cp:lastModifiedBy>
  <cp:lastPrinted>2019-02-06T14:12:00Z</cp:lastPrinted>
  <dcterms:modified xsi:type="dcterms:W3CDTF">2024-08-08T07:32:00Z</dcterms:modified>
  <cp:revision>7</cp:revision>
  <dc:subject/>
  <dc:title/>
</cp:coreProperties>
</file>