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7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3540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exact" w:line="240" w:before="0" w:after="0"/>
        <w:ind w:left="3540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drowie i choroba w rodzinie - podejście system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5]PZ_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resa Zbyra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rota Rynk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: rodzina jako zbiorowy pacjent – podejście system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koncepcjami zdrowia i choroby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kazanie czynników warunkujących zdrowie bądź prowadzących do rozwoju chor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Instytucjonalne i pozainstytucjonalne formy wsparcia rodziny w sytuacji chor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rowie, choroba , medycyna w kontekście przemian system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ofilaktyka i działania prozdrowot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3969" w:leader="dot"/>
        </w:tabs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koncepcje zdrowia i chorob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ie, jak funkcjonują instytucje publiczne, w tym ochrona zdrowia i system wsparcia rodzin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wykorzystać wiedzę do oceny dokonujących się przemian w zakresie ochrony zdrowia i wskazać propozycje zmiany systemy jego funkcjonowania oraz przeciwdziałać wykluczeniu społecznemu w zakresie zdrowi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, KU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podstawowymi podejściami teoretycznymi w analizowaniu sytuacji zdrowotnej w rodzinie oraz formułowania programów działań socjalnych związanych z ochroną zdrowia</w:t>
            </w:r>
            <w:r>
              <w:rPr>
                <w:rFonts w:cs="Corbel" w:ascii="Corbel" w:hAnsi="Corbel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nie dotyczy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czne koncepcje zdrowia i chor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oroba jako zjawisko socj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drowie jako zjawisko społe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funkcje zdrowia i ich wpływ na sytuację w rodzi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łużba zdrowia, reforma i wyz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wania dla instytucji medycznych w zakresie działań  prozdrowot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 zawodów med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dykalizacja zdrowia i związane z nią zagroż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>.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Analiza tekstu, dyskusja, praca w grupach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efe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, 04,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stnictwo w zajęciach, aktywność, zaliczenie kolokwium końcowego (min. 50% punktów + 1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ański J., Piątkowski W., Zdrowie i choroba. Wybrane problemy socjologii medycyny, Wrocław 2008: Atu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ątkowski W., Płinka-Syroka B. (red.), Socjologia i antropologia medycyny w działaniu,. Wrocław 2008: Arboret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strowska A., (red.), Socjologia medycyny. Podejmowane problemy, kategorie analizy, Warszawa 2009: IFiS PA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wczyńska-Butrym Z., Wyzwania rodziny: zdrowie, choroba, niepełnosprawność, starość, Lublin: Magmed 200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ewczyk K., Dobro, zło i medycyna. Filozoficzne podstawy bioetyki kulturowej, Warszawa- Łódź 2001, PW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myła-Rudzka M., Postawy wobec osób z niepełnosprawnościami, Warszawa 2024: CBOS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łońska Z., Nowe oblicza medykalizacji: redefinicje i marginalizacja promocji zdrowia, w: W. Piątkowski, B. Płonka- Syroka (red.), Socjologia i antropologia medycyny w działaniu, Wrocław 2008, Oficyna Wydawnicza Arboretum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byrad T., Magiczna moc pigułki – czyli o farmakologizacji seniorów, w: Studia Socialia Cracoviensia, nr 1 2018, s. 91-10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09:38:00Z</dcterms:created>
  <dc:creator>User</dc:creator>
  <dc:description/>
  <cp:keywords/>
  <dc:language>en-US</dc:language>
  <cp:lastModifiedBy>Anna Pikus</cp:lastModifiedBy>
  <cp:lastPrinted>2019-02-06T14:12:00Z</cp:lastPrinted>
  <dcterms:modified xsi:type="dcterms:W3CDTF">2024-08-08T09:44:00Z</dcterms:modified>
  <cp:revision>9</cp:revision>
  <dc:subject/>
  <dc:title/>
</cp:coreProperties>
</file>