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8" w:hanging="0"/>
        <w:jc w:val="center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ind w:left="4956" w:firstLine="708"/>
        <w:rPr>
          <w:sz w:val="18"/>
        </w:rPr>
      </w:pPr>
      <w:r>
        <w:rPr>
          <w:sz w:val="18"/>
        </w:rPr>
        <w:t>(skrajne daty)</w:t>
      </w:r>
      <w:r>
        <w:rPr>
          <w:rFonts w:ascii="Corbel" w:hAnsi="Corbel"/>
          <w:i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3540" w:hanging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4/2025</w:t>
      </w:r>
    </w:p>
    <w:p>
      <w:pPr>
        <w:pStyle w:val="Punktygwne"/>
        <w:spacing w:before="24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Hospitacje instytucji sfery socjaln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2]K_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I stopni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ałgorzata Bozac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ałgorzata Bozacka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 xml:space="preserve">-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Cs/>
          <w:caps w:val="false"/>
          <w:smallCaps w:val="false"/>
          <w:szCs w:val="24"/>
        </w:rPr>
      </w:pPr>
      <w:r>
        <w:rPr>
          <w:rFonts w:ascii="Corbel" w:hAnsi="Corbel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Cs/>
          <w:caps w:val="false"/>
          <w:smallCaps w:val="false"/>
          <w:szCs w:val="24"/>
        </w:rPr>
        <w:t xml:space="preserve">X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jc w:val="both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w kwestiach dotyczących problemów społecznych, polityki społecznej, pomocy społecznej oraz znajomość podstawowych pojęć i terminów socjalnych. Dodatkowo wymagana jest elementarna wiedza w zakresie prawa, mająca swe źródło w wybranych ustawach, rozporządzeniach czy publikacjach z zakresu działalności pomocowej, które stanowią bazę źródłową tego przedmiotu. </w:t>
            </w:r>
          </w:p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wykazać się umiejętnością pracy w zespole, umiejętnością nawiązywania relacji interpersonalnych w sposób empatyczny, pobudzający beneficjenta pomocy społecznej do aktywności w rozwiązywaniu problemów życiowych. Jednocześnie studenta powinna cechować odpowiedzialność za ochronę dobra i praw beneficjentów oraz postawa zgodna z zasadami etyki zawodu pracownika socjalnego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  <w:bookmarkStart w:id="0" w:name="_GoBack"/>
      <w:bookmarkEnd w:id="0"/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Uzyskanie wiedzy na temat celów, form i metod działania różnych instytucji w obszarze pomocy i integracji społecznej (publicznych oraz niepublicznych) w wymiarze lokalnym, a także nabycie wiedzy o specyfice prowadzonych przez te instytucje działań pomocowych oraz podejmowanej pracy socjalnej. Nabycie podstawowej wiedzy o specyfice etycznego postępowania w danej jednostce pomocy i integracji społecznej, przyjętych standardach etycznych oraz o występujących w procesie pomagania dylematach etycznych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Nabycie wiedzy o procesach przemian w obrębie systemów, instytucji i struktur społecznych oraz ich uwarunkowań i skutków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Uzyskanie umiejętności w zakresie rozumienia i analizowania wybranych problemów społecznych oraz praktycznego stosowania zaleceń zawartych w kodeksie etycznym zawodu pracownika socjalnego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Nabycie umiejętności wnikliwej analizy zjawisk społecznych oraz praktycznej realizacji ról zawodowych pracownika socjalnego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ygotowanie studentów do identyfikowania aksjologicznych problemów pracy socjalnej w kontekście etyki zawodowej i społecznej odpowiedzialności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9"/>
        <w:gridCol w:w="5966"/>
        <w:gridCol w:w="186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 (efekt uczenia się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position w:val="0"/>
                <w:sz w:val="24"/>
                <w:szCs w:val="24"/>
                <w:vertAlign w:val="baseline"/>
              </w:rPr>
              <w:footnoteReference w:id="2"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na i rozumie (w zaawansowanym stopniu) normy prawne, zawodowe, etyczne i reguły organizujące struktury i instytucje społeczne działające na rzecz integracji społecznej oraz współpracy z otoczeniem; systemy normatywno-prawne i mechanizmy kontroli społecznej, zgodne z zasadami etyki zawodowej, cele organizacji, funkcje struktury i instytucje społeczne oraz rządzące nimi prawidłowości; zasady i normy etyczne oraz etykę zawodu pracownika socjalnego. Efektem uczenia się powinno być uzyskanie wiedzy o celach, formach i zasadach funkcjonowania jednostek pomocy i integracji społecznej oraz o roli pracownika socjalnego, a także o doświadczanych przez niego dylematach etycznych 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Zna i rozumie (w stopniu zaawansowanym) procesy przemian w obrębie systemów, instytucji i struktur społecznych oraz ich uwarunkowania i skutki; rozumie procesy kształtowania się struktur i instytucji społecznych w tradycyjnych i współczesnych koncepcjach teoretycznych; zna strukturę i zakres działania instytucji społecznych w wymiarze lokalnym, ze szczególnym uwzględnieniem uwarunkowań, przemian instytucji pomocy i integracji społecznej, a także problemów i współczesnych przeobrażeń rodzin klientów pomocy społecznej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trafi (w zaawansowanym stopniu) stosować w praktyczny sposób zalecenia zawarte w kodeksie etycznym zawodu pracownika socjalnego i stosować standardy postępowania, w tym powinien umieć udzielać pomocy z stosując się do etycznych zasad interwencji socjalnej, respektując przede wszystkim prawo do poszanowania godności klienta i jego prawa do samostanowieni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trafi (w stopniu zaawansowanym) analizować zjawiska społeczne/problemy społeczne oraz umie w praktyce realizować role zawodowe pracownika socjalnego np. doradcy, mediatora, rzecznika, bądź jako organizator społeczności lokalnej posiada umiejętność łączenia ról społeczno-zawodowych takich jak: animator lokalny, organizator sieci społecznych, czy lokalny planist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Jest (w zaawansowanym stopniu) gotów do rozpoznawania aksjologicznych problemów pracy socjalnej w kontekście etyki zawodowej i społecznej odpowiedzialności, w tym jest gotowy do diagnozowania własnych dylematów etycznych doświadczanych </w:t>
              <w:br/>
              <w:t>w działaniach pomocowych i poszukiwania skutecznych sposobów do ich przezwyciężani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>(</w:t>
      </w:r>
      <w:r>
        <w:rPr>
          <w:rFonts w:ascii="Corbel" w:hAnsi="Corbel"/>
          <w:i/>
          <w:sz w:val="24"/>
          <w:szCs w:val="24"/>
        </w:rPr>
        <w:t>wypełnia koordynator)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 - 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Problematyka ćwiczeń audytoryjnych, konwersatoryjnych, laboratoryjnych, zajęć praktycznych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>
          <w:trHeight w:val="27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*</w:t>
            </w:r>
          </w:p>
        </w:tc>
      </w:tr>
      <w:tr>
        <w:trPr>
          <w:trHeight w:val="218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organizacyjne</w:t>
            </w:r>
            <w:r>
              <w:rPr>
                <w:rFonts w:ascii="Corbel" w:hAnsi="Corbel"/>
                <w:sz w:val="20"/>
                <w:szCs w:val="20"/>
              </w:rPr>
              <w:t xml:space="preserve">: wprowadzenie do problematyki przedmiotu oraz prezentacja programu zajęć </w:t>
              <w:br/>
              <w:t>i określenie warunków zaliczenia.</w:t>
            </w:r>
          </w:p>
        </w:tc>
      </w:tr>
      <w:tr>
        <w:trPr>
          <w:trHeight w:val="66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  <w:u w:val="single"/>
              </w:rPr>
              <w:t>Miejski Ośrodek-Pomocy Społecznej w Rzeszowie</w:t>
            </w:r>
            <w:r>
              <w:rPr>
                <w:rFonts w:ascii="Corbel" w:hAnsi="Corbe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5" w:hanging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 xml:space="preserve"> </w:t>
            </w:r>
            <w:r>
              <w:rPr>
                <w:rFonts w:ascii="Corbel" w:hAnsi="Corbel"/>
                <w:b/>
                <w:sz w:val="20"/>
                <w:szCs w:val="20"/>
              </w:rPr>
              <w:t>Dział Pomocy Środowiskowej i Świadczeń</w:t>
            </w:r>
            <w:r>
              <w:rPr>
                <w:rFonts w:ascii="Corbel" w:hAnsi="Corbel"/>
                <w:sz w:val="20"/>
                <w:szCs w:val="20"/>
              </w:rPr>
              <w:t xml:space="preserve"> (i in.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Ul. Jagiellońska 26 </w:t>
            </w:r>
          </w:p>
        </w:tc>
      </w:tr>
      <w:tr>
        <w:trPr>
          <w:trHeight w:val="46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rbel" w:hAnsi="Corbel" w:eastAsia="Times New Roman"/>
                <w:b/>
                <w:b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sz w:val="20"/>
                <w:szCs w:val="20"/>
                <w:lang w:eastAsia="pl-PL"/>
              </w:rPr>
              <w:t xml:space="preserve">Zespół ds. Asysty Rodzinnej MOPS w Rzeszowie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222222"/>
                <w:sz w:val="20"/>
                <w:szCs w:val="20"/>
              </w:rPr>
            </w:pPr>
            <w:r>
              <w:rPr>
                <w:rFonts w:ascii="Corbel" w:hAnsi="Corbel"/>
                <w:color w:val="222222"/>
                <w:sz w:val="20"/>
                <w:szCs w:val="20"/>
              </w:rPr>
              <w:t>Ul. Staszica 10</w:t>
            </w:r>
          </w:p>
        </w:tc>
      </w:tr>
      <w:tr>
        <w:trPr>
          <w:trHeight w:val="563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rbel" w:hAnsi="Corbel" w:eastAsia="Times New Roman"/>
                <w:b/>
                <w:b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sz w:val="20"/>
                <w:szCs w:val="20"/>
                <w:lang w:eastAsia="pl-PL"/>
              </w:rPr>
              <w:t xml:space="preserve">Zespół ds. Organizacji Pieczy Zastępczej MOPS w Rzeszowie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color w:val="222222"/>
                <w:sz w:val="20"/>
                <w:szCs w:val="20"/>
              </w:rPr>
              <w:t>Ul. Skubisza 4</w:t>
            </w:r>
          </w:p>
        </w:tc>
      </w:tr>
      <w:tr>
        <w:trPr>
          <w:trHeight w:val="45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/>
                <w:bCs/>
                <w:spacing w:val="-4"/>
                <w:sz w:val="20"/>
                <w:szCs w:val="20"/>
              </w:rPr>
              <w:t xml:space="preserve">Ośrodek Poradnictwa Specjalistycznego i Interwencji Kryzysowej </w:t>
            </w:r>
            <w:r>
              <w:rPr>
                <w:rFonts w:ascii="Corbel" w:hAnsi="Corbel"/>
                <w:b/>
                <w:sz w:val="20"/>
                <w:szCs w:val="20"/>
              </w:rPr>
              <w:t>MOPS w Rzeszow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Cs/>
                <w:spacing w:val="-4"/>
                <w:sz w:val="20"/>
                <w:szCs w:val="20"/>
              </w:rPr>
            </w:pPr>
            <w:r>
              <w:rPr>
                <w:rFonts w:ascii="Corbel" w:hAnsi="Corbel"/>
                <w:color w:val="222222"/>
                <w:sz w:val="20"/>
                <w:szCs w:val="20"/>
              </w:rPr>
              <w:t>Ul. Skubisza 4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b/>
                <w:bCs/>
              </w:rPr>
              <w:t>Sekcja do Spraw Domów Pomocy Społecznej i Ośrodków Wsparcia MOPS w Rzeszow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Ul. Skubisza 4</w:t>
            </w:r>
          </w:p>
        </w:tc>
      </w:tr>
      <w:tr>
        <w:trPr>
          <w:trHeight w:val="45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color w:val="0070C0"/>
                <w:sz w:val="20"/>
                <w:szCs w:val="20"/>
                <w:highlight w:val="lightGray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hospitacyjno – teoretyczne</w:t>
            </w:r>
            <w:r>
              <w:rPr>
                <w:rFonts w:ascii="Corbel" w:hAnsi="Corbel"/>
                <w:sz w:val="20"/>
                <w:szCs w:val="20"/>
              </w:rPr>
              <w:t xml:space="preserve"> (podsumowanie odbytych hospitacji, analiza wniosków </w:t>
              <w:br/>
              <w:t>i przygotowanie do kolejnych zajęć)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>Regionalny Ośrodek Polityki Społecznej w Rzeszowi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Ul. Hetmańska 120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>Powiatowe Centrum Pomocy Rodzinie  w Rzeszowi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Ul. S. Batorego 9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 xml:space="preserve">Ośrodek Interwencji Kryzysowej w Górnie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ascii="Corbel" w:hAnsi="Corbel"/>
                <w:sz w:val="20"/>
                <w:szCs w:val="20"/>
                <w:u w:val="single"/>
                <w:lang w:eastAsia="pl-PL"/>
              </w:rPr>
              <w:t>przy PCPR w Rzeszowie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Ul. Rzeszowska 5 (pawilon 7), 36-051 Górno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 xml:space="preserve">Profilaktyka i terapia oraz praca socjalna z osobami uzależnionymi i ich rodzinami - </w:t>
            </w:r>
            <w:r>
              <w:rPr>
                <w:rFonts w:ascii="Corbel" w:hAnsi="Corbel"/>
                <w:sz w:val="20"/>
                <w:szCs w:val="20"/>
              </w:rPr>
              <w:t>główne założenia i formy wsparcia; rola Punktu Konsultacyjnego przy OPS dla osób uzależnionych i ich rodzin, również podstawy prawne terapii uzależnień w Polsce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 xml:space="preserve">Dom Pomocy Społecznej dla Osób w Podeszłym Wieku oraz Osób Niepełnosprawnych Fizycznie </w:t>
              <w:br/>
              <w:t xml:space="preserve">w Rzeszowie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Rzeszów, ul. Mjr. H. Sucharskiego 1 (wraz z filią przy ul. Łabędziej 7),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 xml:space="preserve">Ośrodek Wsparcia dla osób starszych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ascii="Corbel" w:hAnsi="Corbel"/>
                <w:sz w:val="20"/>
                <w:szCs w:val="20"/>
                <w:u w:val="single"/>
                <w:lang w:eastAsia="pl-PL"/>
              </w:rPr>
              <w:t>przy  DPS w Rzeszowie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>Ul. Mjr. H. Sucharskiego 1</w:t>
            </w:r>
          </w:p>
        </w:tc>
      </w:tr>
      <w:tr>
        <w:trPr>
          <w:trHeight w:val="54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hospitacyjno – teoretyczne</w:t>
            </w:r>
            <w:r>
              <w:rPr>
                <w:rFonts w:ascii="Corbel" w:hAnsi="Corbel"/>
                <w:sz w:val="20"/>
                <w:szCs w:val="20"/>
              </w:rPr>
              <w:t xml:space="preserve"> (podsumowanie odbytych hospitacji, analiza wniosków </w:t>
              <w:br/>
              <w:t>i przygotowanie do kolejnych zajęć)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b/>
                <w:b/>
                <w:bCs/>
                <w:sz w:val="20"/>
                <w:szCs w:val="20"/>
              </w:rPr>
            </w:pPr>
            <w:r>
              <w:rPr>
                <w:rFonts w:ascii="Corbel" w:hAnsi="Corbel"/>
                <w:b/>
                <w:bCs/>
                <w:sz w:val="20"/>
                <w:szCs w:val="20"/>
              </w:rPr>
              <w:t>Dom Pomocy Społecznej dla Osób Przewlekle Psychicznie Chorych w Rzeszowie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Rzeszów, ul. Załęska 7a,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b/>
                <w:b/>
                <w:bCs/>
                <w:sz w:val="20"/>
                <w:szCs w:val="20"/>
              </w:rPr>
            </w:pPr>
            <w:r>
              <w:rPr>
                <w:rFonts w:ascii="Corbel" w:hAnsi="Corbel"/>
                <w:b/>
                <w:bCs/>
                <w:sz w:val="20"/>
                <w:szCs w:val="20"/>
              </w:rPr>
              <w:t xml:space="preserve">Warsztat Terapii Zajęciowej </w:t>
            </w:r>
            <w:r>
              <w:rPr>
                <w:rFonts w:ascii="Corbel" w:hAnsi="Corbel"/>
                <w:sz w:val="20"/>
                <w:szCs w:val="20"/>
              </w:rPr>
              <w:t>(</w:t>
            </w:r>
            <w:r>
              <w:rPr>
                <w:rFonts w:ascii="Corbel" w:hAnsi="Corbel"/>
                <w:sz w:val="20"/>
                <w:szCs w:val="20"/>
                <w:u w:val="single"/>
              </w:rPr>
              <w:t>przy DPS w Rzeszowie</w:t>
            </w:r>
            <w:r>
              <w:rPr>
                <w:rFonts w:ascii="Corbel" w:hAnsi="Corbel"/>
                <w:sz w:val="20"/>
                <w:szCs w:val="20"/>
              </w:rPr>
              <w:t>) i in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Rzeszów, ul. Załęska 7a,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</w:rPr>
              <w:t>Dom Pomocy Społecznej dla Dorosłych Niepełnosprawnych Intelektualnie im. Józefy Jaklińskiej w Rzeszow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Rzeszów, Ul. Powstańców Styczniowych 37 </w:t>
            </w:r>
          </w:p>
        </w:tc>
      </w:tr>
      <w:tr>
        <w:trPr>
          <w:trHeight w:val="45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 xml:space="preserve">Środowiskowy Dom Samopomocy w Rzeszowie </w:t>
            </w:r>
            <w:r>
              <w:rPr>
                <w:rFonts w:ascii="Corbel" w:hAnsi="Corbel"/>
                <w:sz w:val="20"/>
                <w:szCs w:val="20"/>
              </w:rPr>
              <w:t>(ośrodek wsparcia dla osób z zaburzeniami psychicznymi) i in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>Rzeszów, ul. Powstańców Styczniowych 37</w:t>
            </w:r>
            <w:r>
              <w:rPr/>
              <w:t xml:space="preserve"> /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 Ofiar Katynia 1</w:t>
            </w:r>
          </w:p>
        </w:tc>
      </w:tr>
      <w:tr>
        <w:trPr>
          <w:trHeight w:val="45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contextualSpacing/>
              <w:jc w:val="both"/>
              <w:rPr>
                <w:rFonts w:ascii="Corbel" w:hAnsi="Corbe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Dom Pomocy Społecznej dla Kombatantów im. Bohaterów Westerplatte w Rzeszow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/>
              <w:t>Rzeszów, ul. Powstańców Śląskich 4,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Cs/>
                <w:spacing w:val="-4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hospitacyjno – teoretyczne</w:t>
            </w:r>
            <w:r>
              <w:rPr>
                <w:rFonts w:ascii="Corbel" w:hAnsi="Corbel"/>
                <w:sz w:val="20"/>
                <w:szCs w:val="20"/>
              </w:rPr>
              <w:t xml:space="preserve"> (podsumowanie odbytych hospitacji, analiza wniosków </w:t>
              <w:br/>
              <w:t>i przygotowanie do kolejnych zajęć)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Fundacja „Drzewo Życia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Cs/>
                <w:spacing w:val="-4"/>
                <w:sz w:val="20"/>
                <w:szCs w:val="20"/>
              </w:rPr>
              <w:t>Malawa 772 B , k/ Rzeszowa</w:t>
            </w:r>
          </w:p>
        </w:tc>
      </w:tr>
      <w:tr>
        <w:trPr>
          <w:trHeight w:val="52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 xml:space="preserve">Caritas Diecezji Rzeszowskiej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Cs/>
                <w:sz w:val="20"/>
                <w:szCs w:val="20"/>
              </w:rPr>
            </w:pPr>
            <w:r>
              <w:rPr>
                <w:rFonts w:ascii="Corbel" w:hAnsi="Corbel"/>
                <w:bCs/>
                <w:sz w:val="20"/>
                <w:szCs w:val="20"/>
              </w:rPr>
              <w:t>Rzeszów, ul. Jana Styki 21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>Rzeszowskie Towarzystwo Pomocy im. Św. Brata Albert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Rzeszów ,Ul. Jana Styki 21, 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>Centrum Integracji Społecznej (</w:t>
            </w: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przy </w:t>
            </w:r>
            <w:r>
              <w:rPr>
                <w:rFonts w:eastAsia="Times New Roman" w:ascii="Corbel" w:hAnsi="Corbel"/>
                <w:bCs/>
                <w:sz w:val="20"/>
                <w:szCs w:val="20"/>
                <w:u w:val="single"/>
                <w:lang w:eastAsia="pl-PL"/>
              </w:rPr>
              <w:t>Rzeszowskim Towarzystwie im. Św. Brata Alberta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>Rzeszów</w:t>
            </w:r>
            <w:r>
              <w:rPr>
                <w:rFonts w:ascii="Corbel" w:hAnsi="Corbel"/>
                <w:sz w:val="20"/>
                <w:szCs w:val="20"/>
              </w:rPr>
              <w:t xml:space="preserve"> , Ul. Jana Styki 21.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 w:before="0" w:after="160"/>
              <w:contextualSpacing/>
              <w:jc w:val="both"/>
              <w:rPr>
                <w:rFonts w:ascii="Corbel" w:hAnsi="Corbel"/>
                <w:bCs/>
                <w:spacing w:val="-4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hospitacyjno – teoretyczne</w:t>
            </w:r>
            <w:r>
              <w:rPr>
                <w:rFonts w:ascii="Corbel" w:hAnsi="Corbel"/>
                <w:sz w:val="20"/>
                <w:szCs w:val="20"/>
              </w:rPr>
              <w:t xml:space="preserve"> (podsumowanie odbytych zajęć, analiza wniosków i zaliczenie)</w:t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sz w:val="16"/>
          <w:szCs w:val="16"/>
        </w:rPr>
      </w:pPr>
      <w:r>
        <w:rPr>
          <w:rFonts w:ascii="Corbel" w:hAnsi="Corbel"/>
          <w:b w:val="false"/>
          <w:szCs w:val="24"/>
        </w:rPr>
        <w:t xml:space="preserve">* </w:t>
      </w:r>
      <w:r>
        <w:rPr>
          <w:rFonts w:ascii="Corbel" w:hAnsi="Corbel"/>
          <w:b w:val="false"/>
          <w:sz w:val="16"/>
          <w:szCs w:val="16"/>
        </w:rPr>
        <w:t>Ze względu na ewentualne zaistnienie przeszkód organizacyjnych (ze strony instytucji organizujących hospitacje) wyjątkowo będzie możliwa zmiana typu instytucji.</w:t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ascii="Corbel" w:hAnsi="Corbel"/>
          <w:b w:val="false"/>
          <w:i/>
          <w:caps w:val="false"/>
          <w:smallCaps w:val="false"/>
          <w:sz w:val="22"/>
        </w:rPr>
        <w:t>Wykład z prezentacją multimedialną, aktywne uczestnictwo w zajęciach, warsztaty podstawowych kompetencji społecznych dla przyszłego pracownika socjalnego,</w:t>
      </w:r>
      <w:r>
        <w:rPr>
          <w:rFonts w:ascii="Calibri" w:hAnsi="Calibri"/>
          <w:b w:val="false"/>
          <w:i/>
          <w:caps w:val="false"/>
          <w:smallCaps w:val="false"/>
          <w:sz w:val="22"/>
        </w:rPr>
        <w:t xml:space="preserve"> </w:t>
      </w:r>
      <w:r>
        <w:rPr>
          <w:rFonts w:ascii="Corbel" w:hAnsi="Corbel"/>
          <w:b w:val="false"/>
          <w:i/>
          <w:caps w:val="false"/>
          <w:smallCaps w:val="false"/>
          <w:sz w:val="22"/>
        </w:rPr>
        <w:t>praca indywidualna nad opracowaniem sprawozdania z hospitacji w wybranych jednostkach pomocy lub integracji społecznej.</w:t>
      </w:r>
    </w:p>
    <w:p>
      <w:pPr>
        <w:pStyle w:val="Punktygwne"/>
        <w:spacing w:before="0" w:after="0"/>
        <w:jc w:val="both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7"/>
        <w:gridCol w:w="5025"/>
        <w:gridCol w:w="211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 xml:space="preserve">EK_0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  <w:highlight w:val="yellow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prawozdanie pisemne, dyskusja problemowa </w:t>
              <w:br/>
              <w:t>i obserwacja w trakcie zajęć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EK_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  <w:highlight w:val="yellow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prawozdanie pisemne, dyskusja problemowa </w:t>
              <w:br/>
              <w:t>i obserwacja w trakcie zajęć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, dyskusja problem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, dyskusja problem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 w:val="22"/>
                <w:highlight w:val="yellow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, dyskusja problem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rPr>
                <w:rFonts w:ascii="Corbel" w:hAnsi="Corbel"/>
                <w:caps w:val="false"/>
                <w:smallCaps w:val="false"/>
                <w:sz w:val="22"/>
              </w:rPr>
            </w:pPr>
            <w:r>
              <w:rPr>
                <w:rFonts w:ascii="Corbel" w:hAnsi="Corbel"/>
                <w:caps w:val="false"/>
                <w:smallCaps w:val="false"/>
                <w:sz w:val="22"/>
              </w:rPr>
              <w:t>UZYSKANIE ZALICZENIA KOŃCOWEGO NA PODSTAWIE:</w:t>
            </w:r>
          </w:p>
          <w:p>
            <w:pPr>
              <w:pStyle w:val="Punktygwne"/>
              <w:widowControl w:val="false"/>
              <w:spacing w:before="24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2"/>
              </w:rPr>
              <w:t>Opracowanie pisemnego sprawozdania z hospitacji (w dwóch dowolnie wybranych jednostkach pomocy lub integracji społecznej)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 (przygotowanie do zajęć, napisanie sprawozdań z zajęć hospitacyjnych,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>
          <w:trHeight w:val="39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2"/>
              </w:rPr>
              <w:t>Literatura podstawowa</w:t>
            </w: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Boryczko M., Dunajska A., Marek S. (2020). </w:t>
            </w:r>
            <w:r>
              <w:rPr>
                <w:rFonts w:ascii="Corbel" w:hAnsi="Corbel"/>
                <w:i/>
                <w:sz w:val="20"/>
                <w:szCs w:val="20"/>
              </w:rPr>
              <w:t>Praca socjalna w środowisku lokalnym</w:t>
            </w:r>
            <w:r>
              <w:rPr>
                <w:rFonts w:ascii="Corbel" w:hAnsi="Corbel"/>
                <w:sz w:val="20"/>
                <w:szCs w:val="20"/>
              </w:rPr>
              <w:t>, Warszawa: Wydawnictwo Difi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Bozacka M., Wielgos- Struck R ,(2016).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Publiczna i pozarządowa pomoc społeczna w Rzeszowie, </w:t>
            </w:r>
            <w:r>
              <w:rPr>
                <w:rFonts w:ascii="Corbel" w:hAnsi="Corbel"/>
                <w:sz w:val="20"/>
                <w:szCs w:val="20"/>
              </w:rPr>
              <w:t xml:space="preserve">[w:]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Współczesny Rzeszów. Problemy społeczno-kulturowe, </w:t>
            </w:r>
            <w:r>
              <w:rPr>
                <w:rFonts w:ascii="Corbel" w:hAnsi="Corbel"/>
                <w:sz w:val="20"/>
                <w:szCs w:val="20"/>
              </w:rPr>
              <w:t xml:space="preserve">pod red. M. Malikowskiego, B. Szluz, Rzeszów: </w:t>
            </w:r>
            <w:r>
              <w:rPr>
                <w:rFonts w:ascii="Corbel" w:hAnsi="Corbel"/>
                <w:bCs/>
                <w:sz w:val="20"/>
                <w:szCs w:val="20"/>
              </w:rPr>
              <w:t>Wydawnictwo Uniwersytetu Rzeszowskiego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Jamroży K., (2017). </w:t>
            </w:r>
            <w:r>
              <w:rPr>
                <w:rFonts w:eastAsia="Times New Roman" w:ascii="Corbel" w:hAnsi="Corbel"/>
                <w:i/>
                <w:sz w:val="20"/>
                <w:szCs w:val="20"/>
                <w:lang w:eastAsia="pl-PL"/>
              </w:rPr>
              <w:t xml:space="preserve">Charakter i skala działalności Caritas Diecezji Rzeszowskiej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[w:] </w:t>
            </w:r>
            <w:r>
              <w:rPr>
                <w:rFonts w:eastAsia="Times New Roman" w:ascii="Corbel" w:hAnsi="Corbel"/>
                <w:i/>
                <w:sz w:val="20"/>
                <w:szCs w:val="20"/>
                <w:lang w:eastAsia="pl-PL"/>
              </w:rPr>
              <w:t xml:space="preserve">Miłość i dobroć. 25 lat Caritas Diecezji Rzeszowskiej,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pod red. A. Garbarz, Rzeszów: Wydawnictwo i Drukarnia Diecezji Rzeszowskiej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Szluz B., Bozacka M.(2017). 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 xml:space="preserve">Wybrane kategorie problemów społecznych. Wprowadzenie. 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>Rzeszów: Wydawnictwo Uniwersytetu Rzeszowskiego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sz w:val="20"/>
                <w:szCs w:val="20"/>
              </w:rPr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0"/>
                <w:szCs w:val="20"/>
              </w:rPr>
              <w:t>Wielgos-Struck R., Bozacka M.,(2015)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rFonts w:ascii="Corbel" w:hAnsi="Corbel"/>
                <w:b w:val="false"/>
                <w:bCs/>
                <w:i/>
                <w:caps w:val="false"/>
                <w:smallCaps w:val="false"/>
                <w:sz w:val="20"/>
                <w:szCs w:val="20"/>
              </w:rPr>
              <w:t xml:space="preserve">Pracownik socjalny i asystent rodziny – filary aktywnej integracji klientów pomocy społecznej, </w:t>
            </w: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[w:] </w:t>
            </w:r>
            <w:r>
              <w:rPr>
                <w:rFonts w:ascii="Corbel" w:hAnsi="Corbel"/>
                <w:b w:val="false"/>
                <w:bCs/>
                <w:i/>
                <w:caps w:val="false"/>
                <w:smallCaps w:val="false"/>
                <w:sz w:val="20"/>
                <w:szCs w:val="20"/>
              </w:rPr>
              <w:t>Obszary wsparcia rodziny w doświadczeniu lokalnym</w:t>
            </w: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, pod red. R. Wielgos – Struck, Rzeszów: Wydawnictwo Uniwersytetu Rzeszowski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Wielgos-Struck R., Bozacka M.,(2015). </w:t>
            </w:r>
            <w:r>
              <w:rPr>
                <w:rFonts w:ascii="Corbel" w:hAnsi="Corbel"/>
                <w:i/>
                <w:sz w:val="20"/>
                <w:szCs w:val="20"/>
              </w:rPr>
              <w:t>Znaczenie i rola Miejskiego Ośrodka Pomocy Społecznej w Rzeszowie w niwelowaniu problemów społecznych miasta</w:t>
            </w:r>
            <w:r>
              <w:rPr>
                <w:rFonts w:ascii="Corbel" w:hAnsi="Corbel"/>
                <w:sz w:val="20"/>
                <w:szCs w:val="20"/>
              </w:rPr>
              <w:t xml:space="preserve"> [w:]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Społeczne i ekonomiczne aspekty urbanizacji i metropolizacji, </w:t>
            </w:r>
            <w:r>
              <w:rPr>
                <w:rFonts w:ascii="Corbel" w:hAnsi="Corbel"/>
                <w:bCs/>
                <w:sz w:val="20"/>
                <w:szCs w:val="20"/>
              </w:rPr>
              <w:t>pod red. M. Malikowskiego, M. Palaka, J. Halika, Rzeszów: Wydawnictwo Uniwersytetu Rzeszowski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Wielgos-Struck R., Bozacka M. (2016). 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Działalność opiekuńcza i terapeutyczna w praktyce instytucji pomocy społecznej, </w:t>
            </w:r>
            <w:r>
              <w:rPr>
                <w:rFonts w:ascii="Corbel" w:hAnsi="Corbel"/>
                <w:sz w:val="20"/>
                <w:szCs w:val="20"/>
              </w:rPr>
              <w:t xml:space="preserve">Rzeszów: </w:t>
            </w:r>
            <w:r>
              <w:rPr>
                <w:rFonts w:ascii="Corbel" w:hAnsi="Corbel"/>
                <w:bCs/>
                <w:sz w:val="20"/>
                <w:szCs w:val="20"/>
              </w:rPr>
              <w:t>Wydawnictwo Uniwersytetu Rzeszowskiego</w:t>
            </w:r>
            <w:r>
              <w:rPr>
                <w:rFonts w:ascii="Corbel" w:hAnsi="Corbe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  <w:u w:val="single"/>
              </w:rPr>
              <w:t>Akty prawn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>Ustawa z dn.12 marca 2004 r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>. o pomocy społecznej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 – tekst jednolity (opracowano na podstawie na podstawie: t.j. Dz.  U.  z  2020  r. poz. 1876, 2369, z 2021 r. poz. 794, 803</w:t>
            </w:r>
            <w:r>
              <w:rPr>
                <w:rFonts w:ascii="Corbel" w:hAnsi="Corbel"/>
                <w:smallCap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68"/>
              <w:rPr>
                <w:rFonts w:ascii="Corbel" w:hAnsi="Corbe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ascii="Corbel" w:hAnsi="Corbel"/>
                  <w:sz w:val="20"/>
                  <w:szCs w:val="20"/>
                </w:rPr>
                <w:t>https://isap.sejm.gov.pl/isap.nsf/DocDetails.xsp?id=WDU20040640593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ind w:left="68" w:hanging="68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Ustawa z dn. 9 czerwca 2011 r. </w:t>
            </w:r>
            <w:r>
              <w:rPr>
                <w:rFonts w:eastAsia="Times New Roman" w:ascii="Corbel" w:hAnsi="Corbel"/>
                <w:bCs/>
                <w:i/>
                <w:sz w:val="20"/>
                <w:szCs w:val="20"/>
                <w:lang w:eastAsia="pl-PL"/>
              </w:rPr>
              <w:t>o wspieraniu rodziny i systemie pieczy zastępczej</w:t>
            </w: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  z późniejszymi zmianami - tekst jednolity (Dz.U.2020.0.821 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Ustawa z dn. 28 listopada 2003 r. </w:t>
            </w:r>
            <w:r>
              <w:rPr>
                <w:rFonts w:eastAsia="Times New Roman" w:ascii="Corbel" w:hAnsi="Corbel"/>
                <w:bCs/>
                <w:i/>
                <w:sz w:val="20"/>
                <w:szCs w:val="20"/>
                <w:lang w:eastAsia="pl-PL"/>
              </w:rPr>
              <w:t>o świadczeniach rodzinnych</w:t>
            </w: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 (Dz. U. 2003, nr 228, poz. 2255 z późniejszymi zmianami ) Tekst jednolity (opracowano na podstawie: Dz. U. z 2018 r., poz.2220, 2354, z 2019 r. poz. 60, 303, 577, 730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u w:val="single"/>
                <w:lang w:eastAsia="pl-PL"/>
              </w:rPr>
              <w:t>Netografia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pomoc-spoleczna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pom-spol-system-pomocy-spolecznej-w-polsce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hyperlink r:id="rId5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zasady-pomocy-spolecznej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podzial-zadan-miedzy-administracje-publiczna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u w:val="single"/>
                <w:lang w:eastAsia="pl-PL"/>
              </w:rPr>
            </w:pPr>
            <w:hyperlink r:id="rId7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formy-udzielanej-pomocy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u w:val="single"/>
                <w:lang w:eastAsia="pl-PL"/>
              </w:rPr>
            </w:pPr>
            <w:hyperlink r:id="rId8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kryteria-przyznawania-swiadczen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u w:val="single"/>
                <w:lang w:eastAsia="pl-PL"/>
              </w:rPr>
            </w:pPr>
            <w:hyperlink r:id="rId9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instytucje-pomocy-spolecznej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Corbel" w:hAnsi="Corbe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Balik B., Jamroży K. (2016).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Pracownicy socjalni wobec problemu pracy z klientami agresywnymi </w:t>
            </w:r>
            <w:r>
              <w:rPr>
                <w:rFonts w:ascii="Corbel" w:hAnsi="Corbel"/>
                <w:sz w:val="20"/>
                <w:szCs w:val="20"/>
              </w:rPr>
              <w:t>[w:] Klient agresywny w pracy socjalnej – rzeczywistość czy fikcja? Tomaszów Mazowiecki: Agencja Wydawnicza PAJ --PRESS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bCs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Bozacka M.,(2017)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 Praktyczna realizacja zadań na rzecz rodzin zastępczych na przykładzie działań Miejskiego Ośrodka Pomocy Społecznej w Rzeszowie, </w:t>
            </w:r>
            <w:r>
              <w:rPr>
                <w:rFonts w:ascii="Corbel" w:hAnsi="Corbel"/>
                <w:sz w:val="20"/>
                <w:szCs w:val="20"/>
              </w:rPr>
              <w:t xml:space="preserve">[w:] </w:t>
            </w:r>
            <w:r>
              <w:rPr>
                <w:rFonts w:ascii="Corbel" w:hAnsi="Corbel"/>
                <w:i/>
                <w:sz w:val="20"/>
                <w:szCs w:val="20"/>
              </w:rPr>
              <w:t>Współczesna rodzina w ujęciu interdyscyplinarnym</w:t>
            </w:r>
            <w:r>
              <w:rPr>
                <w:rFonts w:ascii="Corbel" w:hAnsi="Corbel"/>
                <w:bCs/>
                <w:i/>
                <w:sz w:val="20"/>
                <w:szCs w:val="20"/>
              </w:rPr>
              <w:t xml:space="preserve">. Przemiany – wsparcie - rozwój, </w:t>
            </w:r>
            <w:r>
              <w:rPr>
                <w:rFonts w:ascii="Corbel" w:hAnsi="Corbel"/>
                <w:bCs/>
                <w:sz w:val="20"/>
                <w:szCs w:val="20"/>
              </w:rPr>
              <w:t xml:space="preserve">pod red. </w:t>
            </w:r>
            <w:r>
              <w:rPr>
                <w:rFonts w:ascii="Corbel" w:hAnsi="Corbel"/>
                <w:sz w:val="20"/>
                <w:szCs w:val="20"/>
              </w:rPr>
              <w:t xml:space="preserve">B. Szluz,  A. Szluz, M. Urbańskiej, </w:t>
            </w:r>
            <w:r>
              <w:rPr>
                <w:rFonts w:ascii="Corbel" w:hAnsi="Corbel"/>
                <w:bCs/>
                <w:sz w:val="20"/>
                <w:szCs w:val="20"/>
              </w:rPr>
              <w:t xml:space="preserve">Rzeszów: Wydawnictwo Uniwersytetu Rzeszowskiego, s. 121 – 135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ascii="Corbel" w:hAnsi="Corbel"/>
                <w:sz w:val="20"/>
                <w:szCs w:val="20"/>
              </w:rPr>
              <w:t>Bozacka M.(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(2017). </w:t>
            </w:r>
            <w:r>
              <w:rPr>
                <w:rFonts w:eastAsia="Times New Roman" w:ascii="Corbel" w:hAnsi="Corbel"/>
                <w:i/>
                <w:sz w:val="20"/>
                <w:szCs w:val="20"/>
                <w:lang w:eastAsia="pl-PL"/>
              </w:rPr>
              <w:t>Środowiskowy dom samopomocy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[w:] 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 xml:space="preserve">Wybrane kategorie problemów społecznych. Wprowadzenie.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pod red B. Szluz, M. Bozackiej. 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Rzeszów: Wydawnictwo Uniwersytetu Rzeszowskiego, s. 99-114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Bozacka M.(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(2017). Ubóstwo i wykluczenie społeczne [w:] 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>Wybrane kategorie problemów społecznych. Wprowadzenie.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pod red B. Szluz, M. Bozackiej. 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>Rzeszów: Wydawnictwo Uniwersytetu Rzeszowskiego, s.13-2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Bozacka M.(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(2017</w:t>
            </w:r>
            <w:r>
              <w:rPr>
                <w:rFonts w:eastAsia="Times New Roman" w:ascii="Corbel" w:hAnsi="Corbel"/>
                <w:i/>
                <w:sz w:val="20"/>
                <w:szCs w:val="20"/>
                <w:lang w:eastAsia="pl-PL"/>
              </w:rPr>
              <w:t>). Wideotrening komunikacji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[w:] 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>Wybrane kategorie problemów społecznych. Wprowadzenie.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pod red B. Szluz, M. Bozackiej. 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>Rzeszów: Wydawnictwo Uniwersytetu Rzeszowskiego, s. 186-198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Frysztacki K.(2009). </w:t>
            </w:r>
            <w:r>
              <w:rPr>
                <w:rFonts w:ascii="Corbel" w:hAnsi="Corbel"/>
                <w:i/>
                <w:sz w:val="20"/>
                <w:szCs w:val="20"/>
              </w:rPr>
              <w:t>Socjologia problemów społecznych</w:t>
            </w:r>
            <w:r>
              <w:rPr>
                <w:rFonts w:ascii="Corbel" w:hAnsi="Corbel"/>
                <w:sz w:val="20"/>
                <w:szCs w:val="20"/>
              </w:rPr>
              <w:t>, Tom 7, Warszawa: Wydawnictwo Naukowe SCHOLAR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Grudziewska E., Mikołajczyk M., Zozula J. (red.). (2019). </w:t>
            </w:r>
            <w:r>
              <w:rPr>
                <w:rFonts w:ascii="Corbel" w:hAnsi="Corbel"/>
                <w:i/>
                <w:iCs/>
                <w:sz w:val="20"/>
                <w:szCs w:val="20"/>
              </w:rPr>
              <w:t>Pomoc społeczna i praca socjalna w dobie dynamicznych przemian społecznych</w:t>
            </w:r>
            <w:r>
              <w:rPr>
                <w:rFonts w:ascii="Corbel" w:hAnsi="Corbel"/>
                <w:sz w:val="20"/>
                <w:szCs w:val="20"/>
              </w:rPr>
              <w:t>, Warszawa: Wydawnictwo APS, Dostępna online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color w:val="0000FF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 </w:t>
            </w:r>
            <w:hyperlink r:id="rId10">
              <w:r>
                <w:rPr>
                  <w:rFonts w:ascii="Corbel" w:hAnsi="Corbel"/>
                  <w:color w:val="0000FF"/>
                  <w:sz w:val="20"/>
                  <w:szCs w:val="20"/>
                  <w:u w:val="single"/>
                </w:rPr>
                <w:t>http://www.aps.edu.pl/media/2200792/pomoc_spoleczna_i_praca_e-book.pdf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Krzyszkowski J. (2010).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Między państwem opiekuńczym a opiekuńczym społeczeństwem. Determinanty funkcjonowania środowiskowej pomocy społecznej na poziomie lokalnym, </w:t>
            </w:r>
            <w:r>
              <w:rPr>
                <w:rFonts w:ascii="Corbel" w:hAnsi="Corbel"/>
                <w:sz w:val="20"/>
                <w:szCs w:val="20"/>
              </w:rPr>
              <w:t>Łódź: Wydawnictwo Uniwersytetu Łódzkiego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ielgos-Struck R., Kotarski H. (red.). (2019).</w:t>
            </w:r>
            <w:r>
              <w:rPr>
                <w:rFonts w:ascii="Corbel" w:hAnsi="Corbel"/>
                <w:i/>
                <w:sz w:val="20"/>
                <w:szCs w:val="20"/>
              </w:rPr>
              <w:t>Sprawni w życiu codziennym i pracy. Idee wsparcia osób z niepełnosprawnością w praktyce lokalnej</w:t>
            </w:r>
            <w:r>
              <w:rPr>
                <w:rFonts w:ascii="Corbel" w:hAnsi="Corbel"/>
                <w:sz w:val="20"/>
                <w:szCs w:val="20"/>
              </w:rPr>
              <w:t xml:space="preserve"> . Rzeszów: Wydawnictwo Uniwersytetu Rzeszowskiego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Wielgos-Struck R., Kotarski H., Bozacka M. (2017).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Uwarunkowania wsparcia osób z chorobą Alzheimera </w:t>
              <w:br/>
              <w:t>w perspektywie lokalnej w świetle badań</w:t>
            </w:r>
            <w:r>
              <w:rPr>
                <w:rFonts w:ascii="Corbel" w:hAnsi="Corbel"/>
                <w:sz w:val="20"/>
                <w:szCs w:val="20"/>
              </w:rPr>
              <w:t>, Rzeszów: Wydawnictwo Uniwersytetu Rzeszowskiego.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Wielgos-Struck R., Bozacka M.(2018). </w:t>
            </w:r>
            <w:r>
              <w:rPr>
                <w:rFonts w:ascii="Corbel" w:hAnsi="Corbel"/>
                <w:i/>
                <w:iCs/>
                <w:sz w:val="20"/>
                <w:szCs w:val="20"/>
              </w:rPr>
              <w:t>Działania wspierające aktywizację osób starszych i ich ograniczenia na przykładzie DPS w Łańcucie,</w:t>
            </w:r>
            <w:r>
              <w:rPr>
                <w:rFonts w:ascii="Corbel" w:hAnsi="Corbel"/>
                <w:sz w:val="20"/>
                <w:szCs w:val="20"/>
              </w:rPr>
              <w:t xml:space="preserve"> [w:] </w:t>
            </w:r>
            <w:r>
              <w:rPr>
                <w:rFonts w:ascii="Corbel" w:hAnsi="Corbel"/>
                <w:i/>
                <w:sz w:val="20"/>
                <w:szCs w:val="20"/>
              </w:rPr>
              <w:t>Aktywni seniorzy. Obszary wdrażania polityki senioralnej w skali lokalnej</w:t>
            </w:r>
            <w:r>
              <w:rPr>
                <w:rFonts w:ascii="Corbel" w:hAnsi="Corbel"/>
                <w:sz w:val="20"/>
                <w:szCs w:val="20"/>
              </w:rPr>
              <w:t>, pod red. R. Wielgos-Struck, H. Kotarskiego, Rzeszów: Wydawnictwo Uniwersytetu Rzeszowskiego, s. 174 – 192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ielgos-Struck R., Kotarski H. (red.). (2018).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 Aktywni seniorzy. Obszary wdrażania polityki senioralnej w skali lokalnej</w:t>
            </w:r>
            <w:r>
              <w:rPr>
                <w:rFonts w:ascii="Corbel" w:hAnsi="Corbel"/>
                <w:sz w:val="20"/>
                <w:szCs w:val="20"/>
              </w:rPr>
              <w:t>, Rzeszów: Wydawnictwo Uniwersytetu Rzeszowskiego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</w:rPr>
              <w:t>Akty prawne, w tym</w:t>
            </w:r>
            <w:r>
              <w:rPr>
                <w:rFonts w:ascii="Corbel" w:hAnsi="Corbe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18"/>
                <w:szCs w:val="18"/>
              </w:rPr>
              <w:t>USTAWY</w:t>
            </w:r>
            <w:r>
              <w:rPr>
                <w:rFonts w:ascii="Corbel" w:hAnsi="Corbe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przeciwdziałaniu przemocy w rodzinie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ochronie zdrowia psychicznego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wychowaniu w trzeźwości i przeciwdziałaniu alkoholizmowi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przeciwdziałaniu narkomanii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grach hazardowych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rehabilitacji zawodowej i społecznej oraz zatrudnianiu osób niepełnosprawnych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działalności pożytku publicznego i wolontariacie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o promocji zatrudnienia i instytucjach rynku pracy, 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o zatrudnieniu socjalnym i in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16"/>
                <w:szCs w:val="16"/>
              </w:rPr>
            </w:pPr>
            <w:r>
              <w:rPr>
                <w:rFonts w:ascii="Corbel" w:hAnsi="Corbel"/>
                <w:sz w:val="16"/>
                <w:szCs w:val="16"/>
              </w:rPr>
              <w:t>ROZPORZĄDZENIA</w:t>
            </w:r>
            <w:r>
              <w:rPr>
                <w:rFonts w:ascii="Corbel" w:hAnsi="Corbel"/>
                <w:sz w:val="20"/>
                <w:szCs w:val="20"/>
              </w:rPr>
              <w:t>, np.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51" w:hanging="351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 sprawie działalności placówek-opiekuńczo wychowawczych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51" w:hanging="351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 sprawie standardów domów pomocy społecznej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51" w:hanging="351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 sprawie środowiskowych domów samopomocy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51" w:hanging="351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 sprawie procedury „Niebieska Karta” oraz wzorów formularzy „Niebieska Karta”</w:t>
            </w:r>
          </w:p>
          <w:p>
            <w:pPr>
              <w:pStyle w:val="Punktygwne"/>
              <w:widowControl w:val="false"/>
              <w:spacing w:before="0" w:after="0"/>
              <w:ind w:left="360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widowControl w:val="false"/>
              <w:spacing w:before="0" w:after="0"/>
              <w:ind w:left="360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0"/>
                <w:szCs w:val="20"/>
              </w:rPr>
              <w:t>Netografia uzupełniająca: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ascii="Corbel" w:hAnsi="Corbel"/>
                  <w:b w:val="false"/>
                  <w:caps w:val="false"/>
                  <w:smallCaps w:val="false"/>
                  <w:sz w:val="20"/>
                  <w:szCs w:val="20"/>
                </w:rPr>
                <w:t>https://www.gov.pl/web/rodzina/informacje-o-urzedzie</w:t>
              </w:r>
            </w:hyperlink>
          </w:p>
          <w:p>
            <w:pPr>
              <w:pStyle w:val="Punktygwne"/>
              <w:widowControl w:val="false"/>
              <w:spacing w:before="0" w:after="0"/>
              <w:ind w:left="68" w:hanging="68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ascii="Corbel" w:hAnsi="Corbel"/>
                  <w:b w:val="false"/>
                  <w:caps w:val="false"/>
                  <w:smallCaps w:val="false"/>
                  <w:sz w:val="20"/>
                  <w:szCs w:val="20"/>
                </w:rPr>
                <w:t>https://www.gov.pl/web/rodzina/departament-pomocy-i-integracji-spolecznej1</w:t>
              </w:r>
            </w:hyperlink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ascii="Corbel" w:hAnsi="Corbel"/>
                  <w:b w:val="false"/>
                  <w:caps w:val="false"/>
                  <w:smallCaps w:val="false"/>
                  <w:sz w:val="20"/>
                  <w:szCs w:val="20"/>
                </w:rPr>
                <w:t>https://www.gov.pl/web/rodzina/akty</w:t>
              </w:r>
            </w:hyperlink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14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499082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922d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uiPriority w:val="99"/>
    <w:semiHidden/>
    <w:qFormat/>
    <w:rsid w:val="0030199a"/>
    <w:rPr>
      <w:rFonts w:ascii="Calibri" w:hAnsi="Calibri" w:eastAsia="Calibri" w:cs="Times New Roman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c703da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c703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86498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786498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786498"/>
    <w:rPr>
      <w:rFonts w:ascii="Calibri" w:hAnsi="Calibri" w:eastAsia="Calibri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86498"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2a4409"/>
    <w:rPr>
      <w:color w:val="0563C1" w:themeColor="hyperlink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2a4409"/>
    <w:rPr>
      <w:color w:val="605E5C"/>
      <w:shd w:fill="E1DFDD" w:val="clear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15514a"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15514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021f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0f021f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30199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199a"/>
    <w:pPr>
      <w:spacing w:before="0" w:after="200"/>
      <w:ind w:left="720" w:hanging="0"/>
      <w:contextualSpacing/>
    </w:pPr>
    <w:rPr/>
  </w:style>
  <w:style w:type="paragraph" w:styleId="Punktygwne" w:customStyle="1">
    <w:name w:val="Punkty główne"/>
    <w:basedOn w:val="Normal"/>
    <w:qFormat/>
    <w:rsid w:val="0030199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30199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30199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30199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30199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30199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30199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30199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c703da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78649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786498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8649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15514a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021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021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040640593" TargetMode="External"/><Relationship Id="rId3" Type="http://schemas.openxmlformats.org/officeDocument/2006/relationships/hyperlink" Target="https://www.gov.pl/web/rodzina/pomoc-spoleczna" TargetMode="External"/><Relationship Id="rId4" Type="http://schemas.openxmlformats.org/officeDocument/2006/relationships/hyperlink" Target="https://www.gov.pl/web/rodzina/pom-spol-system-pomocy-spolecznej-w-polsce" TargetMode="External"/><Relationship Id="rId5" Type="http://schemas.openxmlformats.org/officeDocument/2006/relationships/hyperlink" Target="https://www.gov.pl/web/rodzina/zasady-pomocy-spolecznej" TargetMode="External"/><Relationship Id="rId6" Type="http://schemas.openxmlformats.org/officeDocument/2006/relationships/hyperlink" Target="https://www.gov.pl/web/rodzina/podzial-zadan-miedzy-administracje-publiczna" TargetMode="External"/><Relationship Id="rId7" Type="http://schemas.openxmlformats.org/officeDocument/2006/relationships/hyperlink" Target="https://www.gov.pl/web/rodzina/formy-udzielanej-pomocy" TargetMode="External"/><Relationship Id="rId8" Type="http://schemas.openxmlformats.org/officeDocument/2006/relationships/hyperlink" Target="https://www.gov.pl/web/rodzina/kryteria-przyznawania-swiadczen" TargetMode="External"/><Relationship Id="rId9" Type="http://schemas.openxmlformats.org/officeDocument/2006/relationships/hyperlink" Target="https://www.gov.pl/web/rodzina/instytucje-pomocy-spolecznej" TargetMode="External"/><Relationship Id="rId10" Type="http://schemas.openxmlformats.org/officeDocument/2006/relationships/hyperlink" Target="http://www.aps.edu.pl/media/2200792/pomoc_spoleczna_i_praca_e-book.pdf" TargetMode="External"/><Relationship Id="rId11" Type="http://schemas.openxmlformats.org/officeDocument/2006/relationships/hyperlink" Target="https://www.gov.pl/web/rodzina/informacje-o-urzedzie" TargetMode="External"/><Relationship Id="rId12" Type="http://schemas.openxmlformats.org/officeDocument/2006/relationships/hyperlink" Target="https://www.gov.pl/web/rodzina/departament-pomocy-i-integracji-spolecznej1" TargetMode="External"/><Relationship Id="rId13" Type="http://schemas.openxmlformats.org/officeDocument/2006/relationships/hyperlink" Target="https://www.gov.pl/web/rodzina/akty" TargetMode="Externa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<Relationship Id="rId2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25D779364921343B0EFED67DAF85B8F" ma:contentTypeVersion="4" ma:contentTypeDescription="Create a new document." ma:contentTypeScope="" ma:versionID="8ff091e41e0ad5a51771610848f23aaf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46fb3260325176dfbab62d5ec1371ac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1DF3ADD-8187-44B0-8A3F-6CF5DD0D0D7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FEE08B2-5B54-4CB0-9E0C-70865FFD090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8</Pages>
  <Words>2507</Words>
  <Characters>15047</Characters>
  <CharactersWithSpaces>17519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6:36:00Z</dcterms:created>
  <dc:creator>Mariusz Bozacki</dc:creator>
  <dc:description/>
  <dc:language>en-US</dc:language>
  <cp:lastModifiedBy>Anna Pikus</cp:lastModifiedBy>
  <cp:lastPrinted>2020-11-13T08:51:00Z</cp:lastPrinted>
  <dcterms:modified xsi:type="dcterms:W3CDTF">2024-08-06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