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ascii="Corbel" w:hAnsi="Corbel"/>
          <w:i/>
          <w:smallCaps/>
          <w:sz w:val="24"/>
          <w:szCs w:val="24"/>
        </w:rPr>
        <w:t>2024–2027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Corbel" w:hAnsi="Corbel"/>
          <w:i/>
          <w:sz w:val="24"/>
          <w:szCs w:val="24"/>
        </w:rPr>
        <w:tab/>
      </w: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różnicowanie i nierówności społecz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5]F_0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7"/>
        <w:gridCol w:w="921"/>
        <w:gridCol w:w="802"/>
        <w:gridCol w:w="851"/>
        <w:gridCol w:w="810"/>
        <w:gridCol w:w="828"/>
        <w:gridCol w:w="780"/>
        <w:gridCol w:w="957"/>
        <w:gridCol w:w="1206"/>
        <w:gridCol w:w="1544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" w:cs="MS Gothic"/>
          <w:b w:val="false"/>
          <w:b w:val="false"/>
          <w:i/>
          <w:i/>
          <w:szCs w:val="24"/>
        </w:rPr>
      </w:pPr>
      <w:r>
        <w:rPr>
          <w:rFonts w:eastAsia="MS Gothic" w:cs="MS Gothic" w:ascii="Corbel" w:hAnsi="Corbel"/>
          <w:b w:val="false"/>
          <w:i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Corbel" w:hAnsi="Corbel"/>
          <w:b w:val="false"/>
          <w:i/>
          <w:szCs w:val="24"/>
        </w:rPr>
        <w:t xml:space="preserve"> </w:t>
      </w:r>
      <w:r>
        <w:rPr>
          <w:rFonts w:eastAsia="MS Gothic" w:cs="MS Gothic" w:ascii="Corbel" w:hAnsi="Corbel"/>
          <w:b w:val="false"/>
          <w:i/>
          <w:szCs w:val="24"/>
        </w:rPr>
        <w:t>X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przedmiotów: „Wstęp do socjologii”, „Socjologia rodziny”, „Dewiacje i patologie społeczne”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br w:type="column"/>
      </w: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88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814" w:leader="none"/>
              </w:tabs>
              <w:overflowPunct w:val="tru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zapoznanie studentów z podstawowym aparatem pojęciowym, orientacjami teoretycznymi i badaniami dotyczącymi zróżnicowania i nierówności społecznych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814" w:leader="none"/>
              </w:tabs>
              <w:overflowPunct w:val="tru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zapoznanie studentów z wielowymiarowością współczesnych społeczeństw, podstawowymi podziałami społecznymi, kategoriami ich opisu i analizy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0"/>
        <w:gridCol w:w="6096"/>
        <w:gridCol w:w="187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Zna wymiary zróżnicowania i nierówności społecznych, ich przyczyny, kryteria opisu i analizy oraz aktorów, instytucjonalnych i nieinstytucjonalnych, działających na rzecz przeciwdziałania wykluczenia społecznego i integracji społecznej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4, K_W1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Potrafi prawidłowo identyfikować i interpretować obserwowane kategorie zróżnicowania społecznego oraz nierówności społecznych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Potrafi prawidłowo identyfikować przyczyny istniejącego zróżnicowania społecznego oraz powstawania nierówności społecznych a także analizować ich przebieg identyfikując zjawiska wpływające na ich przebieg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Potrafi rozwiązywać problemy społeczne powstające w wyniku zróżnicowania społecznego oraz nierówności społecznych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Potrafi współpracować z otoczeniem społecznym, organizować i koordynować działania mające na celu rozwiązywanie problemów będących wynikiem zróżnicowania społecznego i nierówności społecznych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927" w:hanging="36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ruktura społeczna w ujęciu antropologicznym i socjologicznym. Tradycje badań nad strukturą społeczną. Klasyczne i współczesne teorie nierówności społecznych (K. Marks, M. Weber, G. Simmel, R. Dahrendorf, L. Coser, K. Davis i W. Moor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Definiowanie kategorii opisujących podziały społeczne (zróżnicowanie społeczne, nierówności społeczne, stratyfikacja społeczna, ruchliwość społeczna, klasa i warstwa społeczna, kategoria społeczno-zawodowa, kategoria demograficz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dstawowe dobra generujące nierówności społeczne: bogactwo, władza, prestiż. Inne nierówności społeczne – ze względu na: wykształcenie płeć, wiek, zawód, zdrowie.</w:t>
            </w:r>
            <w:r>
              <w:rPr/>
              <w:t xml:space="preserve"> </w:t>
            </w:r>
            <w:r>
              <w:rPr>
                <w:rFonts w:ascii="Corbel" w:hAnsi="Corbel"/>
                <w:sz w:val="24"/>
                <w:szCs w:val="24"/>
              </w:rPr>
              <w:t>Ideologie nierówności. Elitarystyczne. Egalitarne. Merytokra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200"/>
              <w:ind w:left="34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ymiary strukturalne (płci, etniczny, polityczny, ekonomiczny, przestrzenny) i pozastrukturalne nierówności społe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200"/>
              <w:ind w:left="34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różnicowanie społeczne a przestrzeń. Nierówny rozwój gospodarczy i kulturalny poszczególnych regionów. Różnice na skali : miasto – wieś. Różnice na skali : centrum – peryferie. Nierówny stopień zagospodarowania poszczególnych jednostek osadniczych – najbliższych środowisk mieszkalnych ludzi, np. miasto, dzielnica, osiedle. Empiryczna ilustracja nierówności dochodów w krajach Europy Środkowowschodn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200"/>
              <w:ind w:left="34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óżnice płci jako różnice społeczne. Teorie nierówności płci (funkcjonalizm, feminizm). Kobiety jako przedmiot zainteresowania nauk społecznych. Różnice płci w sferze pracy, władzy i polityki.  Różnice płci w sferze obyczaju. Role kobiece i męskie w rodzi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200"/>
              <w:ind w:left="34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asady sprawiedliwości społecznej a legitymizacja nierówności społecznych. Konsekwencje nierówności społecznych dla funkcjonowania współczesnych społeczeń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200"/>
              <w:ind w:left="34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różnicowanie i nierówności społeczne w Polsce (perspektywa historyczna i sytuacja aktual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200"/>
              <w:ind w:left="34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ystemowe, kulturowe i społeczne i ekonomiczne uwarunkowania nierówności społecznych na świec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200"/>
              <w:ind w:left="34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stawy wobec nierówności. O postawach Polaków wobec nierówności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Ćwiczenia: analiza tekstów z dyskusj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5528"/>
        <w:gridCol w:w="212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Obserwacja w trakcie zajęć, kolokwi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Obserwacja w trakcie zajęć, kolokwi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Obserwacja w trakcie zajęć, kolokwi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Obserwacja w trakcie zajęć, kolokwi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Obserwacja w trakcie zajęć, kolokwi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24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  i  oceny z kolokwium pisemnego składającego się z trzech pytań otwartych o charakterze problemowym.</w:t>
            </w:r>
            <w:r>
              <w:rPr/>
              <w:t xml:space="preserve">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Ocena końcowa z kolokwium pisemnego:  0-4 pkt. - 2.0; 5 pkt. -  3.0; 6 pkt.- 3.5; 7 pkt. -   4.0;  8 pkt. - 4.5; 9 pkt.  5.0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br w:type="column"/>
      </w: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2"/>
        <w:gridCol w:w="46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 w:val="18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 w:val="18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b/>
                <w:b/>
                <w:smallCaps/>
                <w:color w:val="000000"/>
                <w:szCs w:val="24"/>
              </w:rPr>
            </w:pPr>
            <w:r>
              <w:rPr>
                <w:b/>
                <w:smallCaps/>
                <w:color w:val="00000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zasady i formy odbywania prakty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b/>
                <w:smallCaps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Connell, R. (2019). </w:t>
            </w:r>
            <w:r>
              <w:rPr>
                <w:rFonts w:ascii="Corbel" w:hAnsi="Corbel"/>
                <w:i/>
                <w:sz w:val="24"/>
                <w:szCs w:val="24"/>
              </w:rPr>
              <w:t>Teoria z globalnego Południa.</w:t>
            </w:r>
            <w:r>
              <w:rPr>
                <w:rFonts w:ascii="Corbel" w:hAnsi="Corbel"/>
                <w:sz w:val="24"/>
                <w:szCs w:val="24"/>
              </w:rPr>
              <w:t xml:space="preserve"> Kraków: Wyd. Znak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Domański, H. (2007). </w:t>
            </w:r>
            <w:r>
              <w:rPr>
                <w:rFonts w:ascii="Corbel" w:hAnsi="Corbel"/>
                <w:i/>
                <w:sz w:val="24"/>
                <w:szCs w:val="24"/>
              </w:rPr>
              <w:t>Struktura społeczna.</w:t>
            </w:r>
            <w:r>
              <w:rPr>
                <w:rFonts w:ascii="Corbel" w:hAnsi="Corbel"/>
                <w:sz w:val="24"/>
                <w:szCs w:val="24"/>
              </w:rPr>
              <w:t xml:space="preserve"> Warszawa: Wyd. Scholar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Domański, H. red. (2008). </w:t>
            </w:r>
            <w:r>
              <w:rPr>
                <w:rFonts w:ascii="Corbel" w:hAnsi="Corbel"/>
                <w:i/>
                <w:iCs/>
                <w:sz w:val="24"/>
                <w:szCs w:val="24"/>
              </w:rPr>
              <w:t>Zmiany stratyfikacji społecznej w Polsce</w:t>
            </w:r>
            <w:r>
              <w:rPr>
                <w:rFonts w:ascii="Corbel" w:hAnsi="Corbel"/>
                <w:sz w:val="24"/>
                <w:szCs w:val="24"/>
              </w:rPr>
              <w:t>. Warszawa: Wyd. PA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Giddens, A. (2021). </w:t>
            </w:r>
            <w:r>
              <w:rPr>
                <w:rFonts w:ascii="Corbel" w:hAnsi="Corbel"/>
                <w:i/>
                <w:sz w:val="24"/>
                <w:szCs w:val="24"/>
              </w:rPr>
              <w:t>Socjologia.</w:t>
            </w:r>
            <w:r>
              <w:rPr>
                <w:rFonts w:ascii="Corbel" w:hAnsi="Corbel"/>
                <w:sz w:val="24"/>
                <w:szCs w:val="24"/>
              </w:rPr>
              <w:t xml:space="preserve"> Warszawa: Wyd. PAN. (wybrane rozdziały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  <w:lang w:val="en-US"/>
              </w:rPr>
              <w:t xml:space="preserve">Goldthorpe, J.H. (2007). „Cultural Capital”: Some Critical Observations. </w:t>
            </w:r>
            <w:r>
              <w:rPr>
                <w:rFonts w:ascii="Corbel" w:hAnsi="Corbel"/>
                <w:i/>
                <w:iCs/>
                <w:sz w:val="24"/>
                <w:szCs w:val="24"/>
              </w:rPr>
              <w:t>Sociologica</w:t>
            </w:r>
            <w:r>
              <w:rPr>
                <w:rFonts w:ascii="Corbel" w:hAnsi="Corbel"/>
                <w:sz w:val="24"/>
                <w:szCs w:val="24"/>
              </w:rPr>
              <w:t>, 2, 1-2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7" w:hanging="577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Bobko, A., Marek-Zborowska, B. (2012). </w:t>
            </w:r>
            <w:r>
              <w:rPr>
                <w:rFonts w:ascii="Corbel" w:hAnsi="Corbel"/>
                <w:i/>
                <w:sz w:val="24"/>
                <w:szCs w:val="24"/>
              </w:rPr>
              <w:t xml:space="preserve">Równi ale różni. Studia nad kryzysem i rozwojem społeczeństwa polskiego. </w:t>
            </w:r>
            <w:r>
              <w:rPr>
                <w:rFonts w:ascii="Corbel" w:hAnsi="Corbel"/>
                <w:sz w:val="24"/>
                <w:szCs w:val="24"/>
              </w:rPr>
              <w:t>Rzeszów. Wyd. Uniwersytetu Rzeszowskiego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7" w:hanging="577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Marek-Zborowska B. (2016). </w:t>
            </w:r>
            <w:r>
              <w:rPr>
                <w:rFonts w:ascii="Corbel" w:hAnsi="Corbel"/>
                <w:i/>
                <w:sz w:val="24"/>
                <w:szCs w:val="24"/>
              </w:rPr>
              <w:t>Kobiety sukcesu i ich kariery w województwie podkarpackim.</w:t>
            </w:r>
            <w:r>
              <w:rPr>
                <w:rFonts w:ascii="Corbel" w:hAnsi="Corbel"/>
                <w:sz w:val="24"/>
                <w:szCs w:val="24"/>
              </w:rPr>
              <w:t xml:space="preserve"> Rzeszów: Wyd. Uniwersytetu Rzeszowskieg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en, A. (2002). </w:t>
            </w:r>
            <w:r>
              <w:rPr>
                <w:rFonts w:ascii="Corbel" w:hAnsi="Corbel"/>
                <w:i/>
                <w:sz w:val="24"/>
                <w:szCs w:val="24"/>
              </w:rPr>
              <w:t>Nierówności. Dalsze rozważania.</w:t>
            </w:r>
            <w:r>
              <w:rPr>
                <w:rFonts w:ascii="Corbel" w:hAnsi="Corbel"/>
                <w:sz w:val="24"/>
                <w:szCs w:val="24"/>
              </w:rPr>
              <w:t xml:space="preserve"> Kraków: Wyd. Znak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7" w:hanging="567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zacka, B. (2006). </w:t>
            </w:r>
            <w:r>
              <w:rPr>
                <w:rFonts w:ascii="Corbel" w:hAnsi="Corbel"/>
                <w:i/>
                <w:sz w:val="24"/>
                <w:szCs w:val="24"/>
              </w:rPr>
              <w:t>Wprowadzenie do socjologii</w:t>
            </w:r>
            <w:r>
              <w:rPr>
                <w:rFonts w:ascii="Corbel" w:hAnsi="Corbel"/>
                <w:sz w:val="24"/>
                <w:szCs w:val="24"/>
              </w:rPr>
              <w:t xml:space="preserve"> (rozdz. XII. Zróżnicowanie społeczne i ruchliwość społeczna). Warszawa: Wyd. Oficyna Naukow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ztompka, P., Kucia M. red. (2005). </w:t>
            </w:r>
            <w:r>
              <w:rPr>
                <w:rFonts w:ascii="Corbel" w:hAnsi="Corbel"/>
                <w:i/>
                <w:sz w:val="24"/>
                <w:szCs w:val="24"/>
              </w:rPr>
              <w:t>Socjologia. Lektury</w:t>
            </w:r>
            <w:r>
              <w:rPr>
                <w:rFonts w:ascii="Corbel" w:hAnsi="Corbel"/>
                <w:sz w:val="24"/>
                <w:szCs w:val="24"/>
              </w:rPr>
              <w:t>. Warszawa: Wyd. Znak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7" w:hanging="577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Wilkinson, R., Pickett, K. (2011). </w:t>
            </w:r>
            <w:r>
              <w:rPr>
                <w:rFonts w:ascii="Corbel" w:hAnsi="Corbel"/>
                <w:i/>
                <w:sz w:val="24"/>
                <w:szCs w:val="24"/>
              </w:rPr>
              <w:t xml:space="preserve">Duch równości. Tam gdzie panuje równość, wszystkim żyje się lepiej. </w:t>
            </w:r>
            <w:r>
              <w:rPr>
                <w:rFonts w:ascii="Corbel" w:hAnsi="Corbel"/>
                <w:sz w:val="24"/>
                <w:szCs w:val="24"/>
              </w:rPr>
              <w:t>Warszawa: Wyd. Czarna Owca.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Domański, H. (2009). </w:t>
            </w:r>
            <w:r>
              <w:rPr>
                <w:rFonts w:ascii="Corbel" w:hAnsi="Corbel"/>
                <w:i/>
                <w:sz w:val="24"/>
                <w:szCs w:val="24"/>
              </w:rPr>
              <w:t>Społeczeństwa europejskie.</w:t>
            </w:r>
            <w:r>
              <w:rPr>
                <w:rFonts w:ascii="Corbel" w:hAnsi="Corbel"/>
                <w:sz w:val="24"/>
                <w:szCs w:val="24"/>
              </w:rPr>
              <w:t xml:space="preserve"> Warszawa: Wyd. PWN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7" w:hanging="577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Domański, H., Ostrowska, A., Rychard R. red. (2004.). </w:t>
            </w:r>
            <w:r>
              <w:rPr>
                <w:rFonts w:ascii="Corbel" w:hAnsi="Corbel"/>
                <w:i/>
                <w:sz w:val="24"/>
                <w:szCs w:val="24"/>
              </w:rPr>
              <w:t>Niepokoje polskie</w:t>
            </w:r>
            <w:r>
              <w:rPr>
                <w:rFonts w:ascii="Corbel" w:hAnsi="Corbel"/>
                <w:sz w:val="24"/>
                <w:szCs w:val="24"/>
              </w:rPr>
              <w:t>. Warszawa: Wyd. PAN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7" w:hanging="577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 xml:space="preserve">Klebaniuk, J. red. (2007). </w:t>
            </w:r>
            <w:r>
              <w:rPr>
                <w:rFonts w:ascii="Corbel" w:hAnsi="Corbel"/>
                <w:i/>
                <w:color w:val="000000"/>
                <w:sz w:val="24"/>
                <w:szCs w:val="24"/>
              </w:rPr>
              <w:t>Fenomen nierówności społecznych.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 xml:space="preserve"> Warszawa: Wyd. Eneteia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7" w:hanging="577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 xml:space="preserve">Marody, M. red. (2004).  </w:t>
            </w:r>
            <w:r>
              <w:rPr>
                <w:rFonts w:ascii="Corbel" w:hAnsi="Corbel"/>
                <w:i/>
                <w:color w:val="000000"/>
                <w:sz w:val="24"/>
                <w:szCs w:val="24"/>
              </w:rPr>
              <w:t>Wymiary życia społecznego.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 xml:space="preserve"> Warszawa: Wyd. Scholar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7" w:hanging="577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 xml:space="preserve">Kojder, A. red. (2007). </w:t>
            </w:r>
            <w:r>
              <w:rPr>
                <w:rFonts w:ascii="Corbel" w:hAnsi="Corbel"/>
                <w:i/>
                <w:color w:val="000000"/>
                <w:sz w:val="24"/>
                <w:szCs w:val="24"/>
              </w:rPr>
              <w:t xml:space="preserve">Jedna Polska? Dawne i nowe zróżnicowania społeczne. 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>Warszawa: Wyd.  WAM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522e9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6522e9"/>
    <w:rPr>
      <w:rFonts w:ascii="Calibri" w:hAnsi="Calibri"/>
      <w:lang w:eastAsia="en-US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6522e9"/>
    <w:rPr>
      <w:rFonts w:ascii="Calibri" w:hAnsi="Calibri"/>
      <w:b/>
      <w:bCs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6522e9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6522e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25D779364921343B0EFED67DAF85B8F" ma:contentTypeVersion="4" ma:contentTypeDescription="Create a new document." ma:contentTypeScope="" ma:versionID="8ff091e41e0ad5a51771610848f23aaf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46fb3260325176dfbab62d5ec1371ac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60C9A4-7B51-41CA-B19C-03258266B1E7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9B40CDD5-8566-43BA-81A2-1E83B9CA636A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BC82C371-2681-409E-8298-D15E957E5AD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7</TotalTime>
  <Application>LibreOffice/7.4.7.2$Linux_X86_64 LibreOffice_project/40$Build-2</Application>
  <AppVersion>15.0000</AppVersion>
  <Pages>4</Pages>
  <Words>1186</Words>
  <Characters>7121</Characters>
  <CharactersWithSpaces>8291</CharactersWithSpaces>
  <Paragraphs>1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8:46:00Z</dcterms:created>
  <dc:creator>User</dc:creator>
  <dc:description/>
  <dc:language>en-US</dc:language>
  <cp:lastModifiedBy>Magdalena Pokrzywa</cp:lastModifiedBy>
  <cp:lastPrinted>2019-02-06T12:12:00Z</cp:lastPrinted>
  <dcterms:modified xsi:type="dcterms:W3CDTF">2024-07-07T11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