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Cs/>
          <w:i/>
          <w:i/>
        </w:rPr>
      </w:pPr>
      <w:bookmarkStart w:id="0" w:name="_GoBack"/>
      <w:bookmarkEnd w:id="0"/>
      <w:r>
        <w:rPr>
          <w:rFonts w:eastAsia="Corbel"/>
          <w:b/>
          <w:bCs/>
        </w:rPr>
        <w:t xml:space="preserve"> </w:t>
      </w:r>
      <w:r>
        <w:rPr>
          <w:bCs/>
          <w:i/>
        </w:rPr>
        <w:t xml:space="preserve">Załącznik nr 1.5 do Zarządzenia Rektora UR nr </w:t>
      </w:r>
      <w:r>
        <w:rPr>
          <w:rFonts w:cs="Arial"/>
        </w:rPr>
        <w:t>7/2023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i/>
          <w:i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>2024- 2026</w:t>
      </w:r>
    </w:p>
    <w:p>
      <w:pPr>
        <w:pStyle w:val="Normal"/>
        <w:spacing w:lineRule="exact" w:line="240" w:before="0" w:after="0"/>
        <w:ind w:firstLine="2694"/>
        <w:jc w:val="center"/>
        <w:rPr/>
      </w:pPr>
      <w:r>
        <w:rPr>
          <w:rFonts w:eastAsia="Corbel"/>
          <w:i/>
          <w:szCs w:val="24"/>
        </w:rPr>
        <w:t xml:space="preserve"> </w:t>
      </w:r>
      <w:r>
        <w:rPr>
          <w:i/>
          <w:sz w:val="20"/>
          <w:szCs w:val="20"/>
        </w:rPr>
        <w:t>(skrajne daty</w:t>
      </w:r>
      <w:r>
        <w:rPr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zagadnienia praw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K_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4"/>
          <w:lang w:eastAsia="en-US"/>
        </w:rPr>
      </w:pPr>
      <w:r>
        <w:rPr>
          <w:rFonts w:cs="Corbel" w:ascii="Corbel" w:hAnsi="Corbel"/>
          <w:b w:val="false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Student powinien posiadać wiedzę z zakresu przedmiotów prawnych i pracy socjalnej na poziomie studiów pierwszego stopnia. Powinien również wykazywać się znajomością przepisów ustawy z dnia 12 marca 2004r. o pomocy społecznej oraz ustawy z dnia 14 czerwca 1960r. kodeks postępowania administracyjnego 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Cs w:val="20"/>
                <w:lang w:eastAsia="pl-PL"/>
              </w:rPr>
            </w:pPr>
            <w:r>
              <w:rPr>
                <w:rFonts w:eastAsia="Times New Roman"/>
                <w:szCs w:val="20"/>
                <w:lang w:eastAsia="pl-PL"/>
              </w:rPr>
              <w:t>Zapoznanie studenta  z pojęciami  z zakresu pomocy społecznej i zabezpiecze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procedurą przyznawania świadczeń z zakresu pomocy społecznej, zabezpieczenia społecznego oraz świadczeń rodzicielski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a z materiałem z zakresu świadczeń z funduszu alimenta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systemem zabezpieczenia społecznego w wybranych krajach europejski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Cs w:val="24"/>
        </w:rPr>
      </w:pPr>
      <w:r>
        <w:rPr>
          <w:b/>
          <w:szCs w:val="24"/>
        </w:rPr>
        <w:t>3.2 Efekty uczenia się dla przedmiotu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mallCaps/>
                <w:szCs w:val="24"/>
              </w:rPr>
            </w:pPr>
            <w:r>
              <w:rPr>
                <w:rStyle w:val="Wrtext"/>
              </w:rPr>
              <w:t xml:space="preserve">Student posiada umiejętność krytycznego analizowania przyczyn i przebiegu ważnych dla wykonywania pracy socjalnej procesów i zjawisk społecznych z uwzględnieniem ich uwarunkowań prawnych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Style w:val="Wrtext"/>
              </w:rPr>
              <w:t>Student zna strukturę i instytucje społeczne wspierające osoby potrzebujące oraz zna instytucje wspierające rodziny dysfunkcyjne oraz posiada wiedzę o relacjach między instytucjami gminnymi i powiatowymi oraz pomiędzy placówkami prowadzonymi przez organy administracji publicznej i przez organizacji pozarządow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mallCaps/>
                <w:szCs w:val="24"/>
              </w:rPr>
            </w:pPr>
            <w:r>
              <w:rPr/>
              <w:t>Student proponuje konkretne rozwiązania problemów jednostkowych i grupowych w zakresie zabezpieczenie społecznego w tym: zaopatrzenia społecznego, ubezpieczeń społecznych i pomocy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/>
              <w:t>Potrafi zinterpretować przyczyny i przebieg procesów i zjawisk społecznych typowych dla pracy socjaln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/>
              <w:t>Student jest świadom poziomu swojej wiedzy i umiejętności, zdeterminowany do ciągłego dokształcania się zawodowego i rozwoju osobist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szCs w:val="24"/>
        </w:rPr>
      </w:pPr>
      <w:r>
        <w:rPr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Cs w:val="24"/>
              </w:rPr>
            </w:pPr>
            <w:r>
              <w:rPr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szCs w:val="24"/>
              </w:rPr>
            </w:pPr>
            <w:r>
              <w:rPr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harakterystyka świadczeń z pomocy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Świadczenia alimentacyjne z Funduszu Alimentacyjnego. Postępowanie egzekucyjne wobec dłużnika alimenta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Procedura postępowania w sprawie o ustalenie prawa do świadczeń rodzin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Charakterystyka pieczy zastępczej oraz procedura umieszczania podopiecznych w pieczy zastęp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Wsparcie kobiet w ciąży i rodzin z programu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Program kompleksowego wsparcia dla rodzin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harakterystyka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eastAsia="pl-PL"/>
              </w:rPr>
            </w:pPr>
            <w:r>
              <w:rPr>
                <w:lang w:eastAsia="pl-PL"/>
              </w:rPr>
              <w:t>Postępowanie w sprawie ustalenia prawa do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arunki realizacji programu dobry start w pieczy zastęp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harakterystyka świadczenia wychowawczego na podstawie ustawy z dnia 11 lutego 2016r. o pomocy państwa w wychowywaniu dzie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harakterystyka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ocedura przyznawania świadczenia wychowawczego oraz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Świadczenia socjalne oraz z zakresu ubezpieczeń społecznych w wybranych krajach europejski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olokwium sprawdzające wiedzę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</w:rPr>
            </w:pPr>
            <w:r>
              <w:rPr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</w:rPr>
            </w:pPr>
            <w:r>
              <w:rPr>
                <w:szCs w:val="24"/>
              </w:rPr>
              <w:t>Kon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aca w grupach, 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mallCaps/>
              </w:rPr>
            </w:pPr>
            <w:r>
              <w:rPr>
                <w:szCs w:val="24"/>
              </w:rPr>
              <w:t>Kon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zusy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6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0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erpowska I. (2011). Prawo pomocy społecznej Warszawa: Wolters Kluwer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tecki S. (2008). Prawo do pomocy społecznej w polskim systemie prawnym. Warszawa: WK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uszalski W. (2010). Prawo socjalne. Warszawa: Wydawnictwo Naukowe PW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deks postępowania administracyjnego z dnia 14 czerwca 1960 (Dz.U.2013.267)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rozek P. (201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Świadczenia rodzinne. Procedury i zasady przyznawania prawa do świadczeń w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C.H. Beck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rozek P. et. al. (2014) Fundusz alimentacyjny. Warszawa: Wydawnictwo C.H. Beck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Nitecki S. (2009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oc społeczna. Procedury i tryb przyznawania świad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rocław: Gaskor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 ustawa z dnia 12 marca 2004r. o pomocy społecznej, (Dz. U, 2015.163 j.t.)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27 czerwca 2003r. o rencie socjalnej (2013.982 j.t.),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7 września 2007r. o pomocy osobom uprawnionym do alimentów (Dz. U. 2012.1228 j.t),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ńska G. (red.)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bezpieczenie społeczne w Polsce, problemy do rozwiązywania w najbliższej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ska G. (2005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uropejskie standardy zabezpieczenia społecznego a współczesne rozwiązania pol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alibri" w:cs="Corbe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1:55:00Z</dcterms:created>
  <dc:creator>User</dc:creator>
  <dc:description/>
  <cp:keywords/>
  <dc:language>en-US</dc:language>
  <cp:lastModifiedBy>Anna Pikus</cp:lastModifiedBy>
  <cp:lastPrinted>2019-02-06T14:12:00Z</cp:lastPrinted>
  <dcterms:modified xsi:type="dcterms:W3CDTF">2024-08-12T07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