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 xml:space="preserve">Załącznik nr 1.5 do Zarządzenia Rektora UR nr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(skrajne daty)</w:t>
      </w:r>
    </w:p>
    <w:p>
      <w:pPr>
        <w:pStyle w:val="Normal"/>
        <w:spacing w:lineRule="exact" w:line="240" w:before="0" w:after="0"/>
        <w:ind w:left="3540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sychopatologia ogó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2S[1]P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ca socja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ęz. 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acek Pasternak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acek Pasternak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firstLine="567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☐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funkcjonowania człowieka w społeczeństwi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gadnieniami  z zakresu psychopatologii i możliwości dokonywania wstępnego różnicowania zaburzeń 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Umożliwienie studentom poszerzenia wiedzy z zakresu podstawowych zagadnień psychopatologii: zaburzeń procesów poznawczych, emocjonalnych, psychomotorycznych, zespołów zaburzeń psychicznych oraz zaburzeń psych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wrażliwienie studentów na sposób przeżywania i interpretacji wydarzeń życiowych przez osoby cierpiące na różne zaburzenia psychiczne. Zwrócenie uwagi na sposób komunikacji z osobami ujawniającymi cechy zaburzeń psychicznych. Wskazanie na konieczność współpracy  ze specjalistami z zakresu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sychiatr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ii, psychologii klinicznej oraz innymi specjalistami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i rozumie mechanizmy funkcjonowania klienta z zaburzeniami psychicznymi w społeczeństwie oraz dylematy etyczne w pracy z tymi osoba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trafi wykorzystać wiedzę wynikającą z protodiagnozy w pracy socjalnej z osobami zaburzonymi psychiczn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potrafi samodzielnie analizować kulturowy dorobek osób chorych psychicznie wytworzony np. w warsztatach terapii zajęciow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56" w:before="0" w:after="1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siada umiejętność opisu i interpretacji zjawisk społecznych związanych z zaburzeniami psychicznymi i stosować nowatorskie rozwiązania w celu ograniczania ich negatywnego wpływu na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ma zdolność do posługiwania się podejściami teoretycznymi z zakresu psychopatologii ogólnej w celu prognozowania oraz tworzenia programów wsparcia socjalnego we współpracy z psychoterapeutami i psychiatra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jest gotów do działania w sytuacjach trudnych w pracy z osobami zaburzonymi psychicznie, wykorzystując przy tym opinie specjalistów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 nie dotyczy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5" w:hanging="35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owe zagadnienia z psychopatologii ogól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jawy zaburzeń psychicznych: zaburzenia procesów poznawczych , zaburzenia spostrzegania, myślenia pamięci, uwagi, procesów emocjonalnych, psychomotorycznych (ilościowe i jakości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espoły zaburzeń psych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burzenia na tle organicznym, Niepełnosprawność intelektualna, Zespół otępienny, Zespół zaburzeń afektywnych, Zespół paranoidalny, parafreniczny. Zespoły reaktywne psychotyczne, Zespoły nerwicowe, Zespoły nerwicowe, lękowe Stres i reakcja na stres, psychosomatyka, Zaburzenia osobowości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  <w:t>Konwersatorium: Analiza teksów z dyskusją, praca w grupach (rozwiązywanie zadań, dyskusja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5,0 Obecność na 80% zajęć, aktywność w czasie zajęć, zaliczenie kolokwium (minimum 85% punktów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– obecność na 80% zajęć, aktywność w czasie zajęć, zaliczenie kolokwium (70-84% punktów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– obecność na 80% zajęć, umiarkowana aktywność w czasie zajęć, zaliczenie kolokwium (60-69% % punktów).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  <w:r>
        <w:br w:type="page"/>
      </w:r>
    </w:p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ałecki P., Pilecki M., Rymaszewska J., Szulc A., Sidorowicz S., Wciórka J. (2020). Kryteria diagnostyczne zaburzeń psychicznych. Warszawa: American Psychiatric Association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zegorzewska I., Cierpiałkowska L., Borkowska A. R. (2020). Psychologia kliniczna dzieci i młodzieży. Warszawa: PWN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sternak J., Perenc L., Radochoński M. (2017). Podstawy psychopatologii dla pedagogów. Rzeszów: Wydawnictwo Uniwersytetu Rzeszowskiego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Seligman M., E., P., Walker E., F., Rosenhan D., L. (2018)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sychopatologia. Poznań: Zysk i S-ka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erpiałkowska L. (2015). Psychopatologia. Warszawa: Schola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rcelli D.  (2013). Psychopatologia wieku dziecięcego. Wrocław: Elsevier Urban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dziwiłowicz W., Sumiła A. (2006). Psychopatologia okresu dorastania. Kraków: Oficyna Wydawnicza Impuls.</w:t>
            </w:r>
          </w:p>
          <w:p>
            <w:pPr>
              <w:pStyle w:val="Punktygwne"/>
              <w:spacing w:before="0" w:after="6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  <w:lang w:val="en-US"/>
              </w:rPr>
              <w:t xml:space="preserve">Stirling J.S., Hellewell J.S.E. (2005).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Psychopatologia. Gdańsk: Gdańskie Wydawnictwo Psychologiczne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pistreci">
    <w:name w:val="Spis treści_"/>
    <w:qFormat/>
    <w:rPr>
      <w:sz w:val="19"/>
      <w:szCs w:val="19"/>
      <w:shd w:fill="FFFFFF" w:val="clear"/>
    </w:rPr>
  </w:style>
  <w:style w:type="character" w:styleId="SpistreciPogrubienie">
    <w:name w:val="Spis treści + Pogrubienie"/>
    <w:qFormat/>
    <w:rPr>
      <w:b/>
      <w:bCs/>
      <w:sz w:val="19"/>
      <w:szCs w:val="19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pistreci1">
    <w:name w:val="Spis treści"/>
    <w:basedOn w:val="Normal"/>
    <w:qFormat/>
    <w:pPr>
      <w:shd w:fill="FFFFFF" w:val="clear"/>
      <w:spacing w:lineRule="exact" w:line="235" w:before="0" w:after="0"/>
      <w:ind w:hanging="56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20:00Z</dcterms:created>
  <dc:creator>User</dc:creator>
  <dc:description/>
  <cp:keywords/>
  <dc:language>en-US</dc:language>
  <cp:lastModifiedBy>Anna Pikus</cp:lastModifiedBy>
  <cp:lastPrinted>2020-10-20T19:48:00Z</cp:lastPrinted>
  <dcterms:modified xsi:type="dcterms:W3CDTF">2024-08-12T06:58:00Z</dcterms:modified>
  <cp:revision>40</cp:revision>
  <dc:subject/>
  <dc:title/>
</cp:coreProperties>
</file>