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 xml:space="preserve">Załącznik nr 1.5 do Zarządzenia Rektora UR nr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–2026</w:t>
      </w:r>
    </w:p>
    <w:p>
      <w:pPr>
        <w:pStyle w:val="Normal"/>
        <w:spacing w:lineRule="exact" w:line="240" w:before="0" w:after="0"/>
        <w:ind w:left="4956" w:firstLine="708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(skrajne daty)</w:t>
      </w:r>
    </w:p>
    <w:p>
      <w:pPr>
        <w:pStyle w:val="Normal"/>
        <w:spacing w:lineRule="exact" w:line="240" w:before="0" w:after="0"/>
        <w:ind w:left="3540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Planowanie procesu deinstytucjonaliz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S[4]ZUS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ata Szluz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ata Szlu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MS Gothic;ＭＳ ゴシック" w:cs="MS Gothic;ＭＳ ゴシック"/>
          <w:smallCaps/>
          <w:sz w:val="24"/>
          <w:szCs w:val="24"/>
        </w:rPr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  <w:t>X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jęcia i terminy z zakresu pracy socjalnej oraz posiada wiedzę z przedmiotów: metodyka pracy socjalnej – geneza i rozwój; praca socjalna i jej nowe kierunki.</w:t>
            </w:r>
          </w:p>
        </w:tc>
      </w:tr>
    </w:tbl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  <w:t>3.1 Cele przedmiotu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7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biegle posługuje się terminologią z obszaru pracy socjalnej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z uwzględnieniem pojęć i terminów dotyczących procesu deinstytucjonalizacji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Student sprawnie i efektywnie posługuje się narzędziami związanymi z planowaniem procesu deinstytucjonalizacji. 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skutecznie posługuje się różnymi podejściami teoretycznymi z zakresu pracy socjalnej w celu planowania procesu deinstytucjonal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7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funkcjonowania instytucji regionalnych, krajowych i międzynarodowych  oraz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69" w:leader="dot"/>
              </w:tabs>
              <w:autoSpaceDE w:val="true"/>
              <w:ind w:right="-114" w:hanging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eastAsia="Calibri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mechanizmy funkcjonowania człowieka w strukturach społecznych i instytucjach życia publicznego z uwzględnieniem procesu deinstytucjoanlizac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stosowania różnorodnych metod, technik i narzędzi badawczych przydatnych w planowaniu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zastosować wiedzę teoretyczną do opisu, diagnozowania i praktycznego analizowania złożonych jednostkowych sytuacji społecznych podczas planowania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 sprawnie opracowywać i analizować dane gromadzone przez pracowników  socjalnych w systemie pomocy społecznej dla potrzeb planowania procesu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tożsamia się z wartościami, celami i zadaniami pomocy społecznej związanymi z procesem deinstytucjon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/>
          <w:bCs/>
          <w:sz w:val="24"/>
          <w:szCs w:val="24"/>
        </w:rPr>
        <w:t>konwersatorium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Analiza dokumentów strategicznych samorządu i aktów prawa miejscowego w zakresie realizowania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Analiza zasobów systemu, a także organizacji społecznych i podmiotów komercyjnych w zakresie realizacji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Diagnoza potrzeb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kres realizowanych usług społecznych na terenie gmin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kres niezaspokojonych potrzeb w zakresie realizacji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kładane cele i działania w zakresie rozwoju usług społecznych w gminie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Analiza kosztów realizowanych obecnie usług oraz kalkulacja kosztów ich realizacji po wdrożeniu planu deinstytucjonalizacji usług społecznych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76"/>
              <w:jc w:val="both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val="en-US" w:eastAsia="en-US"/>
              </w:rPr>
              <w:t>Źródła finansowania wdrożenia i realizacji planu deinstytucjonalizacji usług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76"/>
              <w:jc w:val="both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val="en-US" w:eastAsia="en-US"/>
              </w:rPr>
              <w:t>Rola podmiotów we wdrażaniu lokalnego planu rozwoju usług społecznych w gminie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76"/>
              <w:jc w:val="both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val="en-US" w:eastAsia="en-US"/>
              </w:rPr>
              <w:t>Lista wskaźników. Monitoring realizacji planu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Cs/>
          <w:sz w:val="24"/>
          <w:szCs w:val="24"/>
        </w:rPr>
      </w:pPr>
      <w:r>
        <w:rPr>
          <w:rFonts w:cs="Corbel" w:ascii="Corbel" w:hAnsi="Corbel"/>
          <w:iCs/>
          <w:sz w:val="24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i/>
          <w:szCs w:val="24"/>
        </w:rPr>
        <w:t xml:space="preserve">Konwersatorium: </w:t>
      </w:r>
      <w:r>
        <w:rPr>
          <w:rFonts w:cs="Corbel" w:ascii="Corbel" w:hAnsi="Corbel"/>
          <w:b w:val="false"/>
          <w:i/>
          <w:iCs/>
          <w:caps w:val="false"/>
          <w:smallCaps w:val="false"/>
          <w:szCs w:val="24"/>
        </w:rPr>
        <w:t>Analiza i interpretacja tekstów źródłowych, praca w grupach, opracowanie projektu planu deinstytucjonaliza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i/>
          <w:i/>
          <w:iCs/>
          <w:smallCaps/>
          <w:sz w:val="24"/>
          <w:szCs w:val="24"/>
        </w:rPr>
      </w:pPr>
      <w:r>
        <w:rPr>
          <w:rFonts w:cs="Corbel" w:ascii="Corbel" w:hAnsi="Corbel"/>
          <w:b/>
          <w:i/>
          <w:i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/>
        <w:t>4.1 Sposoby weryfikacji efektów uczenia się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Ek_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7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Calibri" w:ascii="Corbel" w:hAnsi="Corbel"/>
                <w:b/>
                <w:smallCaps/>
                <w:sz w:val="24"/>
                <w:szCs w:val="24"/>
                <w:u w:val="single"/>
              </w:rPr>
              <w:t>Zaliczenie z oceną</w:t>
            </w:r>
          </w:p>
          <w:p>
            <w:pPr>
              <w:pStyle w:val="Normal"/>
              <w:spacing w:lineRule="auto" w:line="254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planu deinstytucjonal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 i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opracowanie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Literatura podstawowa</w:t>
            </w:r>
            <w:r>
              <w:rPr>
                <w:rFonts w:cs="Corbel" w:ascii="Corbel" w:hAnsi="Corbe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rosław Grewiński, Joanna Lizut (red.), Deinstytucjonalizacja w polityce społecznej. Szanse i zagrożenia, Warszawa 2022.</w:t>
            </w:r>
          </w:p>
          <w:p>
            <w:pPr>
              <w:pStyle w:val="Footnote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RiP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gólnopolskie ramowe wytyczne tworzenia lokalnych planów deinstytucjonalizacji usług społeczn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(mps)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Corbel" w:hAnsi="Corbel"/>
                <w:i/>
                <w:sz w:val="24"/>
                <w:szCs w:val="24"/>
              </w:rPr>
              <w:t>Podkarpacki plan rozwoju usług społecznych i deinstytucjonalizacji na lata 2023-2025</w:t>
            </w:r>
            <w:r>
              <w:rPr>
                <w:rFonts w:cs="Aria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https://www.rops.rzeszow.pl/-center-podkarpacki-plan-rozwoju-uslug-spolecznych-i-</w:t>
              <w:br/>
              <w:t>deinstytucjonalizacji-na-lata-2023-2025-pprusidi-/center (data dostępu: 12.05.2023 r.).</w:t>
            </w:r>
          </w:p>
          <w:p>
            <w:pPr>
              <w:pStyle w:val="Footnote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hwała nr 476/9917/23 Zarządu Województwa Podkarpackiego w Rzeszowie z dnia 4 kwietnia 2023 r. w sprawie przyjęcia „Podkarpackiego planu rozwoju usług społecznych i deinstytucjonalizacji na lata 2023-2025” (mps)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orbel" w:hAnsi="Corbel" w:eastAsia="Corbel" w:cs="Corbel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360" w:before="0" w:after="0"/>
      <w:ind w:left="426" w:hanging="426"/>
    </w:pPr>
    <w:rPr>
      <w:rFonts w:ascii="Calibri Light" w:hAnsi="Calibri Light" w:cs="Calibri Light"/>
      <w:b/>
      <w:color w:val="538135"/>
      <w:sz w:val="28"/>
      <w:szCs w:val="28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12:00Z</dcterms:created>
  <dc:creator>Mariusz Bozacki</dc:creator>
  <dc:description/>
  <cp:keywords/>
  <dc:language>en-US</dc:language>
  <cp:lastModifiedBy>Anna Pikus</cp:lastModifiedBy>
  <dcterms:modified xsi:type="dcterms:W3CDTF">2024-08-13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