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 xml:space="preserve">Załącznik nr 1.5 do Zarządzenia Rektora UR nr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–2026</w:t>
      </w:r>
    </w:p>
    <w:p>
      <w:pPr>
        <w:pStyle w:val="Normal"/>
        <w:spacing w:lineRule="exact" w:line="240" w:before="0" w:after="0"/>
        <w:ind w:left="4956" w:firstLine="708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(skrajne daty)</w:t>
      </w:r>
    </w:p>
    <w:p>
      <w:pPr>
        <w:pStyle w:val="Normal"/>
        <w:spacing w:lineRule="exact" w:line="240" w:before="0" w:after="0"/>
        <w:ind w:left="3540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Diagnozowanie potrzeb i potencjału oraz rozwijania usług społecznych [bn]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2S[3]ZUS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jalnościowy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ata Szluz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ata Szluz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567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MS Gothic;ＭＳ ゴシック" w:cs="MS Gothic;ＭＳ ゴシック"/>
          <w:smallCaps/>
          <w:sz w:val="24"/>
          <w:szCs w:val="24"/>
        </w:rPr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mallCaps/>
          <w:sz w:val="24"/>
          <w:szCs w:val="24"/>
        </w:rPr>
        <w:t>X</w:t>
      </w:r>
      <w:r>
        <w:rPr>
          <w:rFonts w:cs="Corbel" w:ascii="Corbel" w:hAnsi="Corbel"/>
          <w:sz w:val="24"/>
          <w:szCs w:val="24"/>
        </w:rPr>
        <w:t xml:space="preserve"> 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pojęcia i terminy z zakresu pracy socjalnej oraz posiada wiedzę z przedmiotów: metodyka pracy socjalnej – geneza i rozwój; praca socjalna i jej nowe kierunk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eastAsia="pl-PL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7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biegle posługuje się terminologią z obszaru pracy socjalnej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z uwzględnieniem pojęć i terminów dotyczących diagnozowania potrzeb i potencjału oraz rozwijaniem usług społecznych 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Student sprawnie i efektywnie posługuje się narzędziami związanymi z diagnozowaniem potrzeb i potencjału oraz rozwijaniem usług społecznych.  </w:t>
            </w:r>
          </w:p>
        </w:tc>
      </w:tr>
      <w:tr>
        <w:trPr>
          <w:trHeight w:val="5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>Student skutecznie posługuje się różnymi podejściami teoretycznymi z zakresu pracy socjalnej w celu diagnozowania potrzeb i potencjału oraz rozwijania usług społecz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7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stosuje terminologię używaną w pracy socjalnej w zakresie diagnozowania potrzeb i potencjału oraz rozwijania usług społecznych na poziomie rozszerzo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pogłębioną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iedzę z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kresie sposobów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zyskiwania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an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o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iagnozy potrzeb i potencjału społeczności lokalnej w zakresie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w zakresie stosowania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orodnych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etod,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technik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arzędz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badawcz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w celu diagnozowania potrzeb i potencjału społeczności lokalnej w zakresie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uporządkowaną wiedzę w zakresie procesów przemian,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ruktury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rganizacji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ystemu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mocy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połecznej,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 uwzględnieniem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ziałań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acownikó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ocjalnych w obszarze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umiejętność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ycznego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nalizowania</w:t>
            </w:r>
            <w:r>
              <w:rPr>
                <w:rFonts w:cs="Corbel" w:ascii="Corbel" w:hAnsi="Corbel"/>
                <w:spacing w:val="39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zyczyn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 przebiegu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żnych dla wykonywania pracy socjalnej procesów i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jawisk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połecznych związanych z usługami społecznymi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wykorzystywać wiedzę wynikającą z diagnozowania potrzeb i potencjału społeczności lokalnej w aspekcie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ietypow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oblemów</w:t>
            </w:r>
            <w:r>
              <w:rPr>
                <w:rFonts w:cs="Corbel" w:ascii="Corbel" w:hAnsi="Corbel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ieprzewidywalnych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runk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zdolność tworzenia i rozwijania kontaktów z otoczeniem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połecznym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(interesariuszami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ewnętrznymi)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raz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spółpracy</w:t>
            </w:r>
            <w:r>
              <w:rPr>
                <w:rFonts w:cs="Corbel" w:ascii="Corbel" w:hAnsi="Corbel"/>
                <w:spacing w:val="36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a rzecz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rozwijania usług społecz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dolność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ługiwania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ię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dejściam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teoretycznymi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4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nalizowaniu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spektów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ludzkich</w:t>
            </w:r>
            <w:r>
              <w:rPr>
                <w:rFonts w:cs="Corbel" w:ascii="Corbel" w:hAnsi="Corbel"/>
                <w:spacing w:val="-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chowań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celu diagnozowania potrzeb i potencjału społeczności lokalnej w oparciu o konsultacje z interesariuszami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ewnętr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uje działania w sposób przedsiębiorczy</w:t>
            </w:r>
            <w:r>
              <w:rPr>
                <w:rFonts w:cs="Corbel" w:ascii="Corbel" w:hAnsi="Corbel"/>
                <w:spacing w:val="1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 we współpracy z</w:t>
            </w:r>
            <w:r>
              <w:rPr>
                <w:rFonts w:cs="Corbel" w:ascii="Corbel" w:hAnsi="Corbel"/>
                <w:spacing w:val="-42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toczeniem</w:t>
            </w:r>
            <w:r>
              <w:rPr>
                <w:rFonts w:cs="Corbel" w:ascii="Corbel" w:hAnsi="Corbel"/>
                <w:spacing w:val="-5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obszarze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działań</w:t>
            </w:r>
            <w:r>
              <w:rPr>
                <w:rFonts w:cs="Corbel" w:ascii="Corbel" w:hAnsi="Corbel"/>
                <w:spacing w:val="-3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związanych z usługami społeczny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9</w:t>
            </w:r>
          </w:p>
        </w:tc>
      </w:tr>
    </w:tbl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/>
          <w:bCs/>
          <w:sz w:val="24"/>
          <w:szCs w:val="24"/>
        </w:rPr>
        <w:t>konwersatorium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ele i zadania diagnozy potrzeb i potencjału wspólnoty samorządowej w zakresie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ebieg i rola diagnozy potrzeb i potencjału wspólnoty samorządowej w zakresie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Warunki dobrej diagnozy potrzeb i potencjału wspólnoty samorządowej w zakresie usług społeczn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el diagnozy i pytania badawcze, dobór wskaźników, metody, techniki i narzędzia badawcze, dobór uczestników badań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Realizacja badań w terenie i gromadzenie informacji z wykorzystaniem opracowanych narzędzi badawczych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Konsultacja diagnozy ze wspólnotą samorządową. Funkcje, zasady, etapy konsultacji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Diagnozowanie rozwijania usług społecznych.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Cele i zadania dia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ebieg i rola diagnozy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rozwijania usług społecznych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. Warunki dobrej diagno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el diagnozy i pytania badawcze, dobór wskaźników, metody, techniki i narzędzia badawcze, dobór uczestników badań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Realizacja badań w terenie i gromadzenie informacji z wykorzystaniem opracowanych narzędzi badawczych.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Narzędzia do oceny skuteczności i efektywności funkcjonowania centrum usług społecznych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alibri"/>
                <w:iC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kaźniki realizacji działań w zakresie p</w:t>
            </w:r>
            <w:r>
              <w:rPr>
                <w:rFonts w:cs="Calibri" w:ascii="Corbel" w:hAnsi="Corbel"/>
                <w:sz w:val="24"/>
                <w:szCs w:val="24"/>
                <w:shd w:fill="FFFFFF" w:val="clear"/>
              </w:rPr>
              <w:t>rogramu usług społecznych i sposoby ich pomiaru</w:t>
            </w:r>
          </w:p>
        </w:tc>
      </w:tr>
      <w:tr>
        <w:trPr>
          <w:trHeight w:val="7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nitorowanie: analiza danych ilościowych, jakościowych, finansowych gromadzonych w trakcie realizacji programu</w:t>
            </w:r>
            <w:r>
              <w:rPr>
                <w:rFonts w:cs="Calibri" w:ascii="Corbel" w:hAnsi="Corbel"/>
                <w:sz w:val="24"/>
                <w:szCs w:val="24"/>
                <w:shd w:fill="FFFFFF" w:val="clear"/>
              </w:rPr>
              <w:t xml:space="preserve"> usług społecznych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4 Metody dydaktyczne</w:t>
      </w:r>
      <w:r>
        <w:rPr>
          <w:rFonts w:cs="Corbel" w:ascii="Corbel" w:hAnsi="Corbe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Cs/>
          <w:sz w:val="24"/>
          <w:szCs w:val="24"/>
        </w:rPr>
      </w:pPr>
      <w:r>
        <w:rPr>
          <w:rFonts w:cs="Corbel" w:ascii="Corbel" w:hAnsi="Corbe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 xml:space="preserve">Analiza i interpretacja tekstów źródłowych, praca w grupach, opracowanie projektu – diagnozy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/>
        <w:t>4.1 Sposoby weryfikacji efektów uczenia się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Ek_ 01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7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mallCap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projek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  <w:tr>
        <w:trPr>
          <w:trHeight w:val="3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EK_0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Calibri" w:ascii="Corbel" w:hAnsi="Corbel"/>
                <w:b/>
                <w:smallCaps/>
                <w:sz w:val="24"/>
                <w:szCs w:val="24"/>
                <w:u w:val="single"/>
              </w:rPr>
              <w:t>Zaliczenie z oceną</w:t>
            </w:r>
          </w:p>
          <w:p>
            <w:pPr>
              <w:pStyle w:val="Normal"/>
              <w:spacing w:lineRule="auto" w:line="254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projektu (diagnozy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 i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opracowanie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b/>
          <w:sz w:val="24"/>
          <w:szCs w:val="24"/>
        </w:rPr>
        <w:t xml:space="preserve">7. LITERATURA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Literatura podstawowa</w:t>
            </w:r>
            <w:r>
              <w:rPr>
                <w:rFonts w:cs="Corbel" w:ascii="Corbel" w:hAnsi="Corbe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rota Bazuń, Joanna Frątczak-Müller, Małgorzata Jaskulska Mariusz Kwiatkowski, Anna Mielczarek-Żejmo, Diagnoza potrzeb i potencjału społeczności lokalnej w zakresie usług społecznych, Warszawa 2020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ek Rymsza (red.), Centrum usług społecznych. Od koncepcji do wdrożenia przepisów ustawy, Warszawa 2021.</w:t>
            </w:r>
          </w:p>
        </w:tc>
      </w:tr>
      <w:tr>
        <w:trPr>
          <w:trHeight w:val="67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rosław Grewiński, Joanna Lizut (red.), Deinstytucjonalizacja w polityce społecznej. Szanse i zagrożenia, Warszawa 2022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10:00Z</dcterms:created>
  <dc:creator>Mariusz Bozacki</dc:creator>
  <dc:description/>
  <cp:keywords/>
  <dc:language>en-US</dc:language>
  <cp:lastModifiedBy>Anna Pikus</cp:lastModifiedBy>
  <dcterms:modified xsi:type="dcterms:W3CDTF">2024-08-13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