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SYLABUS </w:t>
      </w:r>
      <w:r>
        <w:rPr>
          <w:rStyle w:val="Eop"/>
          <w:rFonts w:cs="Segoe UI" w:ascii="Corbel" w:hAnsi="Corbel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dotyczy cyklu kształcenia 2024-2027</w:t>
      </w:r>
      <w:r>
        <w:rPr>
          <w:rStyle w:val="Eop"/>
          <w:rFonts w:cs="Segoe UI" w:ascii="Corbel" w:hAnsi="Corbel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                                                        </w:t>
      </w:r>
      <w:r>
        <w:rPr>
          <w:rStyle w:val="Normaltextrun"/>
          <w:rFonts w:cs="Segoe UI" w:ascii="Corbel" w:hAnsi="Corbel"/>
          <w:b/>
          <w:bCs/>
          <w:sz w:val="20"/>
          <w:szCs w:val="20"/>
        </w:rPr>
        <w:t>(skrajne daty) </w:t>
      </w:r>
      <w:r>
        <w:rPr>
          <w:rStyle w:val="Eop"/>
          <w:rFonts w:cs="Segoe UI" w:ascii="Corbel" w:hAnsi="Corbel"/>
          <w:sz w:val="20"/>
          <w:szCs w:val="20"/>
        </w:rPr>
        <w:t> </w:t>
      </w:r>
      <w:r>
        <w:rPr>
          <w:rStyle w:val="Eop"/>
          <w:rFonts w:cs="Segoe UI" w:ascii="Corbel" w:hAnsi="Corbel"/>
        </w:rPr>
        <w:t> </w:t>
      </w:r>
    </w:p>
    <w:p>
      <w:pPr>
        <w:pStyle w:val="Normal"/>
        <w:spacing w:lineRule="auto" w:line="240" w:before="0" w:after="0"/>
        <w:ind w:left="2832" w:firstLine="708"/>
        <w:rPr>
          <w:rFonts w:ascii="Corbel" w:hAnsi="Corbel" w:cs="Corbel"/>
          <w:sz w:val="24"/>
          <w:szCs w:val="24"/>
        </w:rPr>
      </w:pPr>
      <w:r>
        <w:rPr>
          <w:rStyle w:val="Normaltextrun"/>
          <w:rFonts w:cs="Segoe UI" w:ascii="Corbel" w:hAnsi="Corbel"/>
          <w:b/>
          <w:bCs/>
        </w:rPr>
        <w:t>Rok akademicki 2026/2027</w:t>
      </w:r>
      <w:r>
        <w:rPr>
          <w:rStyle w:val="Eop"/>
          <w:rFonts w:cs="Segoe UI" w:ascii="Corbel" w:hAnsi="Corbel"/>
        </w:rPr>
        <w:t> 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3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Socjologia ciała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5]F_01-0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</w:rPr>
              <w:t>Instytut Nauk Socjologi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ocjologia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3, semestr V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spacing w:before="0" w:after="0"/>
        <w:ind w:left="709" w:hanging="0"/>
        <w:rPr/>
      </w:pPr>
      <w:r>
        <w:rPr/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trwalona wiedza z zakresu socjologii i psychologii ogólnej, rozwojowej oraz antropologii społecznej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mówienie zagadnień związanych z okolicznościami wyłonienia się socjologii ciała jako nowej subdyscypliny, przybliżenie znaczących dla powstania tej subdyscypliny prac nauk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trwalenie wiedzy dotyczących koncepcji teoretycznych dotyczących ciała występujących w naukach humanistycznych i społe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ma wiedzę na temat przemian w społecznym sposobie postrzegania i konstruowania ciał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zna terminologię socjologiczną z zakresu socjologii ciał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 wiedzę na temat człowieka jako istoty społecznej, w szczególności jako podmiotu konstytuującego  rzeczywistość społeczną, konstruującego własną tożsamość  cielesną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 normy i reguły dotyczące cielesności oraz ma wiedzę na temat zmian zachodzących w  społecznym sposobie postrzegania i konstruowania ciał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alizuje przyczyny i przebieg konkretnych procesów i zjawisk społecznych w zakresie socjologii ciał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odzielnie analizuje zjawiska społeczne zachodzące w obrębie socjologii ciał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odzielnie planuje i realizuje uczenie się przez całe życie. Ma świadomość znaczenia poruszanej problematyki dla wyjaśnienia własnych działań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1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jęcia organizacyjne. Omówienie tematyki zajęć. Przedstawienie kryteriów zaliczenia przedmiotu, przedstawienie literatury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istoria i specyfika subdyscypliny. Ciało dawniej i dziś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GB"/>
              </w:rPr>
              <w:t xml:space="preserve">Rys historyczno-teoretyczny (Norbert Elias, Chris Shilling, David Buss ,Zygmunt Freud,  Michel Foucault, Marcel Mauss, Bryan S. Turner)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iało w kulturze konsumpcji. Wartości i normy dotyczące cielesności. Etyczny wymiar cielesnośc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połeczne aspekty konstruowania cielesności. Idealny wizerunek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czący inni w procesie społecznego konstruowania cielesnośc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erspektywy postrzegania własnej cielesnośc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nstruowanie tożsamości poprzez ciał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lturowe znaczenie tatuażu i piercingu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oda jako przykład różnic społecznych i płciowy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dykalizacja ciąży i narodzin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drowie i choroba. Teorie socjologiczne, rola chor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oreksja i bulimia. Przyczyny i konsekwencje zaburzeń odżywiani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arość i starzenie się. Menopauz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świadczanie ciała przez osoby po przeszczepa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Świat sportu i przekraczanie granic możliwości ludzkiego ciał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: wykład z prezentacją multimedialną, analiza tekstów z dyskusją, praca w grupach (dyskusja), prezentacja/referat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5443"/>
        <w:gridCol w:w="2353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ezentacja/referat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/refera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/>
      </w:pPr>
      <w:r>
        <w:rPr/>
      </w:r>
    </w:p>
    <w:p>
      <w:pPr>
        <w:pStyle w:val="Punktygwne"/>
        <w:spacing w:before="0" w:after="0"/>
        <w:ind w:left="426" w:hanging="0"/>
        <w:rPr/>
      </w:pPr>
      <w:r>
        <w:rPr/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aktywności na zajęciach, prezentacji/referatu i  w 60 proc. ocena z kolokwiu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1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4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3969"/>
      </w:tblGrid>
      <w:tr>
        <w:trPr>
          <w:trHeight w:val="39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/>
      </w:pPr>
      <w:r>
        <w:rPr/>
      </w:r>
    </w:p>
    <w:tbl>
      <w:tblPr>
        <w:tblW w:w="989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>
          <w:trHeight w:val="397" w:hRule="atLeast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color w:val="000000"/>
                <w:szCs w:val="24"/>
              </w:rPr>
              <w:t>Literatura podstawowa: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Jakubowska H.,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ocjologia ciał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2009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chilling Ch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ocjologia ciał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2010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naszak, E., Czajkowski P., (red.)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orpus delicti, rozkoszne ciało. Szkice nie tylko z socjologii ciał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 2010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arthes, R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ystem mody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, Kraków2005. 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ator, J., Wieczorkiewicz A., (red.)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Ucieleśnienia. Ciało w zwierciadle współczesnej humanistyki. Myśl - praktyka - reprezentacja,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Warszawa 2007. </w:t>
            </w:r>
          </w:p>
        </w:tc>
      </w:tr>
      <w:tr>
        <w:trPr>
          <w:trHeight w:val="397" w:hRule="atLeast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uzupełniająca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rański, J., Piątkowski W.,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drowie i choroba. Wybrane problemy socjologii medycy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Wrocław2002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ilderd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drowie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 2009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łajet,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iało w kulturze współczes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Olsztyn 2005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esperak, I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tykoncepcja, aborcja i eutanazja. O upolitycznieniu praw reprodukcyjnych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[w: ] D. Walczak-Duraj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oralne problemy współczesnej medycy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Łódź 2003, s. 193-207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Foucault,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Historia seksual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1995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iddens,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owoczesność i tożsamość. „Ja” i społeczeństwo w epoce późnej nowoczesno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i, Warszawa 2006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iddens,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emiany intymności. Seksualność, miłość i erotyzm we współczesnych społeczeństw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6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cperczyk  A., Byczkowska D.,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iało w przestrzeni społecznej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„Przegląd Socjologii Jakościowej”2012,Tom VIII, nr 2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walczyk, I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obieta, ciało, tożsamoś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http://www.oska.org.pl/ biuletyn/b9/kowalczyk.html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losik, 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Tożsamość, ciało i władz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oznań -Toruń 1996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ogers, M.F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Barbie jako ikona kultur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3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zpakowska M.,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tropologia ciała. Zagadnienia i wybór tekstów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 200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</w:r>
    </w:p>
    <w:p>
      <w:pPr>
        <w:pStyle w:val="Normal"/>
        <w:spacing w:lineRule="auto" w:line="240" w:before="0" w:after="82"/>
        <w:rPr/>
      </w:pPr>
      <w:r>
        <w:rPr>
          <w:szCs w:val="24"/>
          <w:lang w:eastAsia="pl-PL"/>
        </w:rPr>
        <w:t xml:space="preserve"> </w:t>
      </w:r>
      <w:r>
        <w:rPr>
          <w:szCs w:val="24"/>
          <w:lang w:eastAsia="pl-PL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51:00Z</dcterms:created>
  <dc:creator>User</dc:creator>
  <dc:description/>
  <cp:keywords/>
  <dc:language>en-US</dc:language>
  <cp:lastModifiedBy>Anna Pikus</cp:lastModifiedBy>
  <cp:lastPrinted>2019-07-04T09:50:00Z</cp:lastPrinted>
  <dcterms:modified xsi:type="dcterms:W3CDTF">2024-07-31T10:08:00Z</dcterms:modified>
  <cp:revision>11</cp:revision>
  <dc:subject/>
  <dc:title/>
</cp:coreProperties>
</file>