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smallCaps/>
          <w:sz w:val="24"/>
          <w:szCs w:val="24"/>
        </w:rPr>
      </w:pPr>
      <w:r>
        <w:rPr>
          <w:rFonts w:cs="Corbel" w:ascii="Corbel" w:hAnsi="Corbel"/>
          <w:b/>
          <w:bCs/>
          <w:smallCaps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SYLABUS  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2024-2027 </w:t>
      </w:r>
    </w:p>
    <w:p>
      <w:pPr>
        <w:pStyle w:val="Normal"/>
        <w:ind w:left="2124" w:firstLine="708"/>
        <w:jc w:val="center"/>
        <w:rPr>
          <w:rFonts w:ascii="Corbel" w:hAnsi="Corbel" w:cs="Corbel"/>
        </w:rPr>
      </w:pPr>
      <w:r>
        <w:rPr>
          <w:rFonts w:cs="Corbel" w:ascii="Corbel" w:hAnsi="Corbel"/>
        </w:rPr>
        <w:t>(skrajne daty)</w:t>
      </w:r>
    </w:p>
    <w:p>
      <w:pPr>
        <w:pStyle w:val="Normal"/>
        <w:spacing w:lineRule="exact" w:line="240" w:before="0" w:after="0"/>
        <w:jc w:val="center"/>
        <w:rPr>
          <w:rFonts w:ascii="Corbel" w:hAnsi="Corbel" w:eastAsia="Corbel" w:cs="Corbel"/>
          <w:b/>
          <w:b/>
          <w:smallCaps/>
          <w:sz w:val="24"/>
          <w:szCs w:val="24"/>
        </w:rPr>
      </w:pPr>
      <w:r>
        <w:rPr>
          <w:rFonts w:eastAsia="Corbel" w:cs="Corbel" w:ascii="Corbel" w:hAnsi="Corbel"/>
          <w:b/>
          <w:smallCaps/>
          <w:sz w:val="24"/>
          <w:szCs w:val="24"/>
        </w:rPr>
        <w:t xml:space="preserve">  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Rok akademicki 2026/20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i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8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tegracja europejska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d przedmiotu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1S[5]F_0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3;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2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highlight w:val="yellow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35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  <w:highlight w:val="yellow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4 </w:t>
        <w:tab/>
        <w:t>Forma zaliczenia przedmiotu (z toku):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Zaliczenie z oceną.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851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szCs w:val="24"/>
        </w:rPr>
        <w:t>2.Wymagania wstępne: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472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 wymagań wstęp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1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Przekazanie wiedzy na tematy dotyczące: uwarunkowań historycznych i polityczno-gospodarczych oraz celów powstania Unii Europejskiej, kryteriów członkostwa, funkcjonowania instytucji unijnych, zakresu wspólnych polityk unijnych, ze szczególnym uwzględnieniem polityki bezpieczeństwa (w tym energetycznego), polityki spójności, polityki rolnej oraz polityki ekologicznej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Przekazanie wiedzy na tematy odnoszące się do sytuacji Polski w UE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ształtowanie umiejętności krytycznego podejścia do zjawisk politycznych, gospodarczych, społecznych, historycznych i kulturowych związanych z integracją europejsk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Pogłębienie umiejętności analizy problemów i wyrażania poglądów oraz prowadzenia dyskusji w kwestiach odnoszących się do aktualnej sytuacji europejskiej w kontekście polskim i global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520"/>
        <w:gridCol w:w="180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 xml:space="preserve">Student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zna i rozumie w zaawansowanym stopniu relacje między strukturami i instytucjami społecznymi w skali regionalnej, krajowej, międzynarodowej i międzykulturowej </w:t>
            </w: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>i ich odniesienie do Unii Europejskiej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Cs w:val="24"/>
              </w:rPr>
              <w:t>KW_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 xml:space="preserve">Student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zna i rozumie w zaawansowanym stopniu normy i reguły organizujące struktury i instytucje Unii Europejskiej oraz rządzące nimi prawidłowości, a także ich źródła, naturę, zmiany i sposoby działania w aspekcie historycznym oraz współczesnym</w:t>
            </w: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Cs w:val="24"/>
              </w:rPr>
              <w:t>KW_0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 xml:space="preserve">Student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zna i rozumie w zaawansowanym stopniu zmiany struktur i instytucji unijnych oraz ich przyczyny, przebieg, skalę i konsekwencje w kontekście </w:t>
            </w: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 xml:space="preserve">procesów integracyjnych i globalizacyjnych zachodzących w świecie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Cs w:val="24"/>
              </w:rPr>
              <w:t>KW_0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zajęć dydaktycznych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4"/>
          <w:szCs w:val="4"/>
        </w:rPr>
      </w:pPr>
      <w:r>
        <w:rPr>
          <w:rFonts w:cs="Corbel" w:ascii="Corbel" w:hAnsi="Corbel"/>
          <w:sz w:val="4"/>
          <w:szCs w:val="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w w:val="103"/>
                <w:sz w:val="24"/>
                <w:szCs w:val="24"/>
              </w:rPr>
              <w:t xml:space="preserve">Treści merytoryczne 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ncepcje tworzenia wspólnoty europejskiej w ujęciu historycznym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wstanie UE i kolejne jej rozszerze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Znaczenie traktatów unijnych. Podstawowe swobody unijne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nstytucje unijne i ich zadania. Rola Parlamentu Europej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dejmowanie decyzji w UE. Europejski wymiar sprawiedliwości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Wspólna polityka gospodarcza i walutowa. Euro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roblemy energetyczne i ochrona środowiska. Polityka rolna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ynek pracy.  Sytuacja społeczna i opieka zdrowotna w UE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lityka zagraniczna; współpraca z państwami pozaunijny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artnerstwo wschodnie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Bezpieczeństwo wewnętrzne i zewnętrzne Unii Europejski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lityka transatlantycka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Wielowymiarowa polityka spójności. 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rogramy operacyjne. Zapoznanie się z Regionalnym Programem Operacyjnym Województwa Podkarpackiego. Wizyta w Urzędzie Marszałkowskim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Nauka (programy ramowe); edukacja. Sytuacja młodego pokolenia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trefa Schengen. Unia Europejska a NAT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Europejski Obszar Gospodarczy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ytuacja demograficzna. Pomoc dla rodziny w państwach UE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Traktat z Lizbony. Bieżące problemy UE. Imigranci. </w:t>
            </w:r>
          </w:p>
        </w:tc>
      </w:tr>
      <w:tr>
        <w:trPr>
          <w:trHeight w:val="45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Polska w UE. Próba bilansu. </w:t>
            </w:r>
          </w:p>
        </w:tc>
      </w:tr>
      <w:tr>
        <w:trPr>
          <w:trHeight w:val="3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lokwium</w:t>
            </w:r>
          </w:p>
        </w:tc>
      </w:tr>
      <w:tr>
        <w:trPr>
          <w:trHeight w:val="42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azem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: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Konwersatorium problemowe z prezentacją multimedialną oraz dyskusją; analiza Regionalnego Programu Operacyjnego dla Województwa Podkarpackiego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. Obserwacja postawy i aktywności podczas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. Obserwacja prowadzenia analizy problemów dotyczących poszczególnych polityk Unii Europejskiej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. Obserwacja umiejętności analizowania zagadnień integracji europejskiej oraz globalizacj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owy miernik: pozytywna nota z kolokwium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miowanie: obecność i aktywność na zajęciach, samodzielne formułowanie wniosków oraz wartościowanie sytuacji w konkretnych przypadka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godziny z udziałem nauczyciela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75</w:t>
            </w:r>
          </w:p>
        </w:tc>
      </w:tr>
      <w:tr>
        <w:trPr>
          <w:trHeight w:val="31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9" w:leader="none"/>
                <w:tab w:val="center" w:pos="152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6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</w:t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18"/>
          <w:szCs w:val="18"/>
        </w:rPr>
      </w:pPr>
      <w:r>
        <w:rPr>
          <w:rFonts w:cs="Corbel" w:ascii="Corbel" w:hAnsi="Corbel"/>
          <w:caps w:val="false"/>
          <w:smallCaps w:val="false"/>
          <w:sz w:val="18"/>
          <w:szCs w:val="1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09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Punktygwne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hyperlink r:id="rId2">
              <w:r>
                <w:rPr>
                  <w:rStyle w:val="InternetLink"/>
                  <w:rFonts w:eastAsia="Times New Roman" w:cs="Corbel" w:ascii="Corbel" w:hAnsi="Corbel"/>
                  <w:b w:val="false"/>
                  <w:bCs/>
                  <w:caps w:val="false"/>
                  <w:smallCaps w:val="false"/>
                  <w:szCs w:val="24"/>
                  <w:lang w:eastAsia="pl-PL"/>
                </w:rPr>
                <w:t>Barcz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 J., </w:t>
            </w:r>
            <w:hyperlink r:id="rId3">
              <w:r>
                <w:rPr>
                  <w:rStyle w:val="InternetLink"/>
                  <w:rFonts w:eastAsia="Times New Roman" w:cs="Corbel" w:ascii="Corbel" w:hAnsi="Corbel"/>
                  <w:b w:val="false"/>
                  <w:bCs/>
                  <w:caps w:val="false"/>
                  <w:smallCaps w:val="false"/>
                  <w:szCs w:val="24"/>
                  <w:lang w:eastAsia="pl-PL"/>
                </w:rPr>
                <w:t>Górka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 M., </w:t>
            </w:r>
            <w:hyperlink r:id="rId4">
              <w:r>
                <w:rPr>
                  <w:rStyle w:val="InternetLink"/>
                  <w:rFonts w:eastAsia="Times New Roman" w:cs="Corbel" w:ascii="Corbel" w:hAnsi="Corbel"/>
                  <w:b w:val="false"/>
                  <w:bCs/>
                  <w:caps w:val="false"/>
                  <w:smallCaps w:val="false"/>
                  <w:szCs w:val="24"/>
                  <w:lang w:eastAsia="pl-PL"/>
                </w:rPr>
                <w:t>Wyrozumska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 A.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– </w:t>
            </w:r>
            <w:r>
              <w:rPr>
                <w:rFonts w:eastAsia="Times New Roman" w:cs="Corbel" w:ascii="Corbel" w:hAnsi="Corbel"/>
                <w:b w:val="false"/>
                <w:bCs/>
                <w:i/>
                <w:caps w:val="false"/>
                <w:smallCaps w:val="false"/>
                <w:kern w:val="2"/>
                <w:szCs w:val="24"/>
                <w:lang w:eastAsia="pl-PL"/>
              </w:rPr>
              <w:t>Instytucje i prawo Unii Europejskiej. Podręcznik dla kierunków prawa, zarządzania i administracji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, </w:t>
            </w:r>
            <w:hyperlink r:id="rId5">
              <w:r>
                <w:rPr>
                  <w:rStyle w:val="InternetLink"/>
                  <w:rFonts w:eastAsia="Times New Roman" w:cs="Corbel" w:ascii="Corbel" w:hAnsi="Corbel"/>
                  <w:b w:val="false"/>
                  <w:bCs/>
                  <w:caps w:val="false"/>
                  <w:smallCaps w:val="false"/>
                  <w:szCs w:val="24"/>
                  <w:lang w:eastAsia="pl-PL"/>
                </w:rPr>
                <w:t>Wolters Kluwer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 2017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Barcz J., Kawecka-Wyrzykowska E., Michałowska-Gorywoda K. –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kern w:val="2"/>
                <w:szCs w:val="24"/>
                <w:lang w:eastAsia="pl-PL"/>
              </w:rPr>
              <w:t xml:space="preserve">Integracja Europejska </w:t>
              <w:br/>
              <w:t>w świetle Traktatu z Lizbony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>, PWE 2012.</w:t>
            </w:r>
          </w:p>
          <w:p>
            <w:pPr>
              <w:pStyle w:val="Punktygwne"/>
              <w:numPr>
                <w:ilvl w:val="0"/>
                <w:numId w:val="0"/>
              </w:numPr>
              <w:spacing w:before="0" w:after="0"/>
              <w:ind w:left="357" w:hanging="357"/>
              <w:jc w:val="both"/>
              <w:outlineLvl w:val="0"/>
              <w:rPr>
                <w:rFonts w:ascii="Corbel" w:hAnsi="Corbel" w:eastAsia="Times New Roman" w:cs="Corbel"/>
                <w:b w:val="false"/>
                <w:b w:val="false"/>
                <w:bCs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>Gruchman B., Małuszyńska E. red.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–  </w:t>
            </w:r>
            <w:r>
              <w:rPr>
                <w:rFonts w:eastAsia="Times New Roman" w:cs="Corbel" w:ascii="Corbel" w:hAnsi="Corbel"/>
                <w:b w:val="false"/>
                <w:bCs/>
                <w:i/>
                <w:caps w:val="false"/>
                <w:smallCaps w:val="false"/>
                <w:kern w:val="2"/>
                <w:szCs w:val="24"/>
                <w:lang w:eastAsia="pl-PL"/>
              </w:rPr>
              <w:t>Kompendium wiedzy o Unii Europejskiej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, PWN 2018.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Iszkowski K.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>–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o co nam Europa? O rozbieżnych wizjach integr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cji, Difin 2009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Cs/>
                <w:kern w:val="2"/>
                <w:sz w:val="24"/>
                <w:szCs w:val="24"/>
                <w:lang w:eastAsia="pl-PL"/>
              </w:rPr>
              <w:t xml:space="preserve">Maliszewska-Nienartowicz J. – </w:t>
            </w:r>
            <w:r>
              <w:rPr>
                <w:rFonts w:cs="Corbel" w:ascii="Corbel" w:hAnsi="Corbel"/>
                <w:bCs/>
                <w:i/>
                <w:kern w:val="2"/>
                <w:sz w:val="24"/>
                <w:szCs w:val="24"/>
                <w:lang w:eastAsia="pl-PL"/>
              </w:rPr>
              <w:t>System instytucjonalny i prawny Unii Europejskiej</w:t>
            </w:r>
            <w:r>
              <w:rPr>
                <w:rFonts w:cs="Corbel" w:ascii="Corbel" w:hAnsi="Corbel"/>
                <w:bCs/>
                <w:kern w:val="2"/>
                <w:sz w:val="24"/>
                <w:szCs w:val="24"/>
                <w:lang w:eastAsia="pl-PL"/>
              </w:rPr>
              <w:t xml:space="preserve">, TNOK 2010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</w:pPr>
            <w:hyperlink r:id="rId6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Wallas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 T., </w:t>
            </w:r>
            <w:hyperlink r:id="rId7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Kraś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 I., </w:t>
            </w:r>
            <w:hyperlink r:id="rId8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Kubick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 R. red.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– 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b w:val="false"/>
                <w:bCs/>
                <w:i/>
                <w:caps w:val="false"/>
                <w:smallCaps w:val="false"/>
                <w:kern w:val="2"/>
                <w:szCs w:val="24"/>
                <w:lang w:eastAsia="pl-PL"/>
              </w:rPr>
              <w:t>Aspekty polityczno-społeczne, ekonomiczne i prawne przyszłości Unii Europejskiej.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 ASPRA 2018.</w:t>
            </w:r>
          </w:p>
          <w:p>
            <w:pPr>
              <w:pStyle w:val="Punktygwne"/>
              <w:numPr>
                <w:ilvl w:val="0"/>
                <w:numId w:val="0"/>
              </w:numPr>
              <w:spacing w:before="0" w:after="0"/>
              <w:ind w:left="357" w:hanging="357"/>
              <w:jc w:val="both"/>
              <w:outlineLvl w:val="0"/>
              <w:rPr>
                <w:rFonts w:ascii="Corbel" w:hAnsi="Corbel" w:eastAsia="Times New Roman" w:cs="Corbel"/>
                <w:b w:val="false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Wojtaszczyk K., red. –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kern w:val="2"/>
                <w:szCs w:val="24"/>
                <w:lang w:eastAsia="pl-PL"/>
              </w:rPr>
              <w:t>Integracja Europejsk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, Poltext 2011.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Wojtaszczyk K., red. –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kern w:val="2"/>
                <w:szCs w:val="24"/>
                <w:lang w:eastAsia="pl-PL"/>
              </w:rPr>
              <w:t>Integracja Europejska. Ćwiczeni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>, Poltext 2012.</w:t>
            </w:r>
          </w:p>
          <w:p>
            <w:pPr>
              <w:pStyle w:val="Normal"/>
              <w:spacing w:lineRule="auto" w:line="240" w:before="0" w:after="0"/>
              <w:ind w:left="321" w:hanging="0"/>
              <w:rPr>
                <w:rFonts w:ascii="Corbel" w:hAnsi="Corbel" w:cs="Corbel"/>
                <w:b/>
                <w:b/>
                <w:bCs/>
                <w:smallCaps/>
                <w:kern w:val="2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bCs/>
                <w:smallCaps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2568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orzym A., Sadowski J.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olscy Ojcowie Europ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Trio 2007</w:t>
            </w:r>
            <w:r>
              <w:rPr>
                <w:rFonts w:cs="Corbel" w:ascii="Corbel" w:hAnsi="Corbel"/>
                <w:b w:val="false"/>
                <w:color w:val="000000"/>
                <w:szCs w:val="24"/>
              </w:rPr>
              <w:t xml:space="preserve">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Davies N. –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kern w:val="2"/>
                <w:szCs w:val="24"/>
                <w:lang w:eastAsia="pl-PL"/>
              </w:rPr>
              <w:t>Europa między Wschodem a Zachodem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>, Znak 2007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Domagała A.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Integracja Polski z Unią Europejsk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Wyd. Akademickie i Profesjonalne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2008</w:t>
            </w:r>
            <w:r>
              <w:rPr>
                <w:rFonts w:cs="Corbel" w:ascii="Corbel" w:hAnsi="Corbel"/>
                <w:b w:val="false"/>
                <w:color w:val="000000"/>
                <w:szCs w:val="24"/>
              </w:rPr>
              <w:t>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Duroselle J.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Historia narodów Europ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</w:t>
            </w:r>
            <w:hyperlink r:id="rId9">
              <w:r>
                <w:rPr>
                  <w:rStyle w:val="InternetLink"/>
                  <w:rFonts w:cs="Corbel" w:ascii="Corbel" w:hAnsi="Corbel"/>
                  <w:b w:val="false"/>
                  <w:caps w:val="false"/>
                  <w:smallCaps w:val="false"/>
                  <w:szCs w:val="24"/>
                </w:rPr>
                <w:t>Bertelsmann Medi</w:t>
              </w:r>
            </w:hyperlink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 2002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ołębiowski J., red.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Integracja a granice suwerennoś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wa 2007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Hix S.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ystem polityczny Unii Europejski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10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Latoszek E.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Integracja europejska. Mechanizmy i wyzw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07.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erReference w:type="default" r:id="rId10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siegarnia.pwn.pl/autor/Jan-Barcz,a,69371607" TargetMode="External"/><Relationship Id="rId3" Type="http://schemas.openxmlformats.org/officeDocument/2006/relationships/hyperlink" Target="https://ksiegarnia.pwn.pl/autor/Maciej-Gorka,a,74664603" TargetMode="External"/><Relationship Id="rId4" Type="http://schemas.openxmlformats.org/officeDocument/2006/relationships/hyperlink" Target="https://ksiegarnia.pwn.pl/autor/Anna-Wyrozumska,a,74099875" TargetMode="External"/><Relationship Id="rId5" Type="http://schemas.openxmlformats.org/officeDocument/2006/relationships/hyperlink" Target="https://ksiegarnia.pwn.pl/wydawca/Wolters-Kluwer,w,69500961" TargetMode="External"/><Relationship Id="rId6" Type="http://schemas.openxmlformats.org/officeDocument/2006/relationships/hyperlink" Target="https://www.gandalf.com.pl/os/wallas-tadeusz-a/" TargetMode="External"/><Relationship Id="rId7" Type="http://schemas.openxmlformats.org/officeDocument/2006/relationships/hyperlink" Target="https://www.gandalf.com.pl/os/kras-ireneusz/" TargetMode="External"/><Relationship Id="rId8" Type="http://schemas.openxmlformats.org/officeDocument/2006/relationships/hyperlink" Target="https://www.gandalf.com.pl/os/kubicki-radoslaw/" TargetMode="External"/><Relationship Id="rId9" Type="http://schemas.openxmlformats.org/officeDocument/2006/relationships/hyperlink" Target="https://odk.pl/bertelsmann-media/444-1.html" TargetMode="Externa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8:02:00Z</dcterms:created>
  <dc:creator>User</dc:creator>
  <dc:description/>
  <cp:keywords/>
  <dc:language>en-US</dc:language>
  <cp:lastModifiedBy>Anna Witkowska-Paleń</cp:lastModifiedBy>
  <cp:lastPrinted>2019-07-04T19:47:00Z</cp:lastPrinted>
  <dcterms:modified xsi:type="dcterms:W3CDTF">2024-09-10T08:54:00Z</dcterms:modified>
  <cp:revision>15</cp:revision>
  <dc:subject/>
  <dc:title/>
</cp:coreProperties>
</file>