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/>
      </w:pPr>
      <w:r>
        <w:rPr>
          <w:rFonts w:cs="Corbel" w:ascii="Corbel" w:hAnsi="Corbel"/>
        </w:rPr>
        <w:t>Dotyczy cyklu kształcenia na lata 2024-20</w:t>
      </w:r>
      <w:r>
        <w:rPr>
          <w:rFonts w:cs="Corbel" w:ascii="Corbel" w:hAnsi="Corbel"/>
          <w:lang w:val="uk-UA"/>
        </w:rPr>
        <w:t>2</w:t>
      </w:r>
      <w:r>
        <w:rPr>
          <w:rFonts w:cs="Corbel" w:ascii="Corbel" w:hAnsi="Corbel"/>
        </w:rPr>
        <w:t>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ultura organizacyj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S[4]ZL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oblematyką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z zakresu metod kształtowania i kultywowania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tworzenie umiejętności funkcjonowania ludzi w różnych kulturach organizacyjnych przedsiębiorst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znaczenie kultury organizacyjnej w kształtowaniu wartości organ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struktur i instytucji społecznych, a w szczególności ich istotne elementy składające się na kulturę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jaśnia relacje między strukturami i instytucjami społecznymi związane z ich kulturą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, leżące u podstaw jej kultury organizacyjnej oraz rządzące nimi prawidłowośc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Charakteryzuje rolę człowieka jako twórcy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normy i reguły organizujące kulturę organizacyjną instytucji społecznych, rządzące nimi prawidłowości oraz ich źródła, naturę i zmian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zadania z zakresu socjologii organizacji  z zastosowaniem systemów normatywnych oraz wybranych norm i regu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amodzielnie identyfikuje oraz rozstrzyga dylematy dotyczące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: definicje, poziomy, podziały, składniki, wymia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kształtujące kulturę organizacyjn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jako przedmiot bad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działywanie kultury organizacyjnej na otoc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ie odpowiedzialne organiz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ultury organizacyjnej w promowaniu wartości organizacy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owe aspekty zmian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przywództwa w budowaniu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polityki personalnej a kultura organizacyj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S. Cameron, R. E. Quinn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 – diagnoza i zmia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Wolters Kluwer”, Warszawa 2015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uchnowicz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uwarunkowania zarządzania kapitałem ludzkim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Oficyna”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Ł. Sułkowski, M. Bednarek, A. Parakes (red.), Kulturowa zmienność systemów zarządzania, Wyd. ,,Difin”, Warszawa 201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. Kołodziej-Durnaś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ji – idea i instrumentalizacj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USz., Szczecin 2012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i/>
                <w:i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procesy zarządzani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. Sikor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C.H.Bech”, Warszawa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 Zbiegień-Maciąg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w organizacji. Identyfikacja kultur znanych firm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1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Cz. Sikorski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 zarządzania kulturą organizacyjną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nna Pikus</cp:lastModifiedBy>
  <dcterms:modified xsi:type="dcterms:W3CDTF">2024-08-02T10:54:00Z</dcterms:modified>
  <cp:revision>45</cp:revision>
  <dc:subject/>
  <dc:title/>
</cp:coreProperties>
</file>