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Times New Roman" w:hAnsi="Times New Roman"/>
          <w:b/>
          <w:bCs/>
        </w:rPr>
        <w:tab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>Rok akademicki 2024/2025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Historia stosunków międzynarodowych do 1989 rok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MK_0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osunki międzynarodow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oziom 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I / I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r hab. Bartosz Wróblewski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r hab. Bartosz Wróblewski, prof. UR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 xml:space="preserve">e,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10"/>
        <w:gridCol w:w="852"/>
        <w:gridCol w:w="787"/>
        <w:gridCol w:w="960"/>
        <w:gridCol w:w="766"/>
        <w:gridCol w:w="825"/>
        <w:gridCol w:w="685"/>
        <w:gridCol w:w="949"/>
        <w:gridCol w:w="1189"/>
        <w:gridCol w:w="1504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(nr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Ćw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Konw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Lab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Sem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</w:rPr>
            </w:pPr>
            <w:r>
              <w:rPr>
                <w:rFonts w:ascii="Corbel" w:hAnsi="Corbel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0"/>
              <w:jc w:val="center"/>
              <w:rPr>
                <w:rFonts w:ascii="Corbel" w:hAnsi="Corbel"/>
                <w:b/>
                <w:b/>
                <w:bCs/>
              </w:rPr>
            </w:pPr>
            <w:r>
              <w:rPr>
                <w:rFonts w:ascii="Corbel" w:hAnsi="Corbel"/>
                <w:b/>
                <w:bCs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6 </w:t>
            </w:r>
          </w:p>
        </w:tc>
      </w:tr>
    </w:tbl>
    <w:p>
      <w:pPr>
        <w:pStyle w:val="Podpunkty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  <w:u w:val="single"/>
        </w:rPr>
      </w:pPr>
      <w:r>
        <w:rPr>
          <w:rFonts w:eastAsia="MS Gothic" w:cs="MS Gothic" w:ascii="MS Gothic" w:hAnsi="MS Gothic"/>
          <w:b w:val="false"/>
          <w:szCs w:val="24"/>
          <w:u w:val="single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  <w:t xml:space="preserve">1.3 </w:t>
      </w:r>
      <w:r>
        <w:rPr/>
        <w:tab/>
      </w:r>
      <w:r>
        <w:rPr>
          <w:rFonts w:ascii="Corbel" w:hAnsi="Corbel"/>
          <w:caps w:val="false"/>
          <w:smallCaps w:val="false"/>
        </w:rPr>
        <w:t xml:space="preserve">Forma zaliczenia przedmiotu (z toku) </w:t>
      </w:r>
      <w:r>
        <w:rPr>
          <w:rFonts w:ascii="Corbel" w:hAnsi="Corbel"/>
          <w:b w:val="false"/>
          <w:caps w:val="false"/>
          <w:smallCaps w:val="false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bCs/>
          <w:szCs w:val="24"/>
        </w:rPr>
      </w:pPr>
      <w:r>
        <w:rPr>
          <w:rFonts w:ascii="Corbel" w:hAnsi="Corbel"/>
          <w:bCs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Student posiada wiedzę dotyczącą historii powszechnej (zwłaszcza najnowszej) na poziomie ukończonego liceum. Student potrafi wskazać podstawowe zależności w dziedzinie relacji międzynarodowych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</w:rPr>
      </w:pPr>
      <w:r>
        <w:br w:type="column"/>
      </w:r>
      <w:bookmarkStart w:id="0" w:name="_GoBack"/>
      <w:bookmarkEnd w:id="0"/>
      <w:r>
        <w:rPr>
          <w:rFonts w:ascii="Corbel" w:hAnsi="Corbel"/>
        </w:rPr>
        <w:t>3.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3"/>
        <w:gridCol w:w="86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Zapoznanie się z wiedzą na temat historii stosunków międzynarodowych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Zapoznanie się z podstawowymi zagrożeniami dla współczesnego porządku międzynarodowego wynikłymi z uwarunkowań historycznych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Nabycie umiejętności selekcji materiałów dotyczących historii stosunków międzynarodowych i uwarunkowań współczesnych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79"/>
        <w:gridCol w:w="5976"/>
        <w:gridCol w:w="1865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zna i rozumie w zaawansowanym stopniu struktury i funkcje instytucji politycznych na poziomie krajowym oraz instytucji międzynarodow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K_WO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zna i rozumie w zaawansowanym stopniu rodzaje więzi społecznych z punktu widzenia stosunków  międzynarodowych z perspektywy historycznej i współczesnej oraz zmian zachodzących w strukturach społecz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K_WO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potrafi zebrać oraz dokonać selekcji informacji na temat zjawisk zachodzących w stosunkach międzynarodowych oraz dokonać ich wstępnej analizy przy wykorzystaniu posiadanej wiedzy teoretycznej z uwzględnieniem obowiązujących norm i reguł praw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K_UO2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Treści programowe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b/>
                <w:b/>
                <w:bCs/>
                <w:sz w:val="24"/>
                <w:szCs w:val="24"/>
              </w:rPr>
            </w:pPr>
            <w:r>
              <w:rPr>
                <w:rFonts w:ascii="Corbel" w:hAnsi="Corbel"/>
                <w:b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ształtowanie się nowożytnego systemu relacji międzynarodow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ównowaga mocarstw europejskich jako podstawa relacji międzynarodowych i jej rozpad (XIX i XXX w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Dwubiegunowy podział świata i jego erozja 1945-1989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uto" w:line="24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b/>
                <w:b/>
                <w:bCs/>
                <w:sz w:val="24"/>
                <w:szCs w:val="24"/>
              </w:rPr>
            </w:pPr>
            <w:r>
              <w:rPr>
                <w:rFonts w:ascii="Corbel" w:hAnsi="Corbel"/>
                <w:b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ielka Brytania, Francja i Rosja antagoniści i partnerzy 1815-1914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iemcy jako czynnik rozsadzający równowagę międzynarodową 1914,1939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elacje między USA, ZSRR a CHRL zmiany w równowadze zimnowojennej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Wykład problemow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Analiza tekstów z dyskusj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, egzamin pisemn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, egzamin pisemn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, egzamin pisemn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Aktywne uczestnictwo w zajęciach, ocena projektu, zdanie pisemnego egzaminu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1"/>
        <w:gridCol w:w="461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eastAsia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eastAsia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 w:eastAsia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6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br w:type="column"/>
      </w: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 xml:space="preserve">Nie dotyczy 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14"/>
      </w:tblGrid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</w:rPr>
            </w:pPr>
            <w:r>
              <w:rPr>
                <w:rFonts w:ascii="Corbel" w:hAnsi="Corbel"/>
                <w:bCs/>
                <w:caps w:val="false"/>
                <w:smallCaps w:val="false"/>
              </w:rPr>
              <w:t xml:space="preserve">Literatura podstawowa: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Czubiński   A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>Historia powszechna XX wieku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, Poznań 2006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Krasuski  J, 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</w:rPr>
              <w:t>Historia Niemiec</w:t>
            </w:r>
            <w:r>
              <w:rPr>
                <w:rFonts w:ascii="Corbel" w:hAnsi="Corbel"/>
                <w:b w:val="false"/>
                <w:caps w:val="false"/>
                <w:smallCaps w:val="false"/>
              </w:rPr>
              <w:t>, Wrocław 2004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Kissinger H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>Dyplomacja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, Warszawa 1996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Pajewski  J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>Historia Powszechna 1871-1918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, Warszawa 1994</w:t>
            </w:r>
          </w:p>
        </w:tc>
      </w:tr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</w:rPr>
            </w:pPr>
            <w:r>
              <w:rPr>
                <w:rFonts w:ascii="Corbel" w:hAnsi="Corbel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Kennedy P. , 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</w:rPr>
              <w:t>Mocarstwa Świata. Narodziny. Rozkwit. Upadek. Przemiany gospodarcze i konflikty zbrojne w latach 1500-2000</w:t>
            </w:r>
            <w:r>
              <w:rPr>
                <w:rFonts w:ascii="Corbel" w:hAnsi="Corbel"/>
                <w:b w:val="false"/>
                <w:caps w:val="false"/>
                <w:smallCaps w:val="false"/>
              </w:rPr>
              <w:t>, Warszawa 1994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Polit J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>Chiny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, Warszawa 2004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>Stosunki międzynarodowe: historia, regiony, polityka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, red S. Parzymies, Warszawa 1995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51067E0-FA8C-4BEE-B887-F8E9CD6FE9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  <Pages>4</Pages>
  <Words>735</Words>
  <Characters>4414</Characters>
  <CharactersWithSpaces>5139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4:25:00Z</dcterms:created>
  <dc:creator>User</dc:creator>
  <dc:description/>
  <dc:language>en-US</dc:language>
  <cp:lastModifiedBy>Anna Pikus</cp:lastModifiedBy>
  <cp:lastPrinted>2019-02-06T12:12:00Z</cp:lastPrinted>
  <dcterms:modified xsi:type="dcterms:W3CDTF">2024-08-21T11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