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rPr>
                <w:rFonts w:ascii="Corbel" w:hAnsi="Corbe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Corbel" w:hAnsi="Corbel"/>
                <w:b/>
                <w:bCs/>
                <w:color w:val="000000" w:themeColor="text1"/>
                <w:sz w:val="24"/>
                <w:szCs w:val="24"/>
              </w:rPr>
              <w:t xml:space="preserve">Międzynarodowe organizacje polityczno-wojskow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ierwszy stopie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 /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0"/>
        <w:gridCol w:w="1004"/>
        <w:gridCol w:w="811"/>
        <w:gridCol w:w="1004"/>
        <w:gridCol w:w="736"/>
        <w:gridCol w:w="839"/>
        <w:gridCol w:w="645"/>
        <w:gridCol w:w="960"/>
        <w:gridCol w:w="1051"/>
        <w:gridCol w:w="134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eastAsia="MS Gothic" w:cs="MS Gothic" w:ascii="MS Gothic" w:hAnsi="MS Gothic"/>
          <w:b w:val="false"/>
        </w:rPr>
        <w:t xml:space="preserve"> </w:t>
      </w:r>
      <w:r>
        <w:rPr>
          <w:rFonts w:eastAsia="MS Gothic" w:cs="MS Gothic" w:ascii="MS Gothic" w:hAnsi="MS Gothic"/>
          <w:b w:val="false"/>
        </w:rPr>
        <w:t>X</w:t>
      </w:r>
      <w:r>
        <w:rPr>
          <w:rFonts w:ascii="Corbel" w:hAnsi="Corbel"/>
          <w:b w:val="false"/>
          <w:caps w:val="false"/>
          <w:smallCaps w:val="fals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spacing w:before="0" w:after="0"/>
        <w:ind w:left="708" w:hanging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Stosunki międzynarodowe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br w:type="column"/>
      </w: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Umiejętność wielopoziomowego postrzegania relacji w organizacjach międzynarodowych: współpraca, rywalizacja, itd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zumienie znaczenie współpracy w ramach organizacji międzynarodowych we współczesnym świeci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Znać procesy toczące się wewnątrz najważniejszych współcześnie organizacji międzynarodowych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9"/>
        <w:gridCol w:w="5976"/>
        <w:gridCol w:w="186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 zaawansowanym stopniu czynniki kształtujące relacje wewnętrzne w organizacjach międzynarodowych oraz ich stosunki z innymi organizacjam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Wo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ruktury polityczne głównych organizacji międzynar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4</w:t>
            </w:r>
            <w:bookmarkStart w:id="0" w:name="_GoBack"/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bookmarkEnd w:id="0"/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jaśniać rolę organizacji międzynarodowych współczesnym państwie i świec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B. Problematyka zajęć konwersatoryjnych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prowadzenie do przedmiotu, główne pojęci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Aktorzy stosunków międzynarodowych – charakterystyka i miejsce organizacji polity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e organizacji międzynarodowych – typologia i charakterystyk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iędzynarodowe organizacje regional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NZ – organizacja uniwersaln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nia Europejska - historia, stan obecny, aspiracje i pro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nia Afrykańska – historia, stan obecny, aspiracje i pro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iga Państw Arabskich - historia, stan obecny, aspiracje i pro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ada Współpracy państw Zatoki (Perskiej?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iędzynarodowe organizacje pozarządowe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0"/>
        </w:rPr>
        <w:t>Konwersatorium – wykład z prezentacją multimedialną połączony z dyskusj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lokwium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ywność na zajęcia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Zdobycie minimum 50 z puli 100 punktów, w tym: zaliczenie kolokwium na minimum 30 pkt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(z 60 max) oraz 20 pkt. za aktywność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Kompendium wiedzy o organizacjach międzynarodowych, pod red. E. Łaźniewskiej </w:t>
            </w:r>
            <w:r>
              <w:rPr/>
              <w:t>i P. Deszczyńskiego, Warszawa 2011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E. Latoszek, M. Proczek, Organizacje międzynarodowe we współczesnym świecie, W-wa 2006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- J. Menkes, A. Wasilkowski, Organizacje międzynarodowe. Wprowadzenie do systemu, Warszawa 2004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- E. Cziomer, L. W. Zyblikiewicz, Zarys współczesnych stosunków międzynarodowych, Warszawa 2006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- R. Zięba, Instytucjonalizacja bezpieczeństwa europejskiego, Warszawa 2004. 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- P. Czubik, B. Kuźnar, Organizacje międzynarodowe, Warszawa 2004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cstheme="minorHAnsi"/>
                <w:sz w:val="24"/>
                <w:szCs w:val="24"/>
              </w:rPr>
              <w:t>- Instytucjonalizacja wielostronnej współpracy międzynarodowej w Europie, pod red. S. Parzymiesa, R. Zięby, Warszawa 2004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Corbel" w:hAnsi="Corbel"/>
                <w:bCs/>
                <w:i/>
                <w:i/>
                <w:smallCaps/>
                <w:color w:val="000000"/>
                <w:szCs w:val="24"/>
              </w:rPr>
            </w:pPr>
            <w:r>
              <w:rPr>
                <w:rFonts w:cs="Calibri" w:cstheme="minorHAnsi"/>
                <w:bCs/>
                <w:smallCaps/>
                <w:color w:val="000000"/>
                <w:sz w:val="24"/>
                <w:szCs w:val="24"/>
              </w:rPr>
              <w:t>T. Łoś-Nowak (red.), Organizacje w stosunkach międzynarodowych, Wrocław 199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be48c8"/>
    <w:rPr>
      <w:rFonts w:ascii="Courier New" w:hAnsi="Courier New" w:eastAsia="Times New Roman" w:cs="Courier New"/>
      <w:lang w:eastAsia="zh-CN"/>
    </w:rPr>
  </w:style>
  <w:style w:type="character" w:styleId="Appleconvertedspace" w:customStyle="1">
    <w:name w:val="apple-converted-space"/>
    <w:basedOn w:val="DefaultParagraphFont"/>
    <w:qFormat/>
    <w:rsid w:val="006a1038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rFonts w:ascii="Calibri" w:hAnsi="Calibri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be48c8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NormalWeb">
    <w:name w:val="Normal (Web)"/>
    <w:basedOn w:val="Normal"/>
    <w:uiPriority w:val="99"/>
    <w:semiHidden/>
    <w:unhideWhenUsed/>
    <w:qFormat/>
    <w:rsid w:val="006a103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4C47D9-9822-401A-A10C-C3313AF9EF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7</TotalTime>
  <Application>LibreOffice/7.4.7.2$Linux_X86_64 LibreOffice_project/40$Build-2</Application>
  <AppVersion>15.0000</AppVersion>
  <Pages>4</Pages>
  <Words>714</Words>
  <Characters>4288</Characters>
  <CharactersWithSpaces>4993</CharactersWithSpaces>
  <Paragraphs>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30:00Z</dcterms:created>
  <dc:creator>User</dc:creator>
  <dc:description/>
  <dc:language>en-US</dc:language>
  <cp:lastModifiedBy>Anna Pikus</cp:lastModifiedBy>
  <cp:lastPrinted>2019-02-06T12:12:00Z</cp:lastPrinted>
  <dcterms:modified xsi:type="dcterms:W3CDTF">2024-08-22T09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