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-Bold;Calibri" w:ascii="Corbel" w:hAnsi="Corbel"/>
                <w:b/>
                <w:bCs/>
                <w:lang w:eastAsia="pl-PL"/>
              </w:rPr>
              <w:t>Pracownia Intermediów</w:t>
            </w:r>
            <w:r>
              <w:rPr>
                <w:rFonts w:eastAsia="Times New Roman" w:cs="Calibri-Bold;Calibri" w:ascii="Corbel" w:hAnsi="Corbel"/>
                <w:b/>
                <w:bCs/>
                <w:strike/>
                <w:lang w:eastAsia="pl-PL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-Bold;Calibri" w:ascii="Corbel" w:hAnsi="Corbel"/>
                <w:b/>
                <w:bCs/>
                <w:lang w:eastAsia="pl-PL"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 sem.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4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rbel" w:hAnsi="Corbel" w:eastAsia="Times New Roman" w:cs="Calibri-Bold;Calibri"/>
          <w:b/>
          <w:b/>
          <w:bCs/>
          <w:lang w:eastAsia="pl-PL"/>
        </w:rPr>
      </w:pPr>
      <w:r>
        <w:rPr>
          <w:rFonts w:eastAsia="Times New Roman" w:cs="Calibri-Bold;Calibri" w:ascii="Corbel" w:hAnsi="Corbel"/>
          <w:b/>
          <w:bCs/>
          <w:lang w:eastAsia="pl-PL"/>
        </w:rPr>
        <w:t>Zaliczenie z oceną w sem.: 3, 4</w:t>
      </w:r>
    </w:p>
    <w:p>
      <w:pPr>
        <w:pStyle w:val="Punktygwne"/>
        <w:spacing w:before="0" w:after="0"/>
        <w:rPr>
          <w:rFonts w:ascii="Corbel" w:hAnsi="Corbel" w:eastAsia="Times New Roman" w:cs="Calibri-Bold;Calibri"/>
          <w:b w:val="false"/>
          <w:b w:val="false"/>
          <w:bCs/>
          <w:caps w:val="false"/>
          <w:smallCaps w:val="false"/>
          <w:sz w:val="22"/>
          <w:lang w:eastAsia="pl-PL"/>
        </w:rPr>
      </w:pPr>
      <w:r>
        <w:rPr>
          <w:rFonts w:eastAsia="Times New Roman" w:cs="Calibri-Bold;Calibri" w:ascii="Corbel" w:hAnsi="Corbel"/>
          <w:b w:val="false"/>
          <w:bCs/>
          <w:caps w:val="false"/>
          <w:smallCaps w:val="false"/>
          <w:sz w:val="22"/>
          <w:lang w:eastAsia="pl-PL"/>
        </w:rPr>
        <w:t>egzamin w sem.: 4</w:t>
      </w:r>
      <w:r>
        <w:br w:type="page"/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bCs/>
          <w:caps w:val="false"/>
          <w:smallCaps w:val="false"/>
          <w:sz w:val="22"/>
          <w:lang w:eastAsia="pl-PL"/>
        </w:rPr>
      </w:pPr>
      <w:r>
        <w:rPr>
          <w:rFonts w:eastAsia="Times New Roman" w:cs="Corbel" w:ascii="Corbel" w:hAnsi="Corbel"/>
          <w:b w:val="false"/>
          <w:bCs/>
          <w:caps w:val="false"/>
          <w:smallCaps w:val="false"/>
          <w:sz w:val="22"/>
          <w:lang w:eastAsia="pl-P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smallCaps/>
              </w:rPr>
            </w:pPr>
            <w:r>
              <w:rPr>
                <w:rFonts w:eastAsia="Times New Roman" w:cs="Calibri" w:ascii="Corbel" w:hAnsi="Corbel"/>
                <w:lang w:eastAsia="pl-PL"/>
              </w:rPr>
              <w:t>Studenci uczęszczający do pracowni powinni posługiwać się rysunkiem i innymi technikami artystycznymi. Rysunek, jako autonomiczna forma wypowiedzi artystycznej, jest tu przestrzenią poszukiwania indywidualnej koncepcji dla praktycznego wykorzystania w pracy dyplomowej. Przydatne umiejętności studiowania i interpretacji natury, jej analitycznego i syntetycznego przedstawiania oraz wiedza w zakresie historii i technologii tej dyscypliny, jak też doświadczenie w realizacji prac pokrewnych</w:t>
            </w:r>
            <w:r>
              <w:rPr/>
              <w:t xml:space="preserve"> </w:t>
            </w:r>
            <w:r>
              <w:rPr>
                <w:rFonts w:eastAsia="Times New Roman" w:cs="Calibri" w:ascii="Corbel" w:hAnsi="Corbel"/>
                <w:lang w:eastAsia="pl-PL"/>
              </w:rPr>
              <w:t>rysunkowi dyscyplin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Calibri" w:ascii="Corbel" w:hAnsi="Corbel"/>
                <w:lang w:eastAsia="pl-PL"/>
              </w:rPr>
              <w:t>Kształcenie w zakresie traktowania klasycznych technik plastycznych jako dyscypliny realizacji indywidualnych koncepcji twórczych, jak też kreowanie postawy twórcy aktywnego, eksperymentującego w zakresie poszukiwania środków wyraz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Calibri" w:ascii="Corbel" w:hAnsi="Corbel"/>
                <w:lang w:eastAsia="pl-PL"/>
              </w:rPr>
              <w:t>Rozwijanie umiejętności anektowania w klasycznych technikach wybranych aspektów rzeczywistości, swobodnego dialogu z dziedzictwem kultury, wyrażania i interpretacji obserwowanej natury oraz świadomego dysponowania właściwościami wyrazowymi tej dziedzin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zbogacanie warsztatu oraz kształtowanie postawy kreacyjnej, rozwijanie predyspozycji przyszłego twórcy, wspomagające wzbogacanie indywidualności artys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708" w:leader="none"/>
              </w:tabs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 traktuje techniki z klasycznego warsztatu, jako punkt wyjścia do zrealizowania indywidualnych metod pracy w eksperymentalnych działaniach koncepcyjnych, kształtując i rozwijając własne formy ekspresji. Wykazuje się znajomością i umiejętnością dobierania klasycznych i niekonwencjonalnych technik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380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Zna zagadnienia związane z określeniem kategorii rysunku i jego własnej tożsamości względem użyteczności tej dyscypliny sztuki. </w:t>
              <w:tab/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biera rozwiązania technologiczne, jak i środki wyrazu zgodnie z własną intuicją i preferencjami, dążąc do ja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jlepszych efektów w obrębie danego zagadn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lastycznego.</w:t>
            </w:r>
          </w:p>
          <w:p>
            <w:pPr>
              <w:pStyle w:val="Punktygwne"/>
              <w:tabs>
                <w:tab w:val="clear" w:pos="708"/>
                <w:tab w:val="left" w:pos="4224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stosowuje warsztat do koncepcji twórczych zarówno w sferze projektowej, jak też w autonomicznym kodzie formalnym, różnicując walory na te wynikające ze swobodnej ekspresji, jak też wymagające długotrwałych studyjnych metod prac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otrafi wykorzystać wypracowane umiejętności warsztatowe do realizacji własnych koncepcji artystycznych i projektowych oraz stosować efektywne techniki ćwiczenia tych umiejętności, umożliwiające ciągły ich rozwój przez samodzielną pra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biera rozwiązania technologiczne, jak i środki wyraz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godnie z własną intuicją i preferencjami, dążąc do ja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jlepszych efektów w obrębie danego zagadn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lastycznego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zorientowany na indywidualne poszukiwania w cel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ształtowania własnej wrażliwości i form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dywidualnego „charakteru” języka wypowiedz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rtystycznej, współpracując w tym względzie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adowcami, wykorzystując swoje uwarunk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sychologiczno- emocjonalne radząc sobie w zmieniając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zdolny do krytycznej samooceny oraz konfrontacji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stawami innych osób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analizować artystyczne działania innych osób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iągać z nich konstruktywne wnioski, jest otwarty 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yskusję oraz konfrontację własnej twórczości z postawami</w:t>
            </w:r>
          </w:p>
          <w:p>
            <w:pPr>
              <w:pStyle w:val="Punktygwne"/>
              <w:tabs>
                <w:tab w:val="clear" w:pos="708"/>
                <w:tab w:val="left" w:pos="4260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n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Głównym założeniem procesu kształcenia w pracowni jest stymulowanie pracy twórczej studentów wykazujących wyjątkowe efekty w pracy nad kompozycją rysunku i innych technik artystycznych, przejawiając równocześnie świadomość wykorzystywanych form, tematów i metod pracy. W licencjackiej pracowni artystycznej studenci realizują własną koncepcję rysunku wykorzystując preferowane tematy i motywy oraz stosują wybrane w wyniku konsultacji techniki pracy. Pedagog – zapoznając się z realizacjami studenta – kieruje jego artystycznym rozwojem. Wprowadzone zagadnienia tematyczne są dostosowane do formy oraz metody pracy dyplomantów. Tematy realizowane w pracowni dotyczą badania w rysunku natury pojętej szeroko, od analizy jej widzialnych przejawów, przez definiowanie form znaczących do abstrakcyjnego </w:t>
            </w:r>
            <w:r>
              <w:rPr>
                <w:rFonts w:cs="Corbel" w:ascii="Corbel" w:hAnsi="Corbel"/>
                <w:i/>
              </w:rPr>
              <w:t>signum</w:t>
            </w:r>
            <w:r>
              <w:rPr>
                <w:rFonts w:cs="Corbel" w:ascii="Corbel" w:hAnsi="Corbel"/>
              </w:rPr>
              <w:t xml:space="preserve">. Rolą pedagoga jest prowadzenie zindywidualizowanych korekt w celu wykształcenia i określenia indywidualnego – charakterystycznego dla każdego dyplomanta rodzaju rysunkowego „pisma”. W proponowanych tematach ćwiczeń są takie, które wspomagają poszukiwanie własnego wyrazu plastycznego, ćwiczenia z wykorzystaniem wyobraźni, rozwijające wdrażanie form ekspresji. Analiza dzieł rysunkowych twórców dawnych i współczesnych stwarza możliwość konfrontacji, dialogu z mistrzami rysunku. Treści programowe nawiązują do najbardziej istotnych w historii sztuki tematów i motywów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orbel" w:ascii="Corbel" w:hAnsi="Corbel"/>
                <w:u w:val="single"/>
              </w:rPr>
              <w:t>Przykładowe zagadnienia:</w:t>
            </w:r>
            <w:r>
              <w:rPr>
                <w:rFonts w:eastAsia="Times New Roman" w:cs="Calibri" w:ascii="Corbel" w:hAnsi="Corbel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 w:ascii="Corbel" w:hAnsi="Corbel"/>
                <w:i/>
                <w:lang w:eastAsia="pl-PL"/>
              </w:rPr>
              <w:t>Studium martwej natury – analiza formy</w:t>
            </w:r>
            <w:r>
              <w:rPr>
                <w:rFonts w:eastAsia="Times New Roman" w:cs="Calibri" w:ascii="Corbel" w:hAnsi="Corbel"/>
                <w:lang w:eastAsia="pl-PL"/>
              </w:rPr>
              <w:t xml:space="preserve"> (poszukiwanie indywidualnych sposobów wyrażania obserwowanych obiektów). Dyskurs z tradycją przedstawiania martwej natury. Wykorzystanie tego gatunku do tworzenia fabuł i narracji w wypowiedzi plastycz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 w:ascii="Corbel" w:hAnsi="Corbel"/>
                <w:i/>
                <w:lang w:eastAsia="pl-PL"/>
              </w:rPr>
              <w:t>Elementy gotowe w rysunku</w:t>
            </w:r>
            <w:r>
              <w:rPr>
                <w:rFonts w:eastAsia="Times New Roman" w:cs="Calibri" w:ascii="Corbel" w:hAnsi="Corbel"/>
                <w:lang w:eastAsia="pl-PL"/>
              </w:rPr>
              <w:t>. Wykorzystanie różnorodnych materiałów w konstruowaniu kompozycji rysunkowej dla wzbogacania indywidualnej ekspresji artystycz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 w:ascii="Corbel" w:hAnsi="Corbel"/>
                <w:i/>
                <w:lang w:eastAsia="pl-PL"/>
              </w:rPr>
              <w:t>Od słowa do obrazu</w:t>
            </w:r>
            <w:r>
              <w:rPr>
                <w:rFonts w:eastAsia="Times New Roman" w:cs="Calibri" w:ascii="Corbel" w:hAnsi="Corbel"/>
                <w:lang w:eastAsia="pl-PL"/>
              </w:rPr>
              <w:t>. Rozwiązywanie problemu plastycznego z wykorzystaniem materii tekstu, jego formy i asocjacji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 w:ascii="Corbel" w:hAnsi="Corbel"/>
                <w:i/>
                <w:lang w:eastAsia="pl-PL"/>
              </w:rPr>
              <w:t xml:space="preserve">Powiększenie – </w:t>
            </w:r>
            <w:r>
              <w:rPr>
                <w:rFonts w:eastAsia="Times New Roman" w:cs="Calibri" w:ascii="Corbel" w:hAnsi="Corbel"/>
                <w:lang w:eastAsia="pl-PL"/>
              </w:rPr>
              <w:t>skala i format, wzajemne relacje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 w:ascii="Corbel" w:hAnsi="Corbel"/>
                <w:i/>
                <w:lang w:eastAsia="pl-PL"/>
              </w:rPr>
              <w:t xml:space="preserve">To – </w:t>
            </w:r>
            <w:r>
              <w:rPr>
                <w:rFonts w:eastAsia="Times New Roman" w:cs="Calibri" w:ascii="Corbel" w:hAnsi="Corbel"/>
                <w:lang w:eastAsia="pl-PL"/>
              </w:rPr>
              <w:t xml:space="preserve">poszukiwanie różnych wartości dominanty w kompozycji budowanej poprzez obserwację natury. Podstawą koncepcyjną działań praktycznych jest interpretacja wiersza Czesława Miłosza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" w:ascii="Corbel" w:hAnsi="Corbel"/>
                <w:i/>
                <w:lang w:eastAsia="pl-PL"/>
              </w:rPr>
              <w:t>Detal w rysunku</w:t>
            </w:r>
            <w:r>
              <w:rPr>
                <w:rFonts w:eastAsia="Times New Roman" w:cs="Calibri" w:ascii="Corbel" w:hAnsi="Corbel"/>
                <w:lang w:eastAsia="pl-PL"/>
              </w:rPr>
              <w:t xml:space="preserve"> – próba akcentowania wybranych elementów i ich definiowanie poprzez ekspresję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Akapitzlist"/>
        <w:rPr>
          <w:rFonts w:ascii="Corbel" w:hAnsi="Corbel" w:cs="Corbel"/>
          <w:smallCaps/>
          <w:sz w:val="22"/>
        </w:rPr>
      </w:pPr>
      <w:r>
        <w:rPr>
          <w:rFonts w:cs="Corbel" w:ascii="Corbel" w:hAnsi="Corbel"/>
          <w:smallCaps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>Laboratorium: Wykonanie zadań temat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a, dyskusja, obserwacja w trakcie za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ealizacja zadanych ćwi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obserwacja w trakcie za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gląd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Anali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obserwacja w trakcie za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obserwacja w trakcie za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obserwacja w trakcie za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Warunkiem zaliczenia przedmiotu jest uzyskanie oceny dostatecznej, spełniając kryteria określone wymaganiami wstępnymi oraz realizując w stopniu poprawnym przewidziane programem ćwiczenia; istotne jest ponadto poszukiwanie nowych rozwiązań formalnych i posługiwanie się typowymi dla rysunku technikami; uczestnictwo w co najmniej ½ ogólnego wymiaru zajęć; Aby uzyskać ocenę plus dostateczną: powyższe oraz – student nadaje swoim pracom indywidualny wyraz, regularnie prowadzi szkicownik, notując projekty rozwiązań formalnych; wykazuje się znajomością teoretycznych i psychologicznych podstaw i źródeł twórczości własnej; jest aktywny podczas zajęć i zaangażowany w realizacje zespołowe; Ocena dobra: dyplomant definiuje problemy twórcze wykorzystując wypracowane umiejętności warsztatowe, które stanowią punkt wyjścia do określenia indywidualnego języka artystycznego; komentuje i nawiązuje w dyskusji podczas korekt indywidualnych do literatury przedmiotu; uczestniczy w co najmniej 2/3 ogólnego wymiaru zajęć; Ocena plus dobra: powyższe oraz – student samodzielnie definiuje i eksploatuje obszar zjawisk będących podstawą do realizacji twórczych, świadomie kreując własną pracą artystyczną i nadając jej interesującą formalnie postać; zdecydowanie wyróżnia się swoją metodą i techniką organizacji warsztatu na tle grupy, stanowiąc indywidualność oraz posiada umiejętność krytycznej samooceny; Aby uzyskać ocenę bardzo dobrą: dyplomant wyraża własne opinie w zakresie realizowanych problemów i definiuje praktycznie indywidualny styl zapisu rysunkowego; definiuje formalne i kontekstualne obszary badań twórczych; chętnie podejmuje inicjatywę grupowych działań twórczych, przygotowuje i prezentuje projekty wzbogacające świadomość plastyczną; zapoznał się w wszystkimi podanymi przez prowadzącego materiałami wchodzącymi w zakres zalecanej literatury; wykazuje się wzorową frekwencją.</w:t>
              <w:br/>
              <w:br/>
              <w:t>Egzamin-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9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</w:rPr>
              <w:t xml:space="preserve">Białostocki J., </w:t>
            </w:r>
            <w:r>
              <w:rPr>
                <w:rFonts w:cs="Corbel" w:ascii="Corbel" w:hAnsi="Corbel"/>
                <w:i/>
              </w:rPr>
              <w:t>Wybór pism estetycznych</w:t>
            </w:r>
            <w:r>
              <w:rPr>
                <w:rFonts w:cs="Corbel" w:ascii="Corbel" w:hAnsi="Corbel"/>
              </w:rPr>
              <w:t>, Kraków 2008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</w:rPr>
              <w:t xml:space="preserve">Brogowski L., </w:t>
            </w:r>
            <w:r>
              <w:rPr>
                <w:rFonts w:cs="Corbel" w:ascii="Corbel" w:hAnsi="Corbel"/>
                <w:i/>
              </w:rPr>
              <w:t>Myśli, zmysły i słowa. Rysunek jako uzmysłowienie,</w:t>
            </w:r>
            <w:r>
              <w:rPr>
                <w:rFonts w:cs="Corbel" w:ascii="Corbel" w:hAnsi="Corbel"/>
              </w:rPr>
              <w:t xml:space="preserve"> w: </w:t>
            </w:r>
            <w:r>
              <w:rPr>
                <w:rFonts w:cs="Corbel" w:ascii="Corbel" w:hAnsi="Corbel"/>
                <w:i/>
              </w:rPr>
              <w:t>Pismo sztuki</w:t>
            </w:r>
            <w:r>
              <w:rPr>
                <w:rFonts w:cs="Corbel" w:ascii="Corbel" w:hAnsi="Corbel"/>
              </w:rPr>
              <w:t xml:space="preserve">. </w:t>
            </w:r>
            <w:r>
              <w:rPr>
                <w:rFonts w:cs="Corbel" w:ascii="Corbel" w:hAnsi="Corbel"/>
                <w:i/>
              </w:rPr>
              <w:t>Materiały z sympozjum towarzyszącego I MKR</w:t>
            </w:r>
            <w:r>
              <w:rPr>
                <w:rFonts w:cs="Corbel" w:ascii="Corbel" w:hAnsi="Corbel"/>
              </w:rPr>
              <w:t>, Wrocław 2000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</w:rPr>
              <w:t xml:space="preserve">Eco U., </w:t>
            </w:r>
            <w:r>
              <w:rPr>
                <w:rFonts w:cs="Corbel" w:ascii="Corbel" w:hAnsi="Corbel"/>
                <w:i/>
              </w:rPr>
              <w:t>Historia piękna</w:t>
            </w:r>
            <w:r>
              <w:rPr>
                <w:rFonts w:cs="Corbel" w:ascii="Corbel" w:hAnsi="Corbel"/>
              </w:rPr>
              <w:t>, Poznań 200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</w:rPr>
              <w:t xml:space="preserve">Gołaszewska M., </w:t>
            </w:r>
            <w:r>
              <w:rPr>
                <w:rFonts w:cs="Corbel" w:ascii="Corbel" w:hAnsi="Corbel"/>
                <w:i/>
              </w:rPr>
              <w:t>Estetyka i antyestetyka</w:t>
            </w:r>
            <w:r>
              <w:rPr>
                <w:rFonts w:cs="Corbel" w:ascii="Corbel" w:hAnsi="Corbel"/>
              </w:rPr>
              <w:t>, Warszawa 1984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ndyński W., </w:t>
            </w:r>
            <w:r>
              <w:rPr>
                <w:rFonts w:cs="Corbel" w:ascii="Corbel" w:hAnsi="Corbel"/>
                <w:i/>
              </w:rPr>
              <w:t>Punkt i linia a płaszczyzna</w:t>
            </w:r>
            <w:r>
              <w:rPr>
                <w:rFonts w:cs="Corbel" w:ascii="Corbel" w:hAnsi="Corbel"/>
              </w:rPr>
              <w:t>, Warszawa 1986 , 2019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i/>
              </w:rPr>
              <w:t>Sztuka w poszukiwaniu sensu</w:t>
            </w:r>
            <w:r>
              <w:rPr>
                <w:rFonts w:cs="Corbel" w:ascii="Corbel" w:hAnsi="Corbel"/>
              </w:rPr>
              <w:t>, pod red. Rafała Chyżyńskiego, Jadwigi Jasińskiej, Tadeusza Szkołuta, Lublin 2002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atalogi i albumy z wystaw ogólnopolskich i międzynarodowych dotyczących  przedmiotu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19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