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brazowanie cyfr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 xml:space="preserve">Specjalności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sem.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4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tudent powinien posiadać kompetencje w zakresie przedmiotowych efektów uczenia się przypisanych dla przedmiotu Malarstw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z podstawami malarstwa cyfrowego i zasadami działania oprogramowania graf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Rozwinięcie umiejętności tworzenia kompozycji, kolorystyki i faktury malarstwie oraz środowisku cyfrow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uka pracy z różnymi narzędziami malarskimi i efektami dostępnymi w programach graf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rozumienie zasad rysunku cyfrowego oraz perspektywy w kontekście malarstw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Rozwinięcie umiejętności komunikowania się za pomocą obrazu i adaptowanie ich do potrzeb klienta lub widza, praca w zespol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Doskonalenie umiejętności wyrażania własnej kreatywności i wrażliwości artystycznej poprzez medium malarstwa i malarstwa cyfr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efiniuje poszczególne techniki malarskie w tym cyfrowe oraz dobiera odpowiednie materiały do realizacji własnej pra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i rozumie pojęcia, technologię i techniki</w:t>
            </w:r>
          </w:p>
          <w:p>
            <w:pPr>
              <w:pStyle w:val="Punktygwne"/>
              <w:tabs>
                <w:tab w:val="clear" w:pos="708"/>
                <w:tab w:val="left" w:pos="438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E36C0A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lastycznego jak i warsztatu nowych medi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trafi zrealizować zadania malarskie w rożnych technikach oraz właściwie dobrać środki formalno-warsztatowe do realizacji obrazu, kształtując przy tym swój język artystyczno-ekspresyjny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sprawnie wykorzystywać tradycyjne i cyfrowe techniki malarskie, które stosuje do własnej koncepcji twórcz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U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wykorzystać wypracowane umiejętności warsztatowe do realizacji własnych koncepcji artystycznych i projektowych oraz stosować efektywne techniki ćwiczenia tych umiejętności, umożliwiające ciągły ich rozwój przez samodzielną pr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biera rozwiązania technologiczne, jak i środki wyraz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godnie z własną intuicją i preferencjami, dążąc do ja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jlepszych efektów w obrębie danego zagadn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styczn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K_K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zdolny do krytycznej samooceny oraz konfrontacji z 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skusję oraz konfrontację własnej twórczości z postawami</w:t>
            </w:r>
          </w:p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Malarstwo Cyfrowe wprowadza studentów w techniki tworzenia dzieł sztuki przy użyciu narzędzi i technologii cyfrowych oraz malarskich. Przedmiot skupia się na rozwijaniu umiejętności malarskich i ich implementacji w środowisku komputerowym, zapewniając studentom możliwość eksperymentowania z różnymi stylami, technikami i efektami dostępnymi w oprogramowaniu do grafiki cyfrowej oraz klasycznym warsztacie. Poprzez praktyczne zajęcia i projekty, studenci zdobywają umiejętności potrzebne do tworzenia wysokiej, jakości obrazów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  <w:p>
            <w:pPr>
              <w:pStyle w:val="Normal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br/>
              <w:br/>
            </w:r>
            <w:r>
              <w:rPr>
                <w:rFonts w:cs="Corbel" w:ascii="Corbel" w:hAnsi="Corbel"/>
                <w:b/>
                <w:bCs/>
              </w:rPr>
              <w:t>Podstawy malarstwa cyfrowego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finicja malarstwa cyfrowego i jego rola we współczesnej sztuc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orbel" w:ascii="Corbel" w:hAnsi="Corbel"/>
              </w:rPr>
              <w:t>Porównanie tradycyjnych technik malarskich z malarstwem cyfrowym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oprogramowania graficznego do malow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Kolorystyka i światłocień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sady kolorystyki: teoria koloru, harmonia barw, kontrast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lowanie światłocienia: modelowanie formy, rozkład światła i cienia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atmosfery i nastroju za pomocą koloru i światł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Rysunek cyfrowy i perspektywa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sowanie cyfrowe: używanie tabletu graficzne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Eksperymentowanie i rozwijanie własnego stylu artysty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Normal"/>
        <w:spacing w:before="0" w:after="0"/>
        <w:rPr/>
      </w:pPr>
      <w:r>
        <w:rPr>
          <w:rFonts w:eastAsia="Times New Roman" w:cs="Corbel" w:ascii="Corbel" w:hAnsi="Corbel"/>
          <w:i/>
        </w:rPr>
        <w:t xml:space="preserve">Laboratorium: </w:t>
      </w:r>
      <w:r>
        <w:rPr>
          <w:rFonts w:cs="Corbel" w:ascii="Corbel" w:hAnsi="Corbel"/>
          <w:bCs/>
          <w:i/>
          <w:color w:val="333333"/>
          <w:spacing w:val="-5"/>
        </w:rPr>
        <w:t xml:space="preserve">Korekta indywidualna i zbiorowa, konsultacje, pokaz reprodukcji, dyskusje inspirowane wybranymi zagadnieniami dotyczącymi współczesnych zjawisk w kulturze, elementy wykładu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color w:val="333333"/>
          <w:spacing w:val="-5"/>
          <w:sz w:val="22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color w:val="333333"/>
          <w:spacing w:val="-5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, 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mowa przed przystąpieniem do realizacji zadania mająca wykazać posiadanie wiedzy i świadomości studenta niezbędnej do wykonania projektu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wprowadzający, ćwiczenia i indywidualne konsultac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, 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naliza zadania od strony technologiczno-warsztatowej. Zastanowienie się nad uwarunkowaniami podłoża i właściwościami narzędzi w kontekście zastosowania odpowiednich środków do realizacji pracy.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wprowadzający, ćwiczenia i indywidualne konsultac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, EK_04, 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 mająca na celu wykazanie świadomości wyboru artystycznych środków formalno-wyrazowych w kontekście adresata pracy i jej funkcjonowania. Wyodrębnienie koniecznych etapów realizacj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wprowadzający, ćwiczenia i indywidualne konsultac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, EK_02, 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 nad konkretną realizacją ujawniająca stopień świadomości wybranej postawy artystycznej oraz adekwatność użytych środków formalno-warsztatowych w realizacji zadani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 pod kierunkiem prowadzącego pedago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K_05, EK_06, EK_07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wykonanych w trakcie zajęć prac malarskich, które są odpowiedzią na formułowane przez prowadzącego zadania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 pod kierunkiem prowadzącego pedagog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Uzyskanie wszystkich efektów kształcenia w ramach zajęć z przedmiotu Obrazowanie cyfrowe jest rozłożone na dwa semestry. Kształcenie w ramach poszczególnego semestru kończy się zaliczeniem z oceną. Na obu następujących po sobie semestrach realizowane są te same efekty kształcenia, a zaliczenie oraz ocena (na koniec semestru) wynikają ze stopnia uzyskanych przez studenta kompetencji odzwierciedlających nakład pracy na danym poziomie/semestrze studiów. Na poziomie wyższym wymagany jest progres jakościowy (w stosunku do semestru pierwszego) uzyskanych kompetencji w ramach przypisanych efektów kształcenia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duże zaangażowanie studenta w prowadzone w pracowni zadania oraz wybitne efekty artystyczne wykonanych prac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duże zaangażowanie studenta w prowadzone w pracowni zadania oraz dobre rezultaty artystyczne wykonanych pra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duże zaangażowanie studenta w prowadzone w pracowni zadania, lecz przeciętne rezultaty artystyczne wykonanych pra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średnia aktywność studenta w prowadzone w pracowni zadania i przeciętny poziom wykonanych pra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mała aktywność studenta i przeciętny poziom wykonanych prac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brak jakiejkolwiek aktywności wynikłej z postawionych studentowi zadań, lub niedostateczne efekty jakościowe wykonanych prac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75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6"/>
      </w:tblGrid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. Arnheim „Myślenie wzrokowe”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ografie wielkich mistrz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lbumy zbiorów muzealnych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alogi z wystaw, periodyki o sztu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. Arnheim „Sztuka i percepcja wzrokowa. Psychologia twórczego oka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. Arnheim „Myślenie wzrokowe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 Boruta „Szkoła Patrzenia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 Boruta „O malowaniu duszy i ciała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. Kandyński „O duchowości w sztuce”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berto Eco (red.), „Historia piękna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E. Cirlot, Słownik symbo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Derrida, Prawda w malarstwi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ca zbiorowa, Sztuka w świecie znaków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a zbiorowa, „Techniki wielkich mistrzów malarstwa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Clair, De Immund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les Sterling, „Martwa natura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. Arasse, Detal. Historia malarstwa w zbliżeni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. Panofsky, Studia z historii sztu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. Stróżewski, „Dialektyka twórczości”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. Rzepińska „Historia koloru w dziejach malarstwa europejskiego”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 Stróżewski „Wokół piękna. Szkice z estetyki. ”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6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