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odstawy grafiki warsztatowej: druk wypukł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1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 rok (1, 2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r hab. Łukasz Cywicki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Sem. 1: </w:t>
            </w:r>
            <w:r>
              <w:rPr/>
              <w:t>dr hab. A. Dobosz – Bruchnalska, prof. UR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. 2:</w:t>
            </w:r>
            <w:r>
              <w:rPr/>
              <w:t xml:space="preserve"> dr hab. Łukasz Cywicki, prof. UR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1, 2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: 2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Wymagania wstępne to podstawowa wiedza plastyczna zdobyta podczas wcześniejszej edukacji w szkole podstawowej, gimnazjum i szkole średn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Technologia warsztatowa druku wypukł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jektowanie i wykonywanie matrycy do grafiki druku wypukłego czarnobiałego. Stworzenie grafiki czarnobiał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jektowanie i wykonywanie matrycy do grafiki druku wypukłego kolorowego. Stworzenie grafiki kolor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adomości z zakresu technologii warsztatowej druku wypukłego. Student w ramach realizowanych zadań; tłumaczy podstawowe problemy z zakresu formy plastycznej, w oparciu o ekspresję druku wypukłego (kompozycja graficzna, kreska, plama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W01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w ramach realizowanych zadań; porusz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dstawowe problemy z zakresu formy plastycznej, w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parciu o ekspresję druku wypukłego. Zna zasady właściwego planowania pracy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świadomy konieczności stałego i ustawiczneg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głębiania swoich umiejętności warsztatowych,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zupełniania wiadomości i umiejętnośc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 świetle poszerzającej się wiedzy i rozwoj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echnologicznego. Traktuje swoje prace jako poszczególne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tapy rozwoju własnego języka artystycznego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trafi wykorzystać zdobyte umiejętności d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worzenia własnego języka artystyczno-graficznego. Samodzielnie szuka możliwości konformacji swoic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glądów, postawy i upodobań artystycznych z innym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wórcami. Konfrontacja taka służy mu do precyzowa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fleksji dotyczących naukowych i etycznych aspektów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łasnej pracy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wobodnie posługuje się narzędziami warsztatu artystycznego w oparciu o ekspresję druku wypukłego. Posiada umiejętności doskonalenia technik w druku wypukłym związanych z realizacją własnych celów artystyczn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>
          <w:trHeight w:val="952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Jest świadomy niedostatków w zakresie własnego warsztatu, umiejętności i wiedzy, oraz rozumie potrzebę nieustannego aktualizowania go i uzupełniania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Student poznaje technologię warsztatową druku wklęsłego. Poznaje różne rodzaje farb, papierów, matryc linorytniczych, środków chemicznych, dłut, wałków. Poznaje przepisy BHP w pracowni, uczy się obsługiwać prasę graficzną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w oparciu o własny projekt wykonuje pierwszą grafikę w technice linorytu. Poznaje możliwości wyrazowe druku wypukłego. Buduje, komponuje czarnobiały obraz graficzny za pomocą kreski, plamy. Następnie student pogłębia swoją świadomość plastyczną i warsztatową. Projektuje grafikę z użyciem koloru. Do stworzenia grafiki używa dwóch lub więcej matryc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  <w:t xml:space="preserve">Laboratorium: wykonywanie zadań tematyczny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jekt i prezentacj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Przegląd pra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Obserwacja w trakcie dyskus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jekt i prezentacj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 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 xml:space="preserve"> – Wiedza i umiejętności na poziomie wyróżniającym, wykraczającym poza ramy przedmiotu. Postawa wybitnie kreatywna, samodzielna, o wyróżniającej się świadomośc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- Wiedza i umiejętności na poziomie bardzo dobrym, w pełni opanowanym. Postawa bardzo kreatywna, samodzielna, o bardzo dobrej świadomośc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- Wiedza i umiejętności na poziomie dobrym, nie w pełni opanowanym. Postawa kreatywna, samodzielna, o dobrej świadomośc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- Wiedza i umiejętności na poziomie podstawowym, dostatecznym poziomie. Postawa mało kreatywna, o niewielkim stopniu samodzielności, o dostatecznej świadomośc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– Niski, minimalny poziom wiedzy i umiejętności. Brak samodzielności i kreatywności. Niska świadomość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niedostateczna</w:t>
            </w:r>
            <w:r>
              <w:rPr>
                <w:rFonts w:cs="Corbel" w:ascii="Corbel" w:hAnsi="Corbel"/>
              </w:rPr>
              <w:t xml:space="preserve"> – Brak wiedzy i umiejętności. Brak samodzielności i kreatywności. Brak świadomości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 I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 xml:space="preserve"> – Wiedza i umiejętności na poziomie wyróżniającym, wykraczającym poza ramy przedmiotu. Postawa wybitnie kreatywna, samodzielna, o wyróżniającej się świadomośc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- Wiedza i umiejętności na poziomie bardzo dobrym, w pełni opanowanym. Postawa bardzo kreatywna, samodzielna, o bardzo dobrej świadomośc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- Wiedza i umiejętności na poziomie dobrym, nie w pełni opanowanym. Postawa kreatywna, samodzielna, o dobrej świadomośc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- Wiedza i umiejętności na poziomie podstawowym, dostatecznym poziomie. Postawa mało kreatywna, o niewielkim stopniu samodzielności, o dostatecznej świadomośc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– Niski, minimalny poziom wiedzy i umiejętności. Brak samodzielności i kreatywności. Niska świadomość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Ocena niedostateczna</w:t>
            </w:r>
            <w:r>
              <w:rPr>
                <w:rFonts w:cs="Corbel" w:ascii="Corbel" w:hAnsi="Corbel"/>
              </w:rPr>
              <w:t xml:space="preserve"> – Brak wiedzy i umiejętności. Brak samodzielności i kreatywności. Brak świadomości.</w:t>
              <w:br/>
              <w:br/>
              <w:t>Egzamin – przegląd końcow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. Daszyńska- „Techniki graficzne powielane i odbijane” WSiP, Warszaw 1992 r.</w:t>
            </w:r>
          </w:p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„</w:t>
            </w:r>
            <w:r>
              <w:rPr>
                <w:rFonts w:cs="Corbel" w:ascii="Corbel" w:hAnsi="Corbel"/>
              </w:rPr>
              <w:t xml:space="preserve">Grafika wczoraj i dziś” </w:t>
              <w:softHyphen/>
              <w:noBreakHyphen/>
              <w:t xml:space="preserve"> materiały z sesji naukowej, PWN, Warszawa 1974 r.</w:t>
            </w:r>
          </w:p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. Jakimowicz – „Współczesna grafika polska”, Arkady, Warszawa 1975 r.</w:t>
            </w:r>
          </w:p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A. Jurkiewicz – „Podręcznik metod grafiki artystycznej”, Arkady</w:t>
            </w:r>
          </w:p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. Werner –„Technika i technologia sztuk graficznych”, Wydawnictwo Literackie, Kraków 1972 r.</w:t>
            </w:r>
          </w:p>
          <w:p>
            <w:pPr>
              <w:pStyle w:val="Akapitzlist"/>
              <w:ind w:left="0" w:hanging="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D. Wróblewska – „Polska grafika współczesna” Interpress, Warszawa 1983 r.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. Grońska – „Nowoczesny drzeworyt Polski – do 1945 r.”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A. Krejća – „Techniki Sztuk Graficznych” – podręcznik metod warsztatowych i historii grafiki artystycznej, Wydawnictwa Artystyczne i Filmowe, Warszaw 1984 r.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atalogi z wystaw graficznych np. : SMTG w Krakowie, itp.  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22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12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