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2026/27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acownia dyplomowa ( Pracownia Intermediów) FP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3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II rok ( 5, 6 semestr 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pecjalnościowy do wybor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dr hab. Jerzy Kierski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5 sem.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 xml:space="preserve">6 sem.: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6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z oceną w sem.: 5, 6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egzamin w sem.: 6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Studenci uczęszczający do pracowni powinni posługiwać się rysunkiem i pokrewnymi technikami, jako głównymi dyscyplinami w realizacji twórczych zamierzeń. Techniki klasyczne w tym rysunek, jako autonomiczna forma wypowiedzi artystycznej jest tu przestrzenią poszukiwania właściwej koncepcji dla praktycznego wykorzystania w przygotowaniu pracy dyplomowej. Niezwykle przydatne są umiejętności studiowania i interpretacji natury, jej analitycznego i syntetycznego przedstawiania w realizacjach. Istotna jest wiedza w zakresie historii sztuki oraz elementów anatomii, jak też doświadczenie w realizacji prac z tradycyjnych technik warsztat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 xml:space="preserve">Kształcenie studentów </w:t>
            </w:r>
            <w:r>
              <w:rPr>
                <w:rFonts w:cs="Corbel" w:ascii="Corbel" w:hAnsi="Corbel"/>
                <w:bCs/>
                <w:spacing w:val="-4"/>
              </w:rPr>
              <w:t>w zakresie wykorzystywania dyscypliny rysunku i pokrewnych mu (jak malarstwo i grafika warsztatowa), jako przestrzeni dla indywidualnych działań twórczych, jak też rozwijanie postawy twórcy aktywnego, poszukującego. Określenie możliwości dysponowania wieloma środkami dla konkretyzacji indywidualnych preferencji twórczych. Nabycie umiejętności kreowania dojrzałej - pod względem formalnym i kontekstualnym – wypowiedzi artystycznej, znajdującej się w określonej relacji pomiędzy różnymi dyscyplinami sztuk plastyczn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</w:rPr>
              <w:t xml:space="preserve">Nabycie wiedzy w zakresie planowania trybu twórczej realizacji, pozwalającej na zindywidualizowanie metod pracy artystycznej i jej poszczególnych aspektów temporalnych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Cs/>
                <w:spacing w:val="-4"/>
              </w:rPr>
              <w:t>Przygotowanie do swobodnego korzystania z różnych form pracy artystycznej, jak też definiowania własnego warsztatu artystyczn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color w:val="FF0000"/>
              </w:rPr>
            </w:pPr>
            <w:r>
              <w:rPr>
                <w:rFonts w:cs="Corbel" w:ascii="Corbel" w:hAnsi="Corbel"/>
                <w:bCs/>
                <w:spacing w:val="-4"/>
              </w:rPr>
              <w:t>Rozwijanie umiejętności planowania i realizacji indywidualnych form prezentacyjnych, problematyzacji zjawisk i odkrywania obszarów twórczych badań, wynikających z poszukiwań praktycznych w pracy artystycznej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Cs/>
                <w:spacing w:val="-4"/>
              </w:rPr>
              <w:t>Rozwijanie zdolności anektowania w rysunek aspektów rzeczywistości, swobodnego dialogu z dziedzictwem kultury, wyrażania i interpretacji obserwowanej natury oraz świadomego dysponowania właściwościami wyrazowymi tej dziedzin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Cs/>
                <w:spacing w:val="-4"/>
              </w:rPr>
              <w:t>Realizacja programu (zindywidualizowane metody pracy) pozwoli w znaczącym stopniu kształtować postawę kreacyjną studentów. Niezwykle ważnym elementem pracy pedagoga jest rozwijanie predyspozycji danego studenta – przyszłego twórcy, wspomagające postawę krytycznej samooceny oraz szacunku, jak też inspiracji w odniesieniu do innych metod kreacji dostrzeganych w ramach pracownianych konfront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na i rozumie pojęcia i narzędzia klasycznego warsztatu plastycznego jak i warsztatu nowych mediów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4380" w:leader="none"/>
              </w:tabs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Potrafi zrealizować zadania malarskie oraz właściwie dobrać środki formalno-warsztatowe do realizacji obrazu, kształtując przy tym swój język artystyczno-ekspresyjny w pracy dyplomowej.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4224" w:leader="none"/>
              </w:tabs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Potrafi sprawnie wykorzystywać tradycyjne i niekonwencjonalne techniki malarskie, które stosuje do własnej pracy dyplomowej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Potrafi wykorzystać wypracowane umiejętności warsztatowe do realizacji własnych koncepcji artystycznych i projektowych oraz stosować efektywne techniki ćwiczenia tych umiejętności, umożliwiające ciągły ich rozwój przez samodzielną prac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>K_U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obiera rozwiązania technologiczne, jak i środki wyraz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godnie z własną intuicją i preferencjami, dążąc do jak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najlepszych efektów w obrębie pracy dyplomowej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est zorientowany na indywidualne poszukiwania w cel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ształtowania własnej wrażliwości i formowan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ndywidualnego „charakteru” języka wypowiedz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rtystycznej, współpracując w tym względzie 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kładowcami, wykorzystując swoje uwarunkowan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sychologiczno- emocjonalne radząc sobie w zmieniającej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się rzeczywistośc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9</w:t>
            </w:r>
          </w:p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est zdolny do krytycznej samooceny oraz konfrontacji 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stawami innych osób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trafi analizować artystyczne działania innych osób 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ciągać z nich konstruktywne wnioski, jest otwarty n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yskusję oraz konfrontację własnej twórczości z postawami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inn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>K_K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na i rozumie pojęcia i narzędzia klasycznego warsztatu</w:t>
            </w:r>
          </w:p>
          <w:p>
            <w:pPr>
              <w:pStyle w:val="Punktygwne"/>
              <w:tabs>
                <w:tab w:val="clear" w:pos="708"/>
                <w:tab w:val="left" w:pos="4260" w:leader="none"/>
              </w:tabs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plastycznego jak i warsztatu nowych mediów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rbel" w:hAnsi="Corbel"/>
                <w:spacing w:val="-6"/>
              </w:rPr>
              <w:t>Podstawowym założeniem procesu kształcenia w Pracowni Intermediów jest stymulowanie pracy twórczej studentów wykazujących wyjątkowe efekty w pracy nad kompozycją prac artystycznych, przejawiających świadomość wykorzystywanych form, tematów i metod pracy. W pracowni dyplomowej studenci realizują  własną koncepcję dzieła artystycznego wykorzystując preferowane tematy i motywy oraz stosują wybrane w wyniku konsultacji techniki pracy. Pedagog – zapoznając się z realizacjami studenta wykonanymi w semestrach poprzednich – kieruje jego artystycznym rozwojem.</w:t>
            </w:r>
            <w:r>
              <w:rPr>
                <w:rFonts w:cs="Calibri" w:ascii="Corbel" w:hAnsi="Corbel"/>
                <w:bCs/>
                <w:spacing w:val="-4"/>
              </w:rPr>
              <w:t xml:space="preserve"> </w:t>
            </w:r>
            <w:r>
              <w:rPr>
                <w:rFonts w:cs="Calibri" w:ascii="Corbel" w:hAnsi="Corbel"/>
                <w:spacing w:val="-6"/>
              </w:rPr>
              <w:t xml:space="preserve">Wprowadzone zagadnienia problemowe są podejmowane w celu wzbogacenia obszarów formalnych i kontekstualnych zestawu dyplomowego oraz są dostosowane do sposobu metod pracy dyplomantów. Tematy realizowane w pracowni dotyczą badania w rysunku natury pojętej szeroko, od analizy jej widzialnych przejawów, przez definiowanie form znaczących do abstrakcyjnego signum. Osobną sferę stanowi pojmowanie dyscypliny rysunku i pokrewnych dyscyplin, jako przestrzeni konfrontacji interdyscyplinarnych, czemu służą podjęte w ramach ćwiczeń zadania plastycznej interpretacji tekstów literackich o zróżnicowanej formie.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alibri" w:ascii="Corbel" w:hAnsi="Corbel"/>
                <w:spacing w:val="-6"/>
              </w:rPr>
              <w:t>Rolą pedagoga jest prowadzenie zindywidualizowanych korekt w celu wykształcenia i określenia indywidualnego – charakterystycznego dla każdego dyplomanta rodzaju artystycznego  „pisma”.</w:t>
            </w:r>
            <w:r>
              <w:rPr>
                <w:rFonts w:cs="Calibri" w:ascii="Corbel" w:hAnsi="Corbel"/>
              </w:rPr>
              <w:t xml:space="preserve"> </w:t>
            </w:r>
            <w:r>
              <w:rPr>
                <w:rFonts w:cs="Calibri" w:ascii="Corbel" w:hAnsi="Corbel"/>
                <w:spacing w:val="-6"/>
              </w:rPr>
              <w:t>W proponowanych tematach ćwiczeń są, więc takie, które wspomagają poszukiwanie własnego wyrazu ekspresji (ćwiczenia z wykorzystaniem wyobraźni). Analiza dzieł rysunkowych twórców dawnych i współczesnych stwarza możliwość konfrontacji, dialogu z mistrzami tej dyscypliny. Treści programowe zawierają ponadto zadania, które wspomagają proces konkretyzacji formalnej zestawu dyplomowego i sięgają do najbardziej istotnych w historii sztuki tematów i motyw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Akapitzlist"/>
        <w:rPr>
          <w:rFonts w:ascii="Corbel" w:hAnsi="Corbel" w:cs="Corbel"/>
          <w:lang w:eastAsia="en-US"/>
        </w:rPr>
      </w:pPr>
      <w:r>
        <w:rPr>
          <w:rFonts w:cs="Corbel" w:ascii="Corbel" w:hAnsi="Corbel"/>
        </w:rPr>
        <w:t>Analiza reprodukcji dzieł z dyskusją, elementy wykładu, korekta indywidualna i zbiorowa, realizacja projektów artystycznych, prezentacje multimedialne.</w:t>
      </w:r>
    </w:p>
    <w:p>
      <w:pPr>
        <w:pStyle w:val="Akapitzlist"/>
        <w:rPr>
          <w:rFonts w:ascii="Corbel" w:hAnsi="Corbel" w:cs="Corbel"/>
          <w:lang w:eastAsia="en-US"/>
        </w:rPr>
      </w:pPr>
      <w:r>
        <w:rPr>
          <w:rFonts w:cs="Corbel" w:ascii="Corbel" w:hAnsi="Corbel"/>
          <w:lang w:eastAsia="en-US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90"/>
        <w:gridCol w:w="374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Obserwacja w trakcie zajęć, projekt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Times New Roman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mówienie i analiza prac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gląd rysunków wykonanych poza pracownią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prezentacji z wykorzystaniem technik multimedialnych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gląd prac, obserwacja w trakcie zajęć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ekspozycji przygotowanej w grupie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gląd prac, obserwacja w trakcie zajęć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ekspozycji przygotowanej w grupie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 xml:space="preserve">Student, który uzyskał ocenę </w:t>
            </w:r>
            <w:r>
              <w:rPr>
                <w:rFonts w:cs="Corbel" w:ascii="Corbel" w:hAnsi="Corbel"/>
                <w:b/>
              </w:rPr>
              <w:t xml:space="preserve">niedostateczną: </w:t>
            </w:r>
            <w:r>
              <w:rPr>
                <w:rFonts w:cs="Corbel" w:ascii="Corbel" w:hAnsi="Corbel"/>
              </w:rPr>
              <w:t>nie spełnia kryteriów określonych wymaganiami wstępnymi;</w:t>
            </w:r>
            <w:r>
              <w:rPr>
                <w:rFonts w:cs="Corbel" w:ascii="Corbel" w:hAnsi="Corbel"/>
                <w:b/>
              </w:rPr>
              <w:t xml:space="preserve"> </w:t>
            </w:r>
            <w:r>
              <w:rPr>
                <w:rFonts w:cs="Corbel" w:ascii="Corbel" w:hAnsi="Corbel"/>
              </w:rPr>
              <w:t>uczestniczył w mniej niż 1/3 ogólnego wymiaru zajęć;</w:t>
            </w:r>
            <w:r>
              <w:rPr>
                <w:rFonts w:cs="Corbel" w:ascii="Corbel" w:hAnsi="Corbel"/>
                <w:b/>
              </w:rPr>
              <w:t xml:space="preserve"> </w:t>
            </w:r>
            <w:r>
              <w:rPr>
                <w:rFonts w:cs="Corbel" w:ascii="Corbel" w:hAnsi="Corbel"/>
              </w:rPr>
              <w:t>nie wykazuje postępu w realizowanych zadaniach;</w:t>
            </w:r>
            <w:r>
              <w:rPr>
                <w:rFonts w:cs="Corbel" w:ascii="Corbel" w:hAnsi="Corbel"/>
                <w:b/>
              </w:rPr>
              <w:t xml:space="preserve"> </w:t>
            </w:r>
            <w:r>
              <w:rPr>
                <w:rFonts w:cs="Corbel" w:ascii="Corbel" w:hAnsi="Corbel"/>
              </w:rPr>
              <w:t>nie wywiązuje się z określonych terminarzem pracowni etapów przygotowania pracy dyplomowej;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 xml:space="preserve">Aby uzyskać ocenę dostateczną student powinien: </w:t>
            </w:r>
            <w:r>
              <w:rPr>
                <w:rFonts w:cs="Corbel" w:ascii="Corbel" w:hAnsi="Corbel"/>
              </w:rPr>
              <w:t>spełniać kryteria określone wymaganiami wstępnymi oraz realizować w stopniu poprawnym przewidziane programem ćwiczenia;</w:t>
            </w:r>
            <w:r>
              <w:rPr>
                <w:rFonts w:cs="Corbel" w:ascii="Corbel" w:hAnsi="Corbel"/>
                <w:b/>
              </w:rPr>
              <w:t xml:space="preserve"> </w:t>
            </w:r>
            <w:r>
              <w:rPr>
                <w:rFonts w:cs="Corbel" w:ascii="Corbel" w:hAnsi="Corbel"/>
              </w:rPr>
              <w:t>poszukiwać nowe rozwiązania formalne i wykazywać umiejętność posługiwania się typowymi dla rysunku technikami;</w:t>
            </w:r>
            <w:r>
              <w:rPr>
                <w:rFonts w:cs="Corbel" w:ascii="Corbel" w:hAnsi="Corbel"/>
                <w:b/>
              </w:rPr>
              <w:t xml:space="preserve"> </w:t>
            </w:r>
            <w:r>
              <w:rPr>
                <w:rFonts w:cs="Corbel" w:ascii="Corbel" w:hAnsi="Corbel"/>
              </w:rPr>
              <w:t>przedstawić w formie zestawu prac właściwy dla danego semestru stopień zaawansowania idei realizacji dyplomowej;</w:t>
            </w:r>
            <w:r>
              <w:rPr>
                <w:rFonts w:cs="Corbel" w:ascii="Corbel" w:hAnsi="Corbel"/>
                <w:b/>
              </w:rPr>
              <w:t xml:space="preserve"> </w:t>
            </w:r>
            <w:r>
              <w:rPr>
                <w:rFonts w:cs="Corbel" w:ascii="Corbel" w:hAnsi="Corbel"/>
              </w:rPr>
              <w:t>uczestniczyć w co najmniej ½ ogólnego wymiaru zajęć;</w:t>
            </w:r>
            <w:r>
              <w:rPr>
                <w:rFonts w:cs="Corbel" w:ascii="Corbel" w:hAnsi="Corbel"/>
                <w:b/>
              </w:rPr>
              <w:t xml:space="preserve">  </w:t>
            </w:r>
          </w:p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plus dostateczną: </w:t>
            </w:r>
            <w:r>
              <w:rPr>
                <w:rFonts w:cs="Corbel" w:ascii="Corbel" w:hAnsi="Corbel"/>
              </w:rPr>
              <w:t>powyższe oraz</w:t>
            </w:r>
            <w:r>
              <w:rPr>
                <w:rFonts w:cs="Corbel" w:ascii="Corbel" w:hAnsi="Corbel"/>
                <w:b/>
              </w:rPr>
              <w:t xml:space="preserve"> </w:t>
            </w:r>
            <w:r>
              <w:rPr>
                <w:rFonts w:cs="Corbel" w:ascii="Corbel" w:hAnsi="Corbel"/>
              </w:rPr>
              <w:t>- nadaje swoim pracom indywidualny wyraz, regularnie prowadzi szkicownik, notując projekty rozwiązań formalnych dla powstającego cyklu prac dyplomowych;</w:t>
            </w:r>
            <w:r>
              <w:rPr>
                <w:rFonts w:cs="Corbel" w:ascii="Corbel" w:hAnsi="Corbel"/>
                <w:b/>
              </w:rPr>
              <w:t xml:space="preserve"> </w:t>
            </w:r>
            <w:r>
              <w:rPr>
                <w:rFonts w:cs="Corbel" w:ascii="Corbel" w:hAnsi="Corbel"/>
              </w:rPr>
              <w:t xml:space="preserve">wykazuje się znajomością </w:t>
            </w:r>
            <w:r>
              <w:rPr>
                <w:rFonts w:cs="Calibri" w:ascii="Corbel" w:hAnsi="Corbel"/>
              </w:rPr>
              <w:t>teoretycznych i psychologicznych podstaw oraz źródeł twórczości własnej;</w:t>
            </w:r>
            <w:r>
              <w:rPr>
                <w:rFonts w:cs="Corbel" w:ascii="Corbel" w:hAnsi="Corbel"/>
                <w:b/>
              </w:rPr>
              <w:t xml:space="preserve"> </w:t>
            </w:r>
            <w:r>
              <w:rPr>
                <w:rFonts w:cs="Calibri" w:ascii="Corbel" w:hAnsi="Corbel"/>
              </w:rPr>
              <w:t>jest aktywny podczas zajęć i zaangażowany w realizacje zespołowe;</w:t>
            </w:r>
          </w:p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dobrą: </w:t>
            </w:r>
            <w:r>
              <w:rPr>
                <w:rFonts w:cs="Calibri" w:ascii="Corbel" w:hAnsi="Corbel"/>
              </w:rPr>
              <w:t>definiuje problemy twórcze wykorzystując wypracowane umiejętności warsztatowe, które stanowią punkt wyjścia do określenia indywidualnego języka artystycznego;</w:t>
            </w:r>
            <w:r>
              <w:rPr>
                <w:rFonts w:cs="Corbel" w:ascii="Corbel" w:hAnsi="Corbel"/>
                <w:b/>
              </w:rPr>
              <w:t xml:space="preserve"> </w:t>
            </w:r>
            <w:r>
              <w:rPr>
                <w:rFonts w:cs="Calibri" w:ascii="Corbel" w:hAnsi="Corbel"/>
              </w:rPr>
              <w:t>regularnie wywiązuje się określoną przez prowadzącego metodą zaawansowania w pracę nad dyplomem artystycznym;</w:t>
            </w:r>
            <w:r>
              <w:rPr>
                <w:rFonts w:cs="Corbel" w:ascii="Corbel" w:hAnsi="Corbel"/>
                <w:b/>
              </w:rPr>
              <w:t xml:space="preserve"> </w:t>
            </w:r>
            <w:r>
              <w:rPr>
                <w:rFonts w:cs="Calibri" w:ascii="Corbel" w:hAnsi="Corbel"/>
              </w:rPr>
              <w:t>komentuje i nawiązuje w dyskusji podczas korekt indywidualnych do literatury przedmiotu;</w:t>
            </w:r>
            <w:r>
              <w:rPr>
                <w:rFonts w:cs="Corbel" w:ascii="Corbel" w:hAnsi="Corbel"/>
                <w:b/>
              </w:rPr>
              <w:t xml:space="preserve"> </w:t>
            </w:r>
            <w:r>
              <w:rPr>
                <w:rFonts w:cs="Calibri" w:ascii="Corbel" w:hAnsi="Corbel"/>
              </w:rPr>
              <w:t>uczestniczy w co najmniej2/3 ogólnego wymiaru zajęć;</w:t>
            </w:r>
          </w:p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plus dobrą: </w:t>
            </w:r>
            <w:r>
              <w:rPr>
                <w:rFonts w:cs="Corbel" w:ascii="Corbel" w:hAnsi="Corbel"/>
              </w:rPr>
              <w:t>powyższe oraz - samodzielnie definiuje i eksploatuje obszar zjawisk będących podstawą do realizacji twórczych, świadomie kreując własną pracą artystyczną i nadaje jej interesującą formalnie postać;</w:t>
            </w:r>
            <w:r>
              <w:rPr>
                <w:rFonts w:cs="Corbel" w:ascii="Corbel" w:hAnsi="Corbel"/>
                <w:b/>
              </w:rPr>
              <w:t xml:space="preserve"> </w:t>
            </w:r>
            <w:r>
              <w:rPr>
                <w:rFonts w:cs="Corbel" w:ascii="Corbel" w:hAnsi="Corbel"/>
              </w:rPr>
              <w:t>zdecydowanie wyróżnia się swoją metodą i techniką organizacji warsztatu na tle grupy, stanowiąc indywidualność oraz posiada umiejętność krytycznej samooceny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22"/>
              </w:rPr>
              <w:t>bardzo dobrą: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 wyraża własne opinie w zakresie realizowanych problemów i definiuje praktycznie indywidualny styl zapisu rysunkowego; wykazuje zdecydowane zaangażowanie w pracę nad koncepcją i ostatecznym kształtem dyplomu artystycznego; definiuje formalne i kontekstualne obszary badań twórczych; chętnie podejmuje inicjatywę grupowych działań twórczych, przygotowuje i prezentuje projekty wzbogacające świadomość plastyczną; zapoznał się w wszystkimi podanymi przez prowadzącego materiałami wchodzącymi w zakres zalecanej literatury; wykazuje się wzorową frekwencją;</w:t>
              <w:br/>
              <w:br/>
              <w:t>Egzamin- przegląd końcowy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6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26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lang w:eastAsia="en-US"/>
              </w:rPr>
            </w:pPr>
            <w:r>
              <w:rPr>
                <w:rFonts w:cs="Corbel" w:ascii="Corbel" w:hAnsi="Corbel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Białostocki J., </w:t>
            </w:r>
            <w:r>
              <w:rPr>
                <w:rFonts w:eastAsia="Cambria" w:cs="Corbel" w:ascii="Corbel" w:hAnsi="Corbel"/>
                <w:i/>
              </w:rPr>
              <w:t xml:space="preserve">Wybór pism estetycznych, </w:t>
            </w:r>
            <w:r>
              <w:rPr>
                <w:rFonts w:eastAsia="Cambria" w:cs="Corbel" w:ascii="Corbel" w:hAnsi="Corbel"/>
              </w:rPr>
              <w:t>Kraków 200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Brogowski L.,  </w:t>
            </w:r>
            <w:r>
              <w:rPr>
                <w:rFonts w:eastAsia="Cambria" w:cs="Corbel" w:ascii="Corbel" w:hAnsi="Corbel"/>
                <w:i/>
              </w:rPr>
              <w:t xml:space="preserve">Myśli, zmysły i słowa. Rysunek jako uzmysłowienie. </w:t>
            </w:r>
            <w:r>
              <w:rPr>
                <w:rFonts w:eastAsia="Cambria" w:cs="Corbel" w:ascii="Corbel" w:hAnsi="Corbel"/>
              </w:rPr>
              <w:t>Pismo sztuki. Materiały z sympozjum towarzyszącego I MKR, Wrocław 2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Czapski J., </w:t>
            </w:r>
            <w:r>
              <w:rPr>
                <w:rFonts w:eastAsia="Cambria" w:cs="Corbel" w:ascii="Corbel" w:hAnsi="Corbel"/>
                <w:i/>
              </w:rPr>
              <w:t>Patrząc</w:t>
            </w:r>
            <w:r>
              <w:rPr>
                <w:rFonts w:eastAsia="Cambria" w:cs="Corbel" w:ascii="Corbel" w:hAnsi="Corbel"/>
              </w:rPr>
              <w:t>, Kraków 1983, 1996, 2004, 201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Eco U. (red.), </w:t>
            </w:r>
            <w:r>
              <w:rPr>
                <w:rFonts w:eastAsia="Cambria" w:cs="Corbel" w:ascii="Corbel" w:hAnsi="Corbel"/>
                <w:i/>
              </w:rPr>
              <w:t xml:space="preserve">Historia piękna, </w:t>
            </w:r>
            <w:r>
              <w:rPr>
                <w:rFonts w:eastAsia="Cambria" w:cs="Corbel" w:ascii="Corbel" w:hAnsi="Corbel"/>
              </w:rPr>
              <w:t>Poznań 200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Gołaszewska M., </w:t>
            </w:r>
            <w:r>
              <w:rPr>
                <w:rFonts w:eastAsia="Cambria" w:cs="Corbel" w:ascii="Corbel" w:hAnsi="Corbel"/>
                <w:i/>
              </w:rPr>
              <w:t xml:space="preserve">Estetyka i antyestetyka, </w:t>
            </w:r>
            <w:r>
              <w:rPr>
                <w:rFonts w:eastAsia="Cambria" w:cs="Corbel" w:ascii="Corbel" w:hAnsi="Corbel"/>
              </w:rPr>
              <w:t>Warszawa 198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Kandyński W.,  </w:t>
            </w:r>
            <w:r>
              <w:rPr>
                <w:rFonts w:eastAsia="Cambria" w:cs="Corbel" w:ascii="Corbel" w:hAnsi="Corbel"/>
                <w:i/>
              </w:rPr>
              <w:t>Punkt i linia a płaszczyzna</w:t>
            </w:r>
            <w:r>
              <w:rPr>
                <w:rFonts w:eastAsia="Cambria" w:cs="Corbel" w:ascii="Corbel" w:hAnsi="Corbel"/>
              </w:rPr>
              <w:t>, Warszawa 1986, 201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i/>
              </w:rPr>
              <w:t>Sztuka w poszukiwaniu sensu</w:t>
            </w:r>
            <w:r>
              <w:rPr>
                <w:rFonts w:eastAsia="Cambria" w:cs="Corbel" w:ascii="Corbel" w:hAnsi="Corbel"/>
              </w:rPr>
              <w:t>, pod red. Rafała Chyżyńskiego, Jadwigi Jasińskiej, Tadeusza Szkołuta, Lublin 2002.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eastAsia="Cambria" w:cs="Corbel"/>
                <w:color w:val="000000"/>
              </w:rPr>
            </w:pPr>
            <w:r>
              <w:rPr>
                <w:rFonts w:eastAsia="Cambria" w:cs="Corbel" w:ascii="Corbel" w:hAnsi="Corbel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Literatura uzupełniająca: 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b/>
                <w:b/>
                <w:i/>
                <w:i/>
              </w:rPr>
            </w:pPr>
            <w:r>
              <w:rPr>
                <w:rFonts w:cs="Corbel" w:ascii="Corbel" w:hAnsi="Corbel"/>
              </w:rPr>
              <w:t>Katalogi kolejnych edycji ogólnopolskich i międzynarodowych imprez rysunkowych, pozycje literaturowe z zakresu rysunku w jego ujęciu historycznym i problemowym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33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20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