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2025/2026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odstawy grafiki warsztatowej: druk pła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1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b/>
              </w:rPr>
              <w:t>II rok (4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dr hab. Łukasz Cywicki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4 sem.: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spacing w:before="0" w:after="0"/>
        <w:rPr/>
      </w:pPr>
      <w:r>
        <w:rPr>
          <w:rFonts w:cs="Corbel" w:ascii="Corbel" w:hAnsi="Corbel"/>
          <w:b/>
        </w:rPr>
        <w:t>zaliczenie z oceną w sem.: 4</w:t>
      </w:r>
    </w:p>
    <w:p>
      <w:pPr>
        <w:pStyle w:val="Normal"/>
        <w:spacing w:before="0" w:after="0"/>
        <w:rPr/>
      </w:pPr>
      <w:r>
        <w:rPr>
          <w:rFonts w:cs="Corbel" w:ascii="Corbel" w:hAnsi="Corbel"/>
          <w:b/>
        </w:rPr>
        <w:t>egzamin w sem.: 4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UMIEJĘTNOŚCI Z ZAKRESU RYSUNKU I MALARSTW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</w:tblGrid>
      <w:tr>
        <w:trPr>
          <w:trHeight w:val="4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720" w:hanging="0"/>
              <w:jc w:val="both"/>
              <w:outlineLvl w:val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dobycie podstawowych wiadomości i umiejętności dotyczących druku płaskiego 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720" w:hanging="0"/>
              <w:jc w:val="both"/>
              <w:outlineLvl w:val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znanie możliwości warsztatu graficznego jako bogatego zasobu środków wyraz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720" w:hanging="0"/>
              <w:jc w:val="both"/>
              <w:outlineLvl w:val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wijanie twórczego myślenia poprzez interpretowanie i transponowanie natury</w:t>
            </w:r>
            <w:r>
              <w:rPr>
                <w:rFonts w:cs="Corbel" w:ascii="Corbel" w:hAnsi="Corbel"/>
                <w:b/>
                <w:bCs/>
                <w:color w:val="333333"/>
                <w:spacing w:val="-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yscyplinowanie ekspresji własnej wynikającej z samoograniczenia w ramach wybranej techniki graficznej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studentów z zasadami obowiązującymi w pracowni druku płaskieg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ształtowanie umiejętności wykonania odbitek końcowych i podpisywania grafi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Dobiera materiały oraz narzędzia do opracowania </w:t>
            </w:r>
          </w:p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atrycy w wybranych technikach druku płaskiego.</w:t>
            </w:r>
          </w:p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Dostrzega różnice w uzyskaniu wartości plastycznych w zależności od wybranej technologii i użytego narzędzia. 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różnia techniki druku płaskiego oraz samodzielnie przygotowuje matryce dobierając odpowiednie narzędzia i materiały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_W01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onuje projekty w ramach zadanego ćwiczenia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rystalizuje swoją postawę artystyczną poprzez aktywny udzia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W korektach, przeglądach studenckich oraz w projektach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Zewnętrznych. Dążąc do konfrontacji wykorzystuje własne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warunkowania psychologiczno- emocjonalne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Tworzy prace graficzne z wykorzystaniem zróżnicowanych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Środków wyrazu plastycznego. Rozwiązuje podstawow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Problemy artystyczne używając zdobytej wiedzy w obrębie</w:t>
            </w:r>
          </w:p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echnik druku płaskieg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ealizuje prace zgodnie z własnymi twórczymi poszukiwaniami. Używa własnego języka ekspresji w oparciu o wybrany warsztat graficzny druku płaskiego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osuje odpowiednie narzędzia i materiały do opracowania matrycy w technikach druku płaskiego.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samodzielnie przygotować matrycę oraz wykonać odbitkę graficzną obsługując prasę litograficzną oraz wklęsłodrukową z odpowiednim jej dopasowaniem do wykonanej matrycy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a świadomość własnych umiejętności technologicznych w zakresie technik druku płaskiego, wykazuje zainteresowanie tymi technikami oraz wykazuje chęć uzupełnienia braków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NewRomanPSMT" w:ascii="Corbel" w:hAnsi="Corbel"/>
                <w:color w:val="000000"/>
              </w:rPr>
              <w:t>Rozwijanie umiejętności doboru użycia środków plastycznych do jak najpełniejszego wyrażenia swoich artystycznych</w:t>
            </w:r>
            <w:r>
              <w:rPr>
                <w:rFonts w:cs="TimesNewRomanPSMT" w:ascii="Corbel" w:hAnsi="Corbel"/>
                <w:color w:val="0000FF"/>
              </w:rPr>
              <w:t xml:space="preserve"> </w:t>
            </w:r>
            <w:r>
              <w:rPr>
                <w:rFonts w:cs="TimesNewRomanPSMT" w:ascii="Corbel" w:hAnsi="Corbel"/>
                <w:color w:val="000000"/>
              </w:rPr>
              <w:t xml:space="preserve">koncepcji. Poszerzenie znajomości warsztatu graficznego i poznanie nowych możliwości kreacji artystycznej w celu znalezienia oryginalnego języka ekspresji własnej. </w:t>
            </w:r>
            <w:r>
              <w:rPr>
                <w:rFonts w:cs="Corbel" w:ascii="Corbel" w:hAnsi="Corbel"/>
              </w:rPr>
              <w:t>WYKONANIE ZADAŃ TEMATYCZNYCH W TECHNIKACH DRUKU PŁASKIEGO.</w:t>
            </w:r>
          </w:p>
        </w:tc>
      </w:tr>
      <w:tr>
        <w:trPr>
          <w:trHeight w:val="2889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Zadanie I</w:t>
            </w:r>
          </w:p>
          <w:p>
            <w:pPr>
              <w:pStyle w:val="Normal"/>
              <w:rPr>
                <w:rFonts w:ascii="Corbel" w:hAnsi="Corbel" w:cs="Calibri"/>
                <w:b/>
                <w:b/>
              </w:rPr>
            </w:pPr>
            <w:r>
              <w:rPr>
                <w:rFonts w:cs="Calibri" w:ascii="Corbel" w:hAnsi="Corbel"/>
                <w:b/>
              </w:rPr>
              <w:t>Przedmiot i możliwe wariacje na jego temat</w:t>
            </w:r>
          </w:p>
          <w:p>
            <w:pPr>
              <w:pStyle w:val="Normal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zy użyciu dowolnie wybranych narzędzi rysunkowych (np. tusz, węgiel, flamaster...) należy przedstawić studium dowolnie wybranego przedmiotu </w:t>
              <w:br/>
              <w:t>w kilku ujęciach perspektywicznych. Wybrane rysunki/ szkice posłużą jako inspiracja do wykonania matrycy w wybranych technikach druku płaskiego.</w:t>
            </w:r>
          </w:p>
          <w:p>
            <w:pPr>
              <w:pStyle w:val="Normal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Format i technika dostosowana indywidualnie do potrzeb studenta.</w:t>
            </w:r>
          </w:p>
          <w:p>
            <w:pPr>
              <w:pStyle w:val="Normal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Zadanie I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eastAsia="Corbel"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  <w:b/>
              </w:rPr>
              <w:t>Zestawienie pojęć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a) plama + lini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b) plama + faktur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) linia + faktura</w:t>
            </w:r>
          </w:p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Z pośród zestawu wyżej wymienionych pojęć (a, b, c), należy zbudować dowolną kompozycje przedmiotową (postać lub rzecz), odpowiadającą na problemy zawarte w zadaniu. Punktem wyjścia do opracowania matryc będą szkice, rysunki, dowolnie wybranego motywu. Dopuszczalny jest fragment przedmiotu czy też jego kadr.  Realizacja zadania oparta będzie o wybrany wcześniej projekt a następnie odpowiedni warsztat graficzny druku płaskiego. Format i technika dopasowana indywidualnie do potrzeb student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Times New Roman" w:cs="Corbel"/>
          <w:i/>
          <w:i/>
          <w:caps w:val="false"/>
          <w:smallCaps w:val="false"/>
          <w:sz w:val="22"/>
        </w:rPr>
      </w:pPr>
      <w:r>
        <w:rPr>
          <w:rFonts w:eastAsia="Times New Roman" w:cs="Corbel" w:ascii="Corbel" w:hAnsi="Corbel"/>
          <w:i/>
          <w:caps w:val="false"/>
          <w:smallCaps w:val="false"/>
          <w:sz w:val="22"/>
        </w:rPr>
        <w:t>Laboratorium:    wykonywanie zadań tematycznych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Times New Roman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Times New Roman"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8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5528"/>
        <w:gridCol w:w="2268"/>
      </w:tblGrid>
      <w:tr>
        <w:trPr>
          <w:trHeight w:val="112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ind w:left="100" w:hanging="0"/>
              <w:rPr>
                <w:rFonts w:ascii="Corbel" w:hAnsi="Corbel" w:eastAsia="Times New Roman" w:cs="Corbel"/>
              </w:rPr>
            </w:pPr>
            <w:r>
              <w:rPr>
                <w:rFonts w:cs="Corbel" w:ascii="Corbel" w:hAnsi="Corbel"/>
              </w:rPr>
              <w:t>WERYFIKACJA EFEKTU JEST MOŻLIWA POPRZEZ OBSERWACJE PRACY STUDENTA W TRAKCIE ZAJĘ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ind w:left="100" w:hanging="0"/>
              <w:rPr>
                <w:rFonts w:ascii="Corbel" w:hAnsi="Corbel" w:eastAsia="Times New Roman" w:cs="Corbel"/>
              </w:rPr>
            </w:pPr>
            <w:r>
              <w:rPr>
                <w:rFonts w:cs="Corbel" w:ascii="Corbel" w:hAnsi="Corbel"/>
              </w:rPr>
              <w:t>PODCZAS ZAJĘĆ PRAKTYCZNYCH ODBYWAJĄ SIĘ ROZMOWY I DYSKUSJE KTÓRE POZWALAJĄ NA OCENĘ WIEDZY STUDEN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OSIĄGNIĘTYCH EFEKTÓW ODBYWA SIĘ POPRZEZ PRZEGLĄD PRAC I OBSERWACJE PODCZAS ZAJĘ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DCZAS ZAJĘĆ ODBYWAJĄ SIĘ SYSTEMATYCZNE KOREKTY PRAC KTÓRE UMOŻLIWIAJĄ OCENĘ POSTĘPÓW PRACY STUDEN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ERYFIKACJA REALIZACJI EFEKTU ODBYWA SIĘ POPRZEZ PRZEGLĄD SEMESTRALNY LUB KOŃCOWOROCZ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ERYFIKACJA EFEKTU JEST MOŻLIWA POPRZEZ OBSERWACJE PRACY STUDENTA W TRAKCIE ZAJĘ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</w:rPr>
              <w:t>Ocena bardzo dobra</w:t>
            </w:r>
            <w:r>
              <w:rPr>
                <w:rFonts w:cs="Corbel" w:ascii="Corbel" w:hAnsi="Corbel"/>
              </w:rPr>
              <w:t xml:space="preserve"> - OBECNOŚĆ ORAZ BARDZO AKTYWNY UDZIAŁ W ZAJĘCIACH, KOREKTACH, WYSOKI POZIOM UMIEJĘTNOŚCI WARSZTATOWYCH I WYKONANYCH PRAC GRAFICZNYCH, </w:t>
            </w:r>
            <w:r>
              <w:rPr>
                <w:rFonts w:cs="Calibri" w:ascii="Corbel" w:hAnsi="Corbel"/>
              </w:rPr>
              <w:t>UMIEJĘTNOŚĆ OBIEKTYWNEJ OCENY EFEKTÓW SWOJEJ PRACY WZGLĘDEM WCZEŚNIEJSZYCH ZAMIERZEŃ, OTWARTOŚĆ NA KONSTRUKTYWNĄ KRYTYKĘ SWOICH PRAC. BIERZE UDZIAŁ W PROJEKTACH, KONKURSACH, WYSTAWACH ORGANIZOWANYCH POZA UCZELNIĄ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</w:rPr>
              <w:t>Ocena plus dobry</w:t>
            </w:r>
            <w:r>
              <w:rPr>
                <w:rFonts w:cs="Corbel" w:ascii="Corbel" w:hAnsi="Corbel"/>
              </w:rPr>
              <w:t xml:space="preserve"> - OBECNOŚĆ, AKTYWNY UDZIAŁ W ZAJĘCIACH, KOREKTACH, DOBRY POZIOM UMIEJĘTNOŚCI WARSZTATOWYCH ORAZ WYKONANYCH PRAC GRAFICZNYCH, </w:t>
            </w:r>
            <w:r>
              <w:rPr>
                <w:rFonts w:cs="Calibri" w:ascii="Corbel" w:hAnsi="Corbel"/>
              </w:rPr>
              <w:t>UMIEJĘTNOŚĆ OBIEKTYWNEJ OCENY EFEKTÓW SWOJEJ PRACY WZGLĘDEM WCZEŚNIEJSZYCH ZAMIERZEŃ, OTWARTOŚĆ NA KONSTRUKTYWNĄ KRYTYKĘ SWOICH PRAC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bry</w:t>
            </w:r>
            <w:r>
              <w:rPr>
                <w:rFonts w:cs="Corbel" w:ascii="Corbel" w:hAnsi="Corbel"/>
              </w:rPr>
              <w:t xml:space="preserve"> –OBECNOŚĆ, UDZIAŁ W ZAJĘCIACH, KOREKTACH, WYSTARCZAJĄCY POZIOM UMIEJĘTNOŚCI WARSZTATOWYCH, KTÓRY POZWALA MU NA SAMODZIELNĄ PRACE PRZY REALIZACJI ZADANIA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orbel" w:ascii="Corbel" w:hAnsi="Corbel"/>
                <w:b/>
              </w:rPr>
              <w:t>Ocena plus dostateczna</w:t>
            </w:r>
            <w:r>
              <w:rPr>
                <w:rFonts w:cs="Corbel" w:ascii="Corbel" w:hAnsi="Corbel"/>
              </w:rPr>
              <w:t xml:space="preserve"> – OBECNOŚĆ, UDZIAŁ W ZAJĘCIACH I KOREKTACH, DOSTATECZNY POZIOM UMIEJĘTNOŚCI WARSZTATOWYCH ORAZ WYKONANYCH PRAC GRAFICZNYCH WSKAZUJĄCY NA CHĘĆ UZUPEŁNIENIA BRAK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orbel" w:ascii="Corbel" w:hAnsi="Corbel"/>
                <w:b/>
              </w:rPr>
              <w:t>Ocena dostateczna</w:t>
            </w:r>
            <w:r>
              <w:rPr>
                <w:rFonts w:cs="Corbel" w:ascii="Corbel" w:hAnsi="Corbel"/>
              </w:rPr>
              <w:t xml:space="preserve"> NIEPEŁNA OBECNOŚĆ, SŁABY UDZIAŁ W ZAJĘCIACH I KOREKTACH, DOSTATECZNY POZIOM UMIEJĘTNOŚCI WARSZTATOWYCH ORAZ WYKONANYCH PRAC GRAFICZ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orbel" w:ascii="Corbel" w:hAnsi="Corbel"/>
                <w:b/>
                <w:bCs/>
              </w:rPr>
              <w:t>Ocena niedostateczna</w:t>
            </w:r>
            <w:r>
              <w:rPr>
                <w:rFonts w:cs="Corbel" w:ascii="Corbel" w:hAnsi="Corbel"/>
              </w:rPr>
              <w:t xml:space="preserve"> ZEROWA AKTYWNOŚĆ W TRAKCIE ZAJĘĆ, BRAK ZREALIZOWANYCH ZADAŃ LUB BARDZO SŁABA WARTOŚĆ MERYTORYCZNA PRAC</w:t>
              <w:br/>
              <w:br/>
              <w:t>Egzamin – przegląd końcowy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3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podstawowa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rbel" w:ascii="Corbel" w:hAnsi="Corbel"/>
              </w:rPr>
              <w:t xml:space="preserve">A. Jurkiewicz, Roman Artymowski, </w:t>
            </w:r>
            <w:r>
              <w:rPr>
                <w:rFonts w:cs="Corbel" w:ascii="Corbel" w:hAnsi="Corbel"/>
                <w:i/>
              </w:rPr>
              <w:t>Podręcznik metod grafiki artystycznej</w:t>
            </w:r>
            <w:r>
              <w:rPr>
                <w:rFonts w:cs="Corbel" w:ascii="Corbel" w:hAnsi="Corbel"/>
              </w:rPr>
              <w:t>, Arkady, Warszawa 1975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 xml:space="preserve">P. Frąckiewicz, </w:t>
            </w:r>
            <w:r>
              <w:rPr>
                <w:rFonts w:cs="Corbel" w:ascii="Corbel" w:hAnsi="Corbel"/>
                <w:i/>
              </w:rPr>
              <w:t>Pamięć Przyszłości</w:t>
            </w:r>
            <w:r>
              <w:rPr>
                <w:rFonts w:cs="Corbel" w:ascii="Corbel" w:hAnsi="Corbel"/>
              </w:rPr>
              <w:t>, ASP we Wrocławiu, Wrocław 2012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rbel" w:ascii="Corbel" w:hAnsi="Corbel"/>
              </w:rPr>
              <w:t>Literatura uzupełniająca:</w:t>
            </w:r>
            <w:r>
              <w:rPr>
                <w:rFonts w:cs="Corbel" w:ascii="Corbel" w:hAnsi="Corbel"/>
                <w:i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rbel" w:ascii="Corbel" w:hAnsi="Corbel"/>
                <w:i/>
              </w:rPr>
              <w:t>Grafika artystyczna- podręcznik warsztatowy</w:t>
            </w:r>
            <w:r>
              <w:rPr>
                <w:rFonts w:cs="Corbel" w:ascii="Corbel" w:hAnsi="Corbel"/>
              </w:rPr>
              <w:t xml:space="preserve">, ASP w Poznaniu, Poznań 2007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rbel" w:ascii="Corbel" w:hAnsi="Corbel"/>
              </w:rPr>
              <w:t xml:space="preserve">J. Werner, </w:t>
            </w:r>
            <w:r>
              <w:rPr>
                <w:rFonts w:cs="Corbel" w:ascii="Corbel" w:hAnsi="Corbel"/>
                <w:i/>
              </w:rPr>
              <w:t>Podstawy technologii malarstwa i grafiki,</w:t>
            </w:r>
            <w:r>
              <w:rPr>
                <w:rFonts w:cs="Corbel" w:ascii="Corbel" w:hAnsi="Corbel"/>
              </w:rPr>
              <w:t xml:space="preserve"> PWN, Warszawa-Kraków 1985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rbel" w:ascii="Corbel" w:hAnsi="Corbel"/>
              </w:rPr>
              <w:t xml:space="preserve">J. Werner, </w:t>
            </w:r>
            <w:r>
              <w:rPr>
                <w:rFonts w:cs="Corbel" w:ascii="Corbel" w:hAnsi="Corbel"/>
                <w:i/>
              </w:rPr>
              <w:t>Technika i technologia sztuk graficznych</w:t>
            </w:r>
            <w:r>
              <w:rPr>
                <w:rFonts w:cs="Corbel" w:ascii="Corbel" w:hAnsi="Corbel"/>
              </w:rPr>
              <w:t>, WL, Kraków 197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rbel" w:ascii="Corbel" w:hAnsi="Corbel"/>
              </w:rPr>
              <w:t xml:space="preserve">A. Krejca, </w:t>
            </w:r>
            <w:r>
              <w:rPr>
                <w:rFonts w:cs="Corbel" w:ascii="Corbel" w:hAnsi="Corbel"/>
                <w:i/>
              </w:rPr>
              <w:t>Techniki Sztuk Graficznych</w:t>
            </w:r>
            <w:r>
              <w:rPr>
                <w:rFonts w:cs="Corbel" w:ascii="Corbel" w:hAnsi="Corbel"/>
              </w:rPr>
              <w:t xml:space="preserve">, WAiF, Warszawa 198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rbel" w:ascii="Corbel" w:hAnsi="Corbel"/>
              </w:rPr>
              <w:t xml:space="preserve">M. Bóbr, </w:t>
            </w:r>
            <w:r>
              <w:rPr>
                <w:rFonts w:cs="Corbel" w:ascii="Corbel" w:hAnsi="Corbel"/>
                <w:i/>
              </w:rPr>
              <w:t>Mistrzowie grafiki europejskiej,</w:t>
            </w:r>
            <w:r>
              <w:rPr>
                <w:rFonts w:cs="Corbel" w:ascii="Corbel" w:hAnsi="Corbel"/>
              </w:rPr>
              <w:t xml:space="preserve"> KAW, Warszawa 2000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rbel" w:ascii="Corbel" w:hAnsi="Corbel"/>
              </w:rPr>
              <w:t xml:space="preserve">F. Bunsch, </w:t>
            </w:r>
            <w:r>
              <w:rPr>
                <w:rFonts w:cs="Corbel" w:ascii="Corbel" w:hAnsi="Corbel"/>
                <w:i/>
              </w:rPr>
              <w:t xml:space="preserve">Grafika warsztatowa - podręcznik technik graficznych, </w:t>
            </w:r>
            <w:r>
              <w:rPr>
                <w:rFonts w:cs="Corbel" w:ascii="Corbel" w:hAnsi="Corbel"/>
              </w:rPr>
              <w:t>MJM grafika, Kraków 2006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 xml:space="preserve">K. Szwajkowska, </w:t>
            </w:r>
            <w:r>
              <w:rPr>
                <w:rFonts w:cs="Corbel" w:ascii="Corbel" w:hAnsi="Corbel"/>
                <w:i/>
              </w:rPr>
              <w:t>Litografia- tradycja i współczesność</w:t>
            </w:r>
            <w:r>
              <w:rPr>
                <w:rFonts w:cs="Corbel" w:ascii="Corbel" w:hAnsi="Corbel"/>
              </w:rPr>
              <w:t>, AJD w Częstochowie, Częstochowa 2007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 xml:space="preserve">B. Grabowski, B. Fick, </w:t>
            </w:r>
            <w:r>
              <w:rPr>
                <w:rFonts w:cs="Corbel" w:ascii="Corbel" w:hAnsi="Corbel"/>
                <w:i/>
              </w:rPr>
              <w:t>Grafika techniki i materiały</w:t>
            </w:r>
            <w:r>
              <w:rPr>
                <w:rFonts w:cs="Corbel" w:ascii="Corbel" w:hAnsi="Corbel"/>
              </w:rPr>
              <w:t>, TAiWPN UNIVERSITAS, Kraków 2011</w:t>
            </w:r>
          </w:p>
          <w:p>
            <w:pPr>
              <w:pStyle w:val="Normal"/>
              <w:spacing w:lineRule="exact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lbumy i katalogi związane z literaturą przedmiotu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25:00Z</dcterms:created>
  <dc:creator>User</dc:creator>
  <dc:description/>
  <cp:keywords/>
  <dc:language>en-US</dc:language>
  <cp:lastModifiedBy>student</cp:lastModifiedBy>
  <cp:lastPrinted>2019-02-06T12:12:00Z</cp:lastPrinted>
  <dcterms:modified xsi:type="dcterms:W3CDTF">2024-03-19T09:2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