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6/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 2024/25</w:t>
      </w:r>
    </w:p>
    <w:p>
      <w:pPr>
        <w:pStyle w:val="Normal"/>
        <w:spacing w:lineRule="atLeast" w:line="100"/>
        <w:jc w:val="righ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Malarstw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pierwsz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I rok (1, 2 semestr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</w:rPr>
              <w:t>Kierun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rof. zw Tadeusz Borut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Sem. 1: 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Sem. 2: 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8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 w:val="24"/>
          <w:szCs w:val="24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Cs w:val="24"/>
        </w:rPr>
        <w:t>✓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bCs/>
          <w:caps w:val="false"/>
          <w:smallCaps w:val="false"/>
          <w:szCs w:val="24"/>
        </w:rPr>
      </w:pPr>
      <w:r>
        <w:rPr>
          <w:rFonts w:cs="Corbel" w:ascii="Corbel" w:hAnsi="Corbel"/>
          <w:bCs/>
          <w:caps w:val="false"/>
          <w:smallCaps w:val="false"/>
          <w:szCs w:val="24"/>
        </w:rPr>
        <w:t>Zaliczenie z oceną w sem: 1,2</w:t>
      </w:r>
    </w:p>
    <w:p>
      <w:pPr>
        <w:pStyle w:val="Normal"/>
        <w:ind w:firstLine="284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egzamin w sem.: 2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</w:rPr>
            </w:pPr>
            <w:r>
              <w:rPr>
                <w:rFonts w:cs="Corbel" w:ascii="Corbel" w:hAnsi="Corbel"/>
                <w:caps w:val="false"/>
                <w:smallCaps w:val="false"/>
              </w:rPr>
              <w:t>Student posiada zdolność realizacji własnych prac plastycznych i dobiera odpowiednie środki wyrazu oraz definiuje rodzaje i rozpoznaje podstawowe właściwości materiałów malarskich. Ponadto winien posiadać podstawową wiedzę w zakresie historii sztuki, orientować się w najważniejszych dziedzinach współczesnej kultury oraz mieć potrzebę wyrażania się poprzez formy plastyczne. Ponadto powinien wykazywać zdolności manualno-plastyczne oraz wrażliwość na walory rysunkowo-malarsk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odpunkty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odstawowym celem realizacji programu pracowni na tym etapie kształcenia jest rozwój wrażliwości na walory malarskie – kolorystyczne, luministyczne – jak też podniesienie umiejętności warsztatowych studenta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budzenie zmysłu obserwacji, analizowania danych wzrokowych i transpozycja ich na dwumiarową płaszczyznę obraz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znanie i rozwój warsztatu malarskiego. Nabycie umiejętności kształtowania malatury, jako nośnika ekspresji artystycznej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oznanie zależności kolorów, wzajemnego oddziaływania barw i ich wpływu na recepcję kształtu obiektów. Praktyczne wykorzystywanie w twórczości chromatyki malarskiej jako środka ekspresji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Zrozumienie i praktyczne stosowanie zasad kompozycji uwzgledniających zarówno strukturę podziału płaszczyzny podobrazia, jak i wzajemne dopełnianie się wszystkich środków formalno-wyrazowy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6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</w:rPr>
              <w:t>Wykształcenie indywidualnego języka artystyczno-ekspresyj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efiniuje poszczególne techniki malarskie oraz dobiera odpowiednie materiały do realizacji własnej pracy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_W01,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dróżni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pecyfikę poszczególnych technik malarskich w realizacj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mpozycji na płaszczyźnie. Zna zalety i trudności w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osowaniu konkretnych rozwiązań techniki malarskiej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_W05,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Potrafi zrealizować zadania malarskie oraz właściwie dobrać środki formalno-warsztatowe do realizacji obrazu, kształtując przy tym swój język artystyczno-ekspresyjny. 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sperymentuje w obrębie znanego mu warsztatu plastyczneg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 celu odnalezienia najwłaściwszego dla siebie język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lastycznego. Poprzez te działania stara się określić własny język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powiedzi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trafi sprawnie wykorzystywać tradycyjne i niekonwencjonalne techniki malarskie, które stosuje do własnej koncepcji twórczej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rytycznie odnosi się do własnego warsztatu malarskiego, wykazuje kreatywność w zakresie rozwoju umiejętności i chętnie podejmuje nowych wyzwań twórczych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Nie dotyczy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mpozycja malarska wielopłaszczyznowa, własna ekspresja kolorystyczna.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ium martwej natury – gama monochromatyczna, układ statyczny wyrażający nastrój powagi.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</w:rPr>
              <w:t>Kompozycja malarska (studium martwej natury) z dominantami konkurencyjnymi wobec siebie.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udium martwej natury w barwach lokalnych – duże zróżnicowanie przedmiotów pod względem kształtów i kolorów. 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alowanie martwej natury z dominantą kolorystyczną.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iowanie układów przedmiotów i draperii, ich zależności chromatyczno-luministycznych.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ium aktu i portretu.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  <w:color w:val="00B0F0"/>
              </w:rPr>
            </w:pPr>
            <w:r>
              <w:rPr>
                <w:rFonts w:cs="Corbel" w:ascii="Corbel" w:hAnsi="Corbel"/>
              </w:rPr>
              <w:t>Studiowanie przestrzeni wnętrz i układu prostych form zgeometryzowanych, w celu nauczenia się perspektywy wykreślnej i imitacji bryłowatości obie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Akapitzlist"/>
        <w:rPr>
          <w:rFonts w:ascii="Corbel" w:hAnsi="Corbel" w:cs="Corbel"/>
          <w:szCs w:val="20"/>
        </w:rPr>
      </w:pPr>
      <w:r>
        <w:rPr>
          <w:rFonts w:cs="Corbel" w:ascii="Corbel" w:hAnsi="Corbel"/>
          <w:szCs w:val="20"/>
        </w:rPr>
        <w:t>Ćwiczenia: analiza tekstów z dyskusją, metoda projektów, praca indywidualna i w grupach (rozwiązywanie zagadnień, dyskusja, autoprezentacje)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28"/>
        <w:gridCol w:w="22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( np.: kolokwium, egzamin ustny, egzamin pisemny, projekt, sprawozdanie, obserwacja w trakcie zaję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,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ealizacja zadanych ćwicze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naliza, dyskusja, obserwacja w trakcie zaję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realizacji zada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zegląd pra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realizacji zada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naliza, dyskusja, obserwacja w trakcie zaję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arunkiem zaliczenia przedmiotu jest przegląd prac stanowiących realizację ćwiczeń wynikających z założeń programowych, jak i zadań domowych oraz szkicownika. Ocenę niedostateczną otrzymuje student wykazujący brak jakiejkolwiek aktywności wynikłej z postawionych mu zadań lub niedostateczne efekty jakościowe wykonanych prac. Ponadto warunkiem zaliczenia przedmiotu jest zrealizowanie programu kształcenia w stopniu dostatecznym tj. uczestniczenie w zajęciach z wyjątkiem usprawiedliwionych nieobecności, wykonanie i przedstawienie do zaliczenia zestawu wymaganych prac malarskich. Ocenę plus dostateczną otrzymuje student, który wykazuje średnią aktywność w prowadzone w pracowni zadania i przeciętny poziom wykonanych prac. Zaliczenie przedmiotu w stopniu dobrym wymaga aktywnego uczestnictwa w zajęciach pracownianych z wyjątkiem usprawiedliwionych nieobecności, wykonanie i przedstawienie do zaliczenia zestawu wymaganych prac, które są poprawnym rozwiązaniem zadań programowych przedmiotu. Ocenę plus dobrą otrzymuje student wykazujący duże zaangażowanie w prowadzone w pracowni zadania oraz dobre rezultaty artystyczne wykonanych prac. Zaliczenie przedmiotu w stopniu bardzo dobrym wymaga aktywnego uczestnictwa we wszystkich zajęciach pracownianych z wyjątkiem usprawiedliwionych nieobecności, zaangażowania studenta w prowadzone w pracowni zadania oraz wybitne efekty artystyczne wykonanych prac (np. zestaw zaliczeniowy wzbogacony o własne prace domowe inspirowane potrzebą samorealizacji artystycznej).</w:t>
              <w:br/>
              <w:br/>
              <w:t>Egzamin- przegląd końcowy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</w:rPr>
            </w:pPr>
            <w:r>
              <w:rPr>
                <w:rFonts w:cs="Corbel" w:ascii="Corbel" w:hAnsi="Corbel"/>
                <w:caps w:val="false"/>
                <w:smallCaps w:val="false"/>
              </w:rPr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>
                <w:rFonts w:cs="Corbel" w:ascii="Corbel" w:hAnsi="Corbel"/>
              </w:rPr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8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33"/>
      </w:tblGrid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Literatura podstawowa: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Clark K., </w:t>
            </w:r>
            <w:r>
              <w:rPr>
                <w:rFonts w:cs="Corbel" w:ascii="Corbel" w:hAnsi="Corbel"/>
                <w:i/>
              </w:rPr>
              <w:t>Akt. Studium idealnej formy; 1998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mbrich E.H., </w:t>
            </w:r>
            <w:r>
              <w:rPr>
                <w:rFonts w:cs="Corbel" w:ascii="Corbel" w:hAnsi="Corbel"/>
                <w:i/>
              </w:rPr>
              <w:t>Pisma o sztuce i kulturze; 2011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 xml:space="preserve">Hopliński J., </w:t>
            </w:r>
            <w:r>
              <w:rPr>
                <w:rFonts w:cs="Corbel" w:ascii="Corbel" w:hAnsi="Corbel"/>
                <w:i/>
              </w:rPr>
              <w:t>Farby i spoiwa malarskie; 1990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>Kieres H.,</w:t>
            </w:r>
            <w:r>
              <w:rPr>
                <w:rFonts w:cs="Corbel" w:ascii="Corbel" w:hAnsi="Corbel"/>
                <w:i/>
              </w:rPr>
              <w:t xml:space="preserve"> Sztuka wobec natury; 2001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 xml:space="preserve">Panofsky E., </w:t>
            </w:r>
            <w:r>
              <w:rPr>
                <w:rFonts w:cs="Corbel" w:ascii="Corbel" w:hAnsi="Corbel"/>
                <w:i/>
              </w:rPr>
              <w:t>Studia z historii sztuki; 1971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Corbel" w:ascii="Corbel" w:hAnsi="Corbel"/>
              </w:rPr>
              <w:t xml:space="preserve">Rzepińska M., </w:t>
            </w:r>
            <w:r>
              <w:rPr>
                <w:rFonts w:cs="Corbel" w:ascii="Corbel" w:hAnsi="Corbel"/>
                <w:i/>
              </w:rPr>
              <w:t>Historia koloru w dziejach malarstwa europejskiego;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 xml:space="preserve">Rzepińska M., </w:t>
            </w:r>
            <w:r>
              <w:rPr>
                <w:rFonts w:cs="Corbel" w:ascii="Corbel" w:hAnsi="Corbel"/>
                <w:i/>
              </w:rPr>
              <w:t>Siedem wieków malarstwa europejskiego; 1986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 xml:space="preserve">Sterling Ch., </w:t>
            </w:r>
            <w:r>
              <w:rPr>
                <w:rFonts w:cs="Corbel" w:ascii="Corbel" w:hAnsi="Corbel"/>
                <w:i/>
              </w:rPr>
              <w:t>Martwa natura od starożytności po wiek XX; 1998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i/>
              </w:rPr>
              <w:t xml:space="preserve">Słownik terminów plastycznych, </w:t>
            </w:r>
            <w:r>
              <w:rPr>
                <w:rFonts w:cs="Corbel" w:ascii="Corbel" w:hAnsi="Corbel"/>
              </w:rPr>
              <w:t>red.</w:t>
            </w:r>
            <w:r>
              <w:rPr>
                <w:rFonts w:cs="Corbel" w:ascii="Corbel" w:hAnsi="Corbel"/>
                <w:i/>
              </w:rPr>
              <w:t xml:space="preserve"> </w:t>
            </w:r>
            <w:r>
              <w:rPr>
                <w:rFonts w:cs="Corbel" w:ascii="Corbel" w:hAnsi="Corbel"/>
              </w:rPr>
              <w:t>K. Zwolińska, Z. Malicki; 1999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i/>
                <w:i/>
              </w:rPr>
            </w:pPr>
            <w:r>
              <w:rPr>
                <w:rFonts w:eastAsia="Corbel" w:cs="Corbel" w:ascii="Corbel" w:hAnsi="Corbel"/>
              </w:rPr>
              <w:t xml:space="preserve">              </w:t>
            </w:r>
            <w:r>
              <w:rPr>
                <w:rFonts w:cs="Corbel" w:ascii="Corbel" w:hAnsi="Corbel"/>
              </w:rPr>
              <w:t xml:space="preserve">Ślesiński W., </w:t>
            </w:r>
            <w:r>
              <w:rPr>
                <w:rFonts w:cs="Corbel" w:ascii="Corbel" w:hAnsi="Corbel"/>
                <w:i/>
              </w:rPr>
              <w:t>Techniki malarskie, spoiwa mineralne; 1983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i/>
              </w:rPr>
              <w:t>Techniki wielkich mistrzów malarstwa</w:t>
            </w:r>
            <w:r>
              <w:rPr>
                <w:rFonts w:cs="Corbel" w:ascii="Corbel" w:hAnsi="Corbel"/>
              </w:rPr>
              <w:t>; 1983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erner J., </w:t>
            </w:r>
            <w:r>
              <w:rPr>
                <w:rFonts w:cs="Corbel" w:ascii="Corbel" w:hAnsi="Corbel"/>
                <w:i/>
              </w:rPr>
              <w:t>Podstawy technologii malarstwa i grafiki;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Monografie wielkich mistrzów oraz albumy zbiorów muzealnych. </w:t>
            </w:r>
          </w:p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  <w:b/>
                <w:b/>
                <w:color w:val="000000"/>
              </w:rPr>
            </w:pPr>
            <w:r>
              <w:rPr>
                <w:rFonts w:cs="Corbel" w:ascii="Corbel" w:hAnsi="Corbel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Literatura uzupełniająca: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Arnheim R., </w:t>
            </w:r>
            <w:r>
              <w:rPr>
                <w:rFonts w:cs="Corbel" w:ascii="Corbel" w:hAnsi="Corbel"/>
                <w:i/>
              </w:rPr>
              <w:t>Sztuka i percepcja wzrokowa. Psychologia twórczego oka;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Corbel" w:ascii="Corbel" w:hAnsi="Corbel"/>
              </w:rPr>
              <w:t xml:space="preserve">Arnheim R., </w:t>
            </w:r>
            <w:r>
              <w:rPr>
                <w:rFonts w:cs="Corbel" w:ascii="Corbel" w:hAnsi="Corbel"/>
                <w:i/>
              </w:rPr>
              <w:t>Myślenie wzrokowe;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Arasse D., </w:t>
            </w:r>
            <w:r>
              <w:rPr>
                <w:rFonts w:cs="Corbel" w:ascii="Corbel" w:hAnsi="Corbel"/>
                <w:i/>
              </w:rPr>
              <w:t>Detal. Historia malarstwa w zbliżeniu;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Corbel" w:ascii="Corbel" w:hAnsi="Corbel"/>
              </w:rPr>
              <w:t xml:space="preserve">Białostocki J., </w:t>
            </w:r>
            <w:r>
              <w:rPr>
                <w:rFonts w:cs="Corbel" w:ascii="Corbel" w:hAnsi="Corbel"/>
                <w:i/>
              </w:rPr>
              <w:t>Symbole i obrazy</w:t>
            </w:r>
            <w:r>
              <w:rPr>
                <w:rFonts w:cs="Corbel" w:ascii="Corbel" w:hAnsi="Corbel"/>
              </w:rPr>
              <w:t>;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Corbel" w:ascii="Corbel" w:hAnsi="Corbel"/>
              </w:rPr>
              <w:t xml:space="preserve">Białostocki J., </w:t>
            </w:r>
            <w:r>
              <w:rPr>
                <w:rFonts w:cs="Corbel" w:ascii="Corbel" w:hAnsi="Corbel"/>
                <w:i/>
              </w:rPr>
              <w:t>Sztuka i myśl humanistyczna;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oruta T., </w:t>
            </w:r>
            <w:r>
              <w:rPr>
                <w:rFonts w:cs="Corbel" w:ascii="Corbel" w:hAnsi="Corbel"/>
                <w:i/>
              </w:rPr>
              <w:t>Szkoła Patrzenia;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oruta T., </w:t>
            </w:r>
            <w:r>
              <w:rPr>
                <w:rFonts w:cs="Corbel" w:ascii="Corbel" w:hAnsi="Corbel"/>
                <w:i/>
              </w:rPr>
              <w:t>O malowaniu duszy i ciała;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Corbel" w:ascii="Corbel" w:hAnsi="Corbel"/>
              </w:rPr>
              <w:t xml:space="preserve">Cennini C., </w:t>
            </w:r>
            <w:r>
              <w:rPr>
                <w:rFonts w:cs="Corbel" w:ascii="Corbel" w:hAnsi="Corbel"/>
                <w:i/>
              </w:rPr>
              <w:t>Rzecz o malarstwie;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Corbel" w:ascii="Corbel" w:hAnsi="Corbel"/>
              </w:rPr>
              <w:t xml:space="preserve">Cirlot J.E., </w:t>
            </w:r>
            <w:r>
              <w:rPr>
                <w:rFonts w:cs="Corbel" w:ascii="Corbel" w:hAnsi="Corbel"/>
                <w:i/>
              </w:rPr>
              <w:t>Słownik symboli;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Clair J., </w:t>
            </w:r>
            <w:r>
              <w:rPr>
                <w:rFonts w:cs="Corbel" w:ascii="Corbel" w:hAnsi="Corbel"/>
                <w:i/>
              </w:rPr>
              <w:t>De Immundo;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Derrida J., </w:t>
            </w:r>
            <w:r>
              <w:rPr>
                <w:rFonts w:cs="Corbel" w:ascii="Corbel" w:hAnsi="Corbel"/>
                <w:i/>
              </w:rPr>
              <w:t>Prawda w malarstwie;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Eco U. (red.), </w:t>
            </w:r>
            <w:r>
              <w:rPr>
                <w:rFonts w:cs="Corbel" w:ascii="Corbel" w:hAnsi="Corbel"/>
                <w:i/>
              </w:rPr>
              <w:t>Historia piękna;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Corbel" w:ascii="Corbel" w:hAnsi="Corbel"/>
              </w:rPr>
              <w:t xml:space="preserve">Eco U. (red.), </w:t>
            </w:r>
            <w:r>
              <w:rPr>
                <w:rFonts w:cs="Corbel" w:ascii="Corbel" w:hAnsi="Corbel"/>
                <w:i/>
              </w:rPr>
              <w:t>Historia brzydoty;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Forstner D. OSB, </w:t>
            </w:r>
            <w:r>
              <w:rPr>
                <w:rFonts w:cs="Corbel" w:ascii="Corbel" w:hAnsi="Corbel"/>
                <w:i/>
              </w:rPr>
              <w:t>Świat symboliki chrześcijańskiej;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Corbel" w:ascii="Corbel" w:hAnsi="Corbel"/>
              </w:rPr>
              <w:t xml:space="preserve">Kandyński W., </w:t>
            </w:r>
            <w:r>
              <w:rPr>
                <w:rFonts w:cs="Corbel" w:ascii="Corbel" w:hAnsi="Corbel"/>
                <w:i/>
              </w:rPr>
              <w:t>O duchowości w sztuce;</w:t>
            </w:r>
            <w:r>
              <w:rPr>
                <w:rFonts w:cs="Corbel" w:ascii="Corbel" w:hAnsi="Corbel"/>
              </w:rPr>
              <w:t xml:space="preserve"> 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Corbel" w:ascii="Corbel" w:hAnsi="Corbel"/>
                <w:lang w:val="it-IT"/>
              </w:rPr>
              <w:t xml:space="preserve">Leonardo da Vinci, </w:t>
            </w:r>
            <w:r>
              <w:rPr>
                <w:rFonts w:cs="Corbel" w:ascii="Corbel" w:hAnsi="Corbel"/>
                <w:i/>
                <w:lang w:val="it-IT"/>
              </w:rPr>
              <w:t>Traktat o malarstwie;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ollakówna J., </w:t>
            </w:r>
            <w:r>
              <w:rPr>
                <w:rFonts w:cs="Corbel" w:ascii="Corbel" w:hAnsi="Corbel"/>
                <w:i/>
              </w:rPr>
              <w:t>Myśląc o obrazach;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Corbel" w:ascii="Corbel" w:hAnsi="Corbel"/>
              </w:rPr>
              <w:t xml:space="preserve">Porębski M., </w:t>
            </w:r>
            <w:r>
              <w:rPr>
                <w:rFonts w:cs="Corbel" w:ascii="Corbel" w:hAnsi="Corbel"/>
                <w:i/>
              </w:rPr>
              <w:t>Sztuka a informacja;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Rodziński S., </w:t>
            </w:r>
            <w:r>
              <w:rPr>
                <w:rFonts w:cs="Corbel" w:ascii="Corbel" w:hAnsi="Corbel"/>
                <w:i/>
              </w:rPr>
              <w:t>Dzieła, czasy, ludzie.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Corbel" w:ascii="Corbel" w:hAnsi="Corbel"/>
              </w:rPr>
              <w:t xml:space="preserve">Stróżewski W., </w:t>
            </w:r>
            <w:r>
              <w:rPr>
                <w:rFonts w:cs="Corbel" w:ascii="Corbel" w:hAnsi="Corbel"/>
                <w:i/>
              </w:rPr>
              <w:t>Wokół piękna;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Corbel" w:ascii="Corbel" w:hAnsi="Corbel"/>
              </w:rPr>
              <w:t xml:space="preserve">Taranienko Z., </w:t>
            </w:r>
            <w:r>
              <w:rPr>
                <w:rFonts w:cs="Corbel" w:ascii="Corbel" w:hAnsi="Corbel"/>
                <w:i/>
              </w:rPr>
              <w:t>Rozmowy o malarstwie;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  <w:i/>
              </w:rPr>
              <w:t>Techniki wielkich mistrzów malarstwa;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  <w:i/>
              </w:rPr>
              <w:t xml:space="preserve">Teoretycy, pisarze i artyści o sztuce. Od starożytności do 1500 roku, </w:t>
            </w:r>
            <w:r>
              <w:rPr>
                <w:rFonts w:cs="Corbel" w:ascii="Corbel" w:hAnsi="Corbel"/>
              </w:rPr>
              <w:t>red. J. Białostocki;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Corbel" w:ascii="Corbel" w:hAnsi="Corbel"/>
                <w:i/>
              </w:rPr>
              <w:t>Słownik terminologiczny sztuk pięknych</w:t>
            </w:r>
            <w:r>
              <w:rPr>
                <w:rFonts w:cs="Corbel" w:ascii="Corbel" w:hAnsi="Corbel"/>
              </w:rPr>
              <w:t>, red. K. Kubalskiej-Sulkiewicz;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orbel" w:hAnsi="Corbel" w:cs="Corbel"/>
                <w:color w:val="00B0F0"/>
              </w:rPr>
            </w:pPr>
            <w:r>
              <w:rPr>
                <w:rFonts w:cs="Corbel" w:ascii="Corbel" w:hAnsi="Corbel"/>
                <w:i/>
              </w:rPr>
              <w:t>Sztuka w świecie znaków;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atalogi z wystaw, periodyki o sztuce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orbel" w:hAnsi="Corbel" w:cs="Corbel"/>
                <w:color w:val="00B0F0"/>
              </w:rPr>
            </w:pPr>
            <w:r>
              <w:rPr>
                <w:rFonts w:cs="Corbel" w:ascii="Corbel" w:hAnsi="Corbel"/>
                <w:color w:val="00B0F0"/>
              </w:rPr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1:17:00Z</dcterms:created>
  <dc:creator>User</dc:creator>
  <dc:description/>
  <cp:keywords/>
  <dc:language>en-US</dc:language>
  <cp:lastModifiedBy>annakamycka@o2.pl</cp:lastModifiedBy>
  <cp:lastPrinted>2019-02-06T12:12:00Z</cp:lastPrinted>
  <dcterms:modified xsi:type="dcterms:W3CDTF">2024-03-17T12:0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