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dotyczy cyklu kształcenia </w:t>
      </w:r>
      <w:r>
        <w:rPr>
          <w:rFonts w:cs="Corbel" w:ascii="Corbel" w:hAnsi="Corbel"/>
          <w:b/>
          <w:i/>
        </w:rPr>
        <w:t>2024/25-2026/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</w:rPr>
        <w:t>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</w:rPr>
        <w:t>Rok akademicki 2025/26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lustracj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3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I rok (3, 4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</w:rPr>
              <w:t xml:space="preserve">Specjalnościowy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Dr hab. Józef Jerzy Kierski,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em. 3: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em. 4: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spacing w:before="0" w:after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zaliczenie z oceną w sem.: 3, 4</w:t>
      </w:r>
    </w:p>
    <w:p>
      <w:pPr>
        <w:pStyle w:val="Normal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  <w:t>egzamin w sem.:  4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color w:val="FF0000"/>
                <w:sz w:val="22"/>
                <w:szCs w:val="22"/>
              </w:rPr>
              <w:t> </w:t>
            </w: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Student winien posiadać podstawowe umiejętności praktyczne w zakresie stosowania zasad prawidłowej budowy obrazu, znać i stosować wiedzę na temat poszczególnych elementów języka plastycznego; umiejętnie stosować różne techniki rysunkowe, malarskie, graficzne, fotograficzne, cyfrowe -uwzględniając transpozycję tychże na odmienne zagadnienia warsztatowe; ponadto student winien posiadać wiedzę w zakresie historii sztuki w jej rozwarstwieniu na odrębne obszary.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8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Głównym celem przedmiotu jest określenie rodzaju ilustracji i jej własnej tożsamości względem użyteczności tej dyscypliny sztuki.  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Określenie rodzaju ilustracji według funkcji, względem rodzaju wyrażonej treści i pod względem stosunku obrazu do treści, określenie poszczególnych kategorii ilustracji ma na celu rozgraniczenie typu i jakości działania w oparciu o przyjęty moduł wykonawczy.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color w:val="333333"/>
                <w:sz w:val="22"/>
                <w:szCs w:val="22"/>
              </w:rPr>
              <w:t>Uświadomienie ważności procesu koncepcji w realizacji cyklu ilustracji do utworu literackiego.</w:t>
            </w:r>
            <w:r>
              <w:rPr>
                <w:rStyle w:val="Eop"/>
                <w:rFonts w:cs="Corbel" w:ascii="Corbel" w:hAnsi="Corbel"/>
                <w:color w:val="33333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Ważność kategorii głównych środków wyrazu w budowaniu kompozycji dzieła ilustracyjnego – linia, kolor, iluzja przestrzeni, rodzaje układów kompozycyjnych w zależności od dynamiki –statystyki akcji narracyjnej.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color w:val="333333"/>
                <w:sz w:val="22"/>
                <w:szCs w:val="22"/>
              </w:rPr>
              <w:t>Celem jest także zapoznanie studentów ze środkami wyrazu jakie daje nam ilustracja, począwszy od wersji analogowej, a skończywszy na cyfrowej.</w:t>
            </w:r>
            <w:r>
              <w:rPr>
                <w:rStyle w:val="Eop"/>
                <w:rFonts w:cs="Corbel" w:ascii="Corbel" w:hAnsi="Corbel"/>
                <w:color w:val="33333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Kształtowanie umiejętności podejmowania twórczych decyzji formalnych i warsztatowych, wartościowania własnej postawy i odmienności.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Poszerzanie świadomości oraz celowości działania artystycznego, niezbędnego dla twórcy posługującego się warsztatem rysunkowym, malarskim, graficznym, cyfrowym do budowy dzieła ilustracyjnego, poszukiwanie niekonwencjonalnych rozwiązań w zakresie formy plastycznej. 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Uświadomienie konieczności dostosowania przekazu – obrazu ilustracyjnego do wymagań i możliwości percepcyjnych konkretnego odbiorcy.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"/>
              <w:spacing w:before="240" w:after="0"/>
              <w:textAlignment w:val="baseline"/>
              <w:rPr>
                <w:b/>
                <w:b/>
                <w:bCs/>
                <w:smallCaps/>
              </w:rPr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Absolwent porusza się w obszarze elementów języka plastycznego, dobierając właściwe środki wyrazu plastycznego, kształtując formy własnej ekspresji wykazując się znajomością dobierania klasycznych i współczesnych narzędzi i programów. </w:t>
            </w:r>
            <w:r>
              <w:rPr>
                <w:rStyle w:val="Eop"/>
                <w:rFonts w:cs="Corbel" w:ascii="Corbel" w:hAnsi="Corbel"/>
                <w:b/>
                <w:bCs/>
                <w:smallCaps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_W01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b/>
                <w:b/>
                <w:bCs/>
                <w:smallCaps/>
              </w:rPr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Posiada wiedzę na temat stosowania odpowiednich strategii narracji rysunkowych – ilustratorskich, w realizacjach wykorzystujących przełożenie warstwy językowej utworu literackiego, naukowego, tekstu źródłowego na warstwę ikoniczną opracowania graficznego.</w:t>
            </w:r>
            <w:r>
              <w:rPr>
                <w:rStyle w:val="Normaltextrun"/>
                <w:rFonts w:cs="Corbel" w:ascii="Corbel" w:hAnsi="Corbel"/>
                <w:b/>
                <w:bCs/>
                <w:smallCaps/>
              </w:rPr>
              <w:t> </w:t>
            </w:r>
            <w:r>
              <w:rPr>
                <w:rStyle w:val="Eop"/>
                <w:rFonts w:cs="Corbel" w:ascii="Corbel" w:hAnsi="Corbel"/>
                <w:b/>
                <w:bCs/>
                <w:smallCaps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4,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"/>
              <w:spacing w:before="0" w:after="20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Absolwent potrafi dobierać właściwe rozwiązania technologiczne, jak i środki wyrazu zgodnie z własną intuicją i preferencjami, dążąc do jak najlepszych efektów w obrębie danego zagadnienia plastycznego formułując wizualne komunikaty.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1,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b/>
                <w:b/>
                <w:bCs/>
                <w:smallCaps/>
              </w:rPr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Absolwent potrafi dostosować warsztat do realizacji koncepcji zarówno w sferze projektowej, jak też w końcowej realizacji przy zachowaniu zasad i wymogów technologii warsztatu artystycznego względem wymogów drukarskich technologii powielania.</w:t>
            </w:r>
            <w:r>
              <w:rPr>
                <w:rStyle w:val="Normaltextrun"/>
                <w:rFonts w:cs="Corbel" w:ascii="Corbel" w:hAnsi="Corbel"/>
                <w:color w:val="FF0000"/>
                <w:sz w:val="22"/>
                <w:szCs w:val="22"/>
              </w:rPr>
              <w:t> </w:t>
            </w:r>
            <w:r>
              <w:rPr>
                <w:rStyle w:val="Eop"/>
                <w:rFonts w:cs="Corbel" w:ascii="Corbel" w:hAnsi="Corbel"/>
                <w:b/>
                <w:bCs/>
                <w:smallCap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3,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Absolwent potrafi rozwijać i utrwalać umiejętności klasycznego warsztatu artystycznego jak i współczesnego warsztatu technologii cyfrowych niezbędnych do przeprowadzania dogłębnych analiz rozwoju własnych idei koncepcji.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_U05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  <w:t>Poszukuje i eksperymentuje z klasycznymi technikami plastycznymi, wzbogacając swoją świadomość artystyczną dotyczącą właściwych środków wyrazu plastycznego zgodnie z własną preferencją dotyczącą ekspresji i siły wyrazu dzieła. Wspiera swój proces twórczy o wykorzystanie nowych technologii w obrębie danego zagadnienia, kształcąc własne umiejętności selektywnego wykorzystania stanu wiedzy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_U09, </w:t>
            </w:r>
          </w:p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Jest gotów realizować projekty w różnych sytuacjach i miejscach, dostosowując się do zmieniającej się sytuacji, wykorzystując umiejętności kreacji i uwarunkowania psychologiczno-emocjonalne. Identyfikuje wielopłaszczyznowe konteksty społeczne sztuki, rozwija kreatywność artystyczną oraz nabiera kompetencji w procesie decyzyjności.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_K02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Poddając się konstruktywnej krytyce, wyciąga dojrzałe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wnioski rozwijając własne zamierzenia twórcze w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odniesieniu do pracy innych osób. 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Realizacja ćwiczeń tematycznych pozwalających na przepracowanie przez studenta zagadnień związanych z obrazem ilustracyjnym, określeniem kategorii ilustracji: ilustracja artystyczna, ilustracja ekspresywna, interpretacyjna, informacyjna. W zależności od stopnia różnorodności rozwiązań – projektów realizacji zadań, realizowane będą zagadnienia związane z procesem adaptacji języka literackiego na język wizualny konstruowany z elementów języka plastycznego. Tematy poszczególnych ćwiczeń takich jak: ilustracja bajki dla dzieci, opowiadania, wiersza, artykułu prasowego, ilustracja artystyczna, naukowa, ilustracja interaktywna, będą miały w głównej mierze wyłonienie problematyki: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- roli wyobraźni w procesie ilustrowania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- cechy opisowe i synteza przekazu w ilustracji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- odniesienia między słowem a obrazem – wpływ inspiracji słownej na obraz oraz wpływu inspiracji obrazu na tekst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- umowność interpretacyjna obrazu względem słowa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- charakter i typ odbiorcy, do którego adresowany jest przekaz ilustracyjny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- precyzja warsztatowa i umiejętności manualne, wybór kadru przedstawienia ilustracyjnego / dobór właściwych narzędzi do wyrażenie stanu emocjonalnego, nastroju chwili lub klimatu opowieści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- problem oryginału i reprodukcji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aragraph"/>
        <w:spacing w:before="0" w:after="0"/>
        <w:textAlignment w:val="baseline"/>
        <w:rPr>
          <w:b/>
          <w:b/>
          <w:bCs/>
          <w:smallCaps/>
        </w:rPr>
      </w:pPr>
      <w:r>
        <w:rPr>
          <w:rStyle w:val="Normaltextrun"/>
          <w:rFonts w:cs="Corbel" w:ascii="Corbel" w:hAnsi="Corbel"/>
          <w:b/>
          <w:bCs/>
          <w:i/>
          <w:iCs/>
          <w:sz w:val="22"/>
          <w:szCs w:val="22"/>
        </w:rPr>
        <w:t>Laboratorium: Projektowanie doświadczeń, krótki wykład, powiązany z prezentacją multimedialną, pokazem reprodukcji, analizą tekstów dotyczących tematu/ tekstów źródłowych, opisów, literatury faktu, tekstu krytycznego, korekty. Wykonywanie doświadczeń – realizacja projektów.</w:t>
      </w:r>
      <w:r>
        <w:rPr>
          <w:rStyle w:val="Eop"/>
          <w:rFonts w:cs="Corbel" w:ascii="Corbel" w:hAnsi="Corbel"/>
          <w:b/>
          <w:bCs/>
          <w:smallCaps/>
          <w:sz w:val="22"/>
          <w:szCs w:val="22"/>
        </w:rPr>
        <w:t> 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2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90"/>
        <w:gridCol w:w="360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0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Obserwacja w trakcie zajęć.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>
          <w:trHeight w:val="2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0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Obserwacja w trakcie zajęć.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>
          <w:trHeight w:val="3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0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Obserwacja w trakcie zajęć.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0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Obserwacja w trakcie zajęć.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0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Obserwacja w trakcie zajęć.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0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Obserwacja w trakcie zajęć.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>
          <w:trHeight w:val="3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0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Obserwacja w trakcie zajęć.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>
          <w:trHeight w:val="4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>EK_08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0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Obserwacja w trakcie zajęć.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trike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/>
      </w:pPr>
      <w:r>
        <w:rPr/>
        <w:t xml:space="preserve">4.2 Warunki zaliczenia przedmiotu (kryteria oceniania) 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  <w:u w:val="single"/>
              </w:rPr>
              <w:t>Semestr 3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 xml:space="preserve">Ocena </w:t>
            </w:r>
            <w:r>
              <w:rPr>
                <w:rStyle w:val="Normaltextrun"/>
                <w:rFonts w:cs="Corbel" w:ascii="Corbel" w:hAnsi="Corbel"/>
                <w:b/>
                <w:bCs/>
                <w:sz w:val="22"/>
                <w:szCs w:val="22"/>
              </w:rPr>
              <w:t>bardzo dobra</w:t>
            </w: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 xml:space="preserve"> - Zaliczenie przedmiotu w stopniu bardzo dobrym wymaga aktywnego uczestnictwa w zajęciach pracownianych z wyjątkiem usprawiedliwionych nieobecności oraz wykonanie i przedstawienie do zaliczenia zestawu wymaganych realizacji zadań - projektów, które w twórczy i indywidualny sposób realizują zadania, a także prace, które wykraczają poza podstawowe warunki zaliczenia (np. zestaw zaliczeniowy wzbogacony o własne prace domowe inspirowane potrzebą samorealizacji artystycznej).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 xml:space="preserve">Ocena </w:t>
            </w:r>
            <w:r>
              <w:rPr>
                <w:rStyle w:val="Normaltextrun"/>
                <w:rFonts w:cs="Corbel" w:ascii="Corbel" w:hAnsi="Corbel"/>
                <w:b/>
                <w:bCs/>
                <w:sz w:val="22"/>
                <w:szCs w:val="22"/>
              </w:rPr>
              <w:t>plus dobry</w:t>
            </w: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 xml:space="preserve"> - Ocenę plus dobrą otrzymuje student, którego poziom prac przekroczył wymagania na ocenę dobrą, ale nie osiągnął poziomu prac na ocenę bardzo dobrą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Ocena</w:t>
            </w:r>
            <w:r>
              <w:rPr>
                <w:rStyle w:val="Normaltextrun"/>
                <w:rFonts w:cs="Corbel" w:ascii="Corbel" w:hAnsi="Corbel"/>
                <w:b/>
                <w:bCs/>
                <w:sz w:val="22"/>
                <w:szCs w:val="22"/>
              </w:rPr>
              <w:t xml:space="preserve"> dobry</w:t>
            </w: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 xml:space="preserve"> - Zaliczenie przedmiotu w stopniu dobrym wymaga aktywnego uczestnictwa w zajęciach pracownianych z wyjątkiem usprawiedliwionych nieobecności, wykonanie i przedstawienie do zaliczenia zestawu wymaganych realizacji zadań - projektów, które są trafnym rozwiązaniem zadań programowych przedmiotu.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 xml:space="preserve">Ocena </w:t>
            </w:r>
            <w:r>
              <w:rPr>
                <w:rStyle w:val="Normaltextrun"/>
                <w:rFonts w:cs="Corbel" w:ascii="Corbel" w:hAnsi="Corbel"/>
                <w:b/>
                <w:bCs/>
                <w:sz w:val="22"/>
                <w:szCs w:val="22"/>
              </w:rPr>
              <w:t>plus dostateczna</w:t>
            </w: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 xml:space="preserve"> - Ocenę plus dostateczną otrzymuje student, którego poziom prac przekroczył wymagania na ocenę dostateczną, ale nie osiągnął poziomu prac na ocenę dobrą.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 xml:space="preserve">Ocena </w:t>
            </w:r>
            <w:r>
              <w:rPr>
                <w:rStyle w:val="Normaltextrun"/>
                <w:rFonts w:cs="Corbel" w:ascii="Corbel" w:hAnsi="Corbel"/>
                <w:b/>
                <w:bCs/>
                <w:sz w:val="22"/>
                <w:szCs w:val="22"/>
              </w:rPr>
              <w:t>dostateczna</w:t>
            </w: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 xml:space="preserve"> - Warunkiem zaliczenia przedmiotu jest zrealizowanie programu kształcenia w stopniu dostatecznym tj. uczestniczenie w zajęciach z wyjątkiem usprawiedliwionych nieobecności, wykonanie i przedstawienie do zaliczenia zestawu wymaganych realizacji zadań - projektów.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 xml:space="preserve">Ocena </w:t>
            </w:r>
            <w:r>
              <w:rPr>
                <w:rStyle w:val="Normaltextrun"/>
                <w:rFonts w:cs="Corbel" w:ascii="Corbel" w:hAnsi="Corbel"/>
                <w:b/>
                <w:bCs/>
                <w:sz w:val="22"/>
                <w:szCs w:val="22"/>
              </w:rPr>
              <w:t>niedostateczna</w:t>
            </w: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 xml:space="preserve"> – Niezaliczenie przedmiotu jest zrealizowanie programu kształcenia w stopniu niedostatecznym t.j uczestniczenie w zajęciach z wyjątkiem usprawiedliwionych nieobecności, brak wykonania i brak przedstawienie do zaliczenia zestawu wymaganych realizacji zadań - projektów.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Eop"/>
                <w:rFonts w:cs="Corbel" w:ascii="Corbel" w:hAnsi="Corbel"/>
                <w:color w:val="FF0000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  <w:u w:val="single"/>
              </w:rPr>
              <w:t>Semestr 4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 xml:space="preserve">Ocena </w:t>
            </w:r>
            <w:r>
              <w:rPr>
                <w:rStyle w:val="Normaltextrun"/>
                <w:rFonts w:cs="Corbel" w:ascii="Corbel" w:hAnsi="Corbel"/>
                <w:b/>
                <w:bCs/>
                <w:sz w:val="22"/>
                <w:szCs w:val="22"/>
              </w:rPr>
              <w:t>bardzo dobra</w:t>
            </w: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 xml:space="preserve"> - Zaliczenie przedmiotu w stopniu bardzo dobrym wymaga aktywnego uczestnictwa w zajęciach pracownianych z wyjątkiem usprawiedliwionych nieobecności oraz wykonanie i przedstawienie do zaliczenia zestawu wymaganych realizacji zadań - projektów, które w twórczy i indywidualny sposób realizują zadania, a także prace, które wykraczają poza podstawowe warunki zaliczenia (np. zestaw zaliczeniowy wzbogacony o własne prace domowe inspirowane potrzebą samorealizacji artystycznej).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 xml:space="preserve">Ocena </w:t>
            </w:r>
            <w:r>
              <w:rPr>
                <w:rStyle w:val="Normaltextrun"/>
                <w:rFonts w:cs="Corbel" w:ascii="Corbel" w:hAnsi="Corbel"/>
                <w:b/>
                <w:bCs/>
                <w:sz w:val="22"/>
                <w:szCs w:val="22"/>
              </w:rPr>
              <w:t>plus dobry</w:t>
            </w: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 xml:space="preserve"> - Ocenę plus dobrą otrzymuje student, którego poziom prac przekroczył wymagania na ocenę dobrą, ale nie osiągnął poziomu prac na ocenę bardzo dobrą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Ocena</w:t>
            </w:r>
            <w:r>
              <w:rPr>
                <w:rStyle w:val="Normaltextrun"/>
                <w:rFonts w:cs="Corbel" w:ascii="Corbel" w:hAnsi="Corbel"/>
                <w:b/>
                <w:bCs/>
                <w:sz w:val="22"/>
                <w:szCs w:val="22"/>
              </w:rPr>
              <w:t xml:space="preserve"> dobry</w:t>
            </w: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 xml:space="preserve"> - Zaliczenie przedmiotu w stopniu dobrym wymaga aktywnego uczestnictwa w zajęciach pracownianych z wyjątkiem usprawiedliwionych nieobecności, wykonanie i przedstawienie do zaliczenia zestawu wymaganych realizacji zadań - projektów, które są trafnym rozwiązaniem zadań programowych przedmiotu.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 xml:space="preserve">Ocena </w:t>
            </w:r>
            <w:r>
              <w:rPr>
                <w:rStyle w:val="Normaltextrun"/>
                <w:rFonts w:cs="Corbel" w:ascii="Corbel" w:hAnsi="Corbel"/>
                <w:b/>
                <w:bCs/>
                <w:sz w:val="22"/>
                <w:szCs w:val="22"/>
              </w:rPr>
              <w:t>plus dostateczna</w:t>
            </w: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 xml:space="preserve"> - Ocenę plus dostateczną otrzymuje student, którego poziom prac przekroczył wymagania na ocenę dostateczną, ale nie osiągnął poziomu prac na ocenę dobrą.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 xml:space="preserve">Ocena </w:t>
            </w:r>
            <w:r>
              <w:rPr>
                <w:rStyle w:val="Normaltextrun"/>
                <w:rFonts w:cs="Corbel" w:ascii="Corbel" w:hAnsi="Corbel"/>
                <w:b/>
                <w:bCs/>
                <w:sz w:val="22"/>
                <w:szCs w:val="22"/>
              </w:rPr>
              <w:t>dostateczna</w:t>
            </w: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 xml:space="preserve"> - Warunkiem zaliczenia przedmiotu jest zrealizowanie programu kształcenia w stopniu dostatecznym tj. uczestniczenie w zajęciach z wyjątkiem usprawiedliwionych nieobecności, wykonanie i przedstawienie do zaliczenia zestawu wymaganych realizacji zadań - projektów.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 xml:space="preserve">Ocena </w:t>
            </w:r>
            <w:r>
              <w:rPr>
                <w:rStyle w:val="Normaltextrun"/>
                <w:rFonts w:cs="Corbel" w:ascii="Corbel" w:hAnsi="Corbel"/>
                <w:b/>
                <w:bCs/>
                <w:sz w:val="22"/>
                <w:szCs w:val="22"/>
              </w:rPr>
              <w:t>niedostateczna</w:t>
            </w: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 xml:space="preserve"> – Niezaliczenie przedmiotu jest zrealizowanie programu kształcenia w stopniu niedostatecznym tj. uczestniczenie w zajęciach z wyjątkiem usprawiedliwionych nieobecności, brak wykonania i brak przedstawienie do zaliczenia zestawu wymaganych realizacji zadań - projektów.</w:t>
            </w:r>
          </w:p>
          <w:p>
            <w:pPr>
              <w:pStyle w:val="NoSpacing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</w:tr>
    </w:tbl>
    <w:p>
      <w:pPr>
        <w:pStyle w:val="NoSpacing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6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4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3"/>
      </w:tblGrid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Literatura podstawowa: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 xml:space="preserve">Wiercińska J., </w:t>
            </w:r>
            <w:r>
              <w:rPr>
                <w:rStyle w:val="Normaltextrun"/>
                <w:rFonts w:cs="Corbel" w:ascii="Corbel" w:hAnsi="Corbel"/>
                <w:i/>
                <w:iCs/>
                <w:sz w:val="22"/>
                <w:szCs w:val="22"/>
              </w:rPr>
              <w:t xml:space="preserve">Sztuka i książka, </w:t>
            </w: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Państwowe Wydawnictwo Naukowe, Warszawa, 1986 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 xml:space="preserve">Wincencjusz-Patyna A., </w:t>
            </w:r>
            <w:r>
              <w:rPr>
                <w:rStyle w:val="Normaltextrun"/>
                <w:rFonts w:cs="Corbel" w:ascii="Corbel" w:hAnsi="Corbel"/>
                <w:i/>
                <w:iCs/>
                <w:sz w:val="22"/>
                <w:szCs w:val="22"/>
              </w:rPr>
              <w:t>Stacja Ilustracja. Polska ilustracja książkowa 1950-1980. Artystyczne kreacje i</w:t>
            </w: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Corbel" w:ascii="Corbel" w:hAnsi="Corbel"/>
                <w:i/>
                <w:iCs/>
                <w:sz w:val="22"/>
                <w:szCs w:val="22"/>
              </w:rPr>
              <w:t>realizacje,</w:t>
            </w: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 xml:space="preserve"> ASP Wrocław, 2008 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 xml:space="preserve">Kandyński W., </w:t>
            </w:r>
            <w:r>
              <w:rPr>
                <w:rStyle w:val="Normaltextrun"/>
                <w:rFonts w:cs="Corbel" w:ascii="Corbel" w:hAnsi="Corbel"/>
                <w:i/>
                <w:iCs/>
                <w:sz w:val="22"/>
                <w:szCs w:val="22"/>
              </w:rPr>
              <w:t>Punkt i linia a płaszczyzna</w:t>
            </w: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, Warszawa 1986, 2019 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Praca zbiorowa</w:t>
            </w:r>
            <w:r>
              <w:rPr>
                <w:rStyle w:val="Normaltextrun"/>
                <w:rFonts w:cs="Corbel" w:ascii="Corbel" w:hAnsi="Corbel"/>
                <w:i/>
                <w:iCs/>
                <w:sz w:val="22"/>
                <w:szCs w:val="22"/>
              </w:rPr>
              <w:t xml:space="preserve">, Admirałowie wyobraźni. 100 lat polskiej ilustracji w książkach dla dzieci, </w:t>
            </w: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Wydawnictwo Dwie Siostry, Warszawa 2020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color w:val="212529"/>
                <w:sz w:val="22"/>
                <w:szCs w:val="22"/>
              </w:rPr>
              <w:t>Gawryluk B.</w:t>
            </w:r>
            <w:r>
              <w:rPr>
                <w:rStyle w:val="Normaltextrun"/>
                <w:rFonts w:cs="Corbel" w:ascii="Corbel" w:hAnsi="Corbel"/>
                <w:i/>
                <w:iCs/>
                <w:color w:val="212529"/>
                <w:sz w:val="22"/>
                <w:szCs w:val="22"/>
              </w:rPr>
              <w:t xml:space="preserve">, Ilustratorzy, ilustratorki. Motylki z okładki i smoki bez wąsów, </w:t>
            </w:r>
            <w:r>
              <w:rPr>
                <w:rStyle w:val="Normaltextrun"/>
                <w:rFonts w:cs="Corbel" w:ascii="Corbel" w:hAnsi="Corbel"/>
                <w:color w:val="212529"/>
                <w:sz w:val="22"/>
                <w:szCs w:val="22"/>
              </w:rPr>
              <w:t>Marginesy, 2019</w:t>
            </w:r>
            <w:r>
              <w:rPr>
                <w:rStyle w:val="Eop"/>
                <w:rFonts w:cs="Corbel" w:ascii="Corbel" w:hAnsi="Corbel"/>
                <w:color w:val="212529"/>
                <w:sz w:val="22"/>
                <w:szCs w:val="22"/>
              </w:rPr>
              <w:t> </w:t>
            </w:r>
          </w:p>
          <w:p>
            <w:pPr>
              <w:pStyle w:val="Paragraph"/>
              <w:shd w:fill="FFFFFF" w:val="clear"/>
              <w:spacing w:before="0" w:after="0"/>
              <w:jc w:val="both"/>
              <w:textAlignment w:val="baseline"/>
              <w:rPr>
                <w:color w:val="2F5496"/>
              </w:rPr>
            </w:pPr>
            <w:r>
              <w:rPr>
                <w:rStyle w:val="Normaltextrun"/>
                <w:rFonts w:cs="Corbel" w:ascii="Corbel" w:hAnsi="Corbel"/>
                <w:color w:val="241B34"/>
                <w:sz w:val="22"/>
                <w:szCs w:val="22"/>
              </w:rPr>
              <w:t xml:space="preserve">Praca zbiorowa, </w:t>
            </w:r>
            <w:r>
              <w:rPr>
                <w:rStyle w:val="Normaltextrun"/>
                <w:rFonts w:cs="Corbel" w:ascii="Corbel" w:hAnsi="Corbel"/>
                <w:i/>
                <w:iCs/>
                <w:color w:val="241B34"/>
                <w:sz w:val="22"/>
                <w:szCs w:val="22"/>
              </w:rPr>
              <w:t>Polska ilustracja dla dziec</w:t>
            </w:r>
            <w:r>
              <w:rPr>
                <w:rStyle w:val="Normaltextrun"/>
                <w:rFonts w:cs="Corbel" w:ascii="Corbel" w:hAnsi="Corbel"/>
                <w:color w:val="241B34"/>
                <w:sz w:val="22"/>
                <w:szCs w:val="22"/>
              </w:rPr>
              <w:t>i, Polskie Zakłady Graficzne</w:t>
            </w:r>
            <w:r>
              <w:rPr>
                <w:rStyle w:val="Eop"/>
                <w:rFonts w:cs="Corbel" w:ascii="Corbel" w:hAnsi="Corbel"/>
                <w:color w:val="241B34"/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color w:val="FF0000"/>
              </w:rPr>
            </w:pPr>
            <w:r>
              <w:rPr>
                <w:rFonts w:eastAsia="Cambria" w:cs="Corbel" w:ascii="Corbel" w:hAnsi="Corbel"/>
                <w:color w:val="FF0000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Literatura uzupełniająca: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200"/>
              <w:textAlignment w:val="baseline"/>
              <w:rPr/>
            </w:pPr>
            <w:r>
              <w:rPr>
                <w:rStyle w:val="Normaltextrun"/>
                <w:rFonts w:cs="Corbel" w:ascii="Corbel" w:hAnsi="Corbel"/>
                <w:sz w:val="22"/>
                <w:szCs w:val="22"/>
              </w:rPr>
              <w:t>Katalogi kolejnych edycji ogólnopolskich i międzynarodowych konkursów ilustratorskich. Bazy danych portali poświęconych historii ilustracji. Strony internetowe poszczególnych artystów - ilustratorów. Strony internetowe uznanych wydawnictw, których specyfika działalności opiera się na publikacjach ilustrowanych (książka dla dzieci, dla młodzieży, komiksy, itp.).  </w:t>
            </w:r>
            <w:r>
              <w:rPr>
                <w:rStyle w:val="Eop"/>
                <w:rFonts w:cs="Corbel" w:ascii="Corbel" w:hAnsi="Corbel"/>
                <w:sz w:val="22"/>
                <w:szCs w:val="22"/>
              </w:rPr>
              <w:t> 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58:00Z</dcterms:created>
  <dc:creator>User</dc:creator>
  <dc:description/>
  <cp:keywords/>
  <dc:language>en-US</dc:language>
  <cp:lastModifiedBy>annakamycka@o2.pl</cp:lastModifiedBy>
  <cp:lastPrinted>2019-02-06T12:12:00Z</cp:lastPrinted>
  <dcterms:modified xsi:type="dcterms:W3CDTF">2024-03-17T20:1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