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</w:rPr>
      </w:pPr>
      <w:bookmarkStart w:id="0" w:name="_GoBack"/>
      <w:bookmarkEnd w:id="0"/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z w:val="24"/>
          <w:szCs w:val="24"/>
        </w:rPr>
        <w:t>2024/25-2026/27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sz w:val="20"/>
          <w:szCs w:val="20"/>
        </w:rPr>
        <w:t>Rok akademicki 2026/27</w:t>
      </w:r>
    </w:p>
    <w:p>
      <w:pPr>
        <w:pStyle w:val="Normal"/>
        <w:spacing w:lineRule="atLeast" w:line="100"/>
        <w:jc w:val="right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 Podstawowe informacje o przedmiocie</w:t>
      </w:r>
    </w:p>
    <w:tbl>
      <w:tblPr>
        <w:tblW w:w="985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5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Pracownia dyplomowa- Formy przestrzenne FPi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d przedmiotu*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3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prowadzącej kierunek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ztuki Wizual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ziom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pierwszego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fil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k i semestr/y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III rok ( 5, 6 semestr 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pecjalnościowy do wybor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ęzyk wykładow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dr hab. Jerzy Kierski prof. UR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5 sem.: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6 sem.: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61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Inne (jakie?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/>
                <w:sz w:val="22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5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26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b w:val="false"/>
          <w:szCs w:val="22"/>
          <w:lang w:eastAsia="en-US"/>
        </w:rPr>
        <w:t xml:space="preserve">* - </w:t>
      </w:r>
      <w:r>
        <w:rPr>
          <w:rFonts w:cs="Corbel" w:ascii="Corbel" w:hAnsi="Corbel"/>
          <w:b w:val="false"/>
          <w:i/>
          <w:iCs/>
          <w:szCs w:val="22"/>
          <w:lang w:eastAsia="en-US"/>
        </w:rPr>
        <w:t>godziny realizowane w ramach rozszerzenia przedmiotu</w:t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Times New Roman" w:cs="Segoe UI Symbol" w:ascii="Segoe UI Symbol" w:hAnsi="Segoe UI Symbol"/>
          <w:bCs/>
          <w:caps w:val="false"/>
          <w:smallCaps w:val="false"/>
          <w:sz w:val="22"/>
        </w:rPr>
        <w:t>✓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)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Zaliczenie z oceną w sem.: 5, 6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egzamin w sem.: 6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 w:val="22"/>
              </w:rPr>
              <w:t>Student posiada wiedzę z zakresu przedmiotów objętych programem kształcenia I i II roku kierunku</w:t>
            </w:r>
            <w:r>
              <w:rPr>
                <w:rFonts w:cs="Corbel" w:ascii="Corbel" w:hAnsi="Corbel"/>
                <w:i/>
                <w:iCs/>
                <w:caps w:val="false"/>
                <w:smallCaps w:val="false"/>
                <w:color w:val="000000"/>
                <w:sz w:val="22"/>
              </w:rPr>
              <w:t xml:space="preserve"> sztuki wizualne. </w:t>
            </w:r>
            <w:r>
              <w:rPr>
                <w:rFonts w:cs="Corbel" w:ascii="Corbel" w:hAnsi="Corbel"/>
                <w:caps w:val="false"/>
                <w:smallCaps w:val="false"/>
                <w:color w:val="000000"/>
                <w:sz w:val="22"/>
              </w:rPr>
              <w:t>Student tłumaczy technologie wybranych technik w poszczególnych dziedzinach artystycznych i dobiera prawidłowo materiały do ich realizacji. Powinien posiadać wiedzę i umiejętności praktyczne z zakresu realizacji kompozycji trójwymiarowych. Umiejętnie posługuje się narzędziami w zakresie wybranej specjaln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83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lang w:eastAsia="zh-CN"/>
              </w:rPr>
            </w:pPr>
            <w:r>
              <w:rPr>
                <w:rFonts w:cs="Corbel" w:ascii="Corbel" w:hAnsi="Corbel"/>
                <w:b/>
              </w:rPr>
              <w:t xml:space="preserve">C1 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oskonalenie umiejętności nadawania własnym realizacjom świadomego, indywidualnego charakteru- określenie indywidualnego języka artystyczneg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C2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ształcenie artysty rzeźbiarza mogącego twórczo wyrażać swoją osobowość w pracach rzeźbiarskich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C3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ygotowanie absolwenta do podjęcia zadań rzeźbiarskich i projektowych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C4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Corbel" w:ascii="Corbel" w:hAnsi="Corbel"/>
              </w:rPr>
              <w:t>Przygotowanie absolwenta do swobodnego dyskursu na tematy przedmiotowe jak i przekazywanie wiedzy z tego zakres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C5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ozwijanie wyobraźni przestrzen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color w:val="FF0000"/>
        </w:rPr>
      </w:pPr>
      <w:r>
        <w:rPr>
          <w:rFonts w:cs="Corbel" w:ascii="Corbel" w:hAnsi="Corbel"/>
          <w:b/>
        </w:rPr>
        <w:t>3.2 Efekty uczenia się dla przedmiotu</w:t>
      </w:r>
      <w:r>
        <w:rPr>
          <w:rFonts w:cs="Corbel" w:ascii="Corbel" w:hAnsi="Corbel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color w:val="FF0000"/>
        </w:rPr>
      </w:pPr>
      <w:r>
        <w:rPr>
          <w:rFonts w:cs="Corbel" w:ascii="Corbel" w:hAnsi="Corbel"/>
          <w:color w:val="FF0000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4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docenia  wnioski płynące z analizy realizacji wybitnych twórców z obszaru projektowania graficznego i ilustracji i designu. Dąży do definicji swoich predyspozycji zachowując otwartość na inne rozwiązania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K_W01,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Tworząc zestaw prac dyplomowych jest świadomy analogii, jak i różnic pomiędzy poszczególnymi dziedzinami sztuki.</w:t>
              <w:tab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W04,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trafi dyskutować na temat form przestrzennych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jako sztuki nowych możliwości. Stosuje poznane metody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do tworzenia koncepcji wypowiedzi artystycznej w zakresi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dejmowanych tematów, operuje poznanymi pojęciami w</w:t>
            </w:r>
          </w:p>
          <w:p>
            <w:pPr>
              <w:pStyle w:val="Punktygwne"/>
              <w:tabs>
                <w:tab w:val="clear" w:pos="708"/>
                <w:tab w:val="left" w:pos="4224" w:leader="none"/>
              </w:tabs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trakcie przedstawiania swoich zamierzeń twórczych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U01,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ojektując prace dyplomową, powinien odpowiednio dobrać materiał oraz narzędzia, mając na uwadze ostateczny, finalny wygląd prac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/>
            </w:pPr>
            <w:r>
              <w:rPr>
                <w:rFonts w:cs="Corbel" w:ascii="Corbel" w:hAnsi="Corbel"/>
                <w:b w:val="false"/>
                <w:sz w:val="22"/>
              </w:rPr>
              <w:t>K_U03,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trafi zastosować poznane narzędzia do stworzenia indywidualnego języka wypowiedzi artystycznej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K_U05,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nterpretuje i analizuje powstałe prace w odniesieniu do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znanych mu tendencji artystycznych. Ocenę własnych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realizacji, dokonuje w świadomy, samodzielny sposób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K_U09,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świadomie realizuje własne zamierzenia twórcze, dokonuj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autoanalizy własnych osiągnięć. Poddaje się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nstruktywnej krytyce, w wyniku której pogłębia bardziej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istotne i redukuje mniej ważne treści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/>
            </w:pPr>
            <w:r>
              <w:rPr>
                <w:rFonts w:cs="Corbel" w:ascii="Corbel" w:hAnsi="Corbel"/>
                <w:b w:val="false"/>
                <w:sz w:val="22"/>
              </w:rPr>
              <w:t xml:space="preserve">K_K02,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trafi wyrażać krytyczne sądy na temat własnych dokonań artystycznych, jak i innych osób, członków tej samej grupy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/>
            </w:pPr>
            <w:r>
              <w:rPr>
                <w:rFonts w:cs="Corbel" w:ascii="Corbel" w:hAnsi="Corbel"/>
                <w:b w:val="false"/>
                <w:sz w:val="22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ListParagraph"/>
        <w:spacing w:lineRule="atLeast" w:line="100" w:before="0" w:after="120"/>
        <w:ind w:left="1080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Treści merytoryczne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Nie dotyczy</w:t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, konwersatoryjnych, laboratoryjnych, zajęć praktycznych </w:t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9"/>
      </w:tblGrid>
      <w:tr>
        <w:trPr/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lang w:eastAsia="zh-CN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. Projektowanie obiektów przestrzennych, będących zarazem koncepcją wstępną pracy dyplomowej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.Realizacja zestawu prac dyplomowych według koncepcji zatwierdzonych przez prowadzącego przedmiot.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Corbel" w:ascii="Corbel" w:hAnsi="Corbel"/>
              </w:rPr>
              <w:t>3. Przygotowanie ekspozycji zestawu prac dyplom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Akapitzlist"/>
        <w:rPr>
          <w:rFonts w:ascii="Corbel" w:hAnsi="Corbel" w:cs="Corbel"/>
        </w:rPr>
      </w:pPr>
      <w:r>
        <w:rPr>
          <w:rFonts w:cs="Corbel" w:ascii="Corbel" w:hAnsi="Corbel"/>
        </w:rPr>
        <w:t xml:space="preserve">Laboratorium: wykonywanie doświadczeń, projektowanie doświadczeń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7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90"/>
        <w:gridCol w:w="363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lang w:eastAsia="zh-CN"/>
              </w:rPr>
            </w:pPr>
            <w:r>
              <w:rPr>
                <w:rFonts w:cs="Corbel" w:ascii="Corbel" w:hAnsi="Corbel"/>
              </w:rPr>
              <w:t>Symbol efektu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</w:rPr>
              <w:t>( np.: kolokwium, egzamin ustny, egzamin pisemny, projekt, sprawozdanie, obserwacja w trakcie zajęć)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ormy zajęć dydaktycznych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w, ćw, …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ymbol efektu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etody oceny efektów kształcenia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cs="Corbel" w:ascii="Corbel" w:hAnsi="Corbel"/>
              </w:rPr>
              <w:t>( np.: kolokwium, egzamin ustny, egzamin pisemny, projekt, sprawozdanie, obserwacja w trakcie zajęć)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ormy zajęć dydaktycznych</w:t>
            </w:r>
          </w:p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w, ćw, …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gzamin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bserwacja w trakcie zajęć, korekty, egzamin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bserwacja w trakcie zajęć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ygotowanie prezentacji dyplomowej, egzamin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>EK_0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bserwacja w trakcie zajęć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bserwacja w trakcie zajęć, dyskusja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bserwacja w trakcie zajęć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bserwacja w trakcie zajęć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lang w:eastAsia="zh-CN"/>
              </w:rPr>
            </w:pPr>
            <w:r>
              <w:rPr>
                <w:rFonts w:cs="Corbel" w:ascii="Corbel" w:hAnsi="Corbel"/>
              </w:rPr>
              <w:t>Warunkiem zaliczenia jest uczestniczenie w zajęciach oraz zrealizowanie wszystkich, ustalonych wcześniej zadań. Oceniany jest artystyczny, oryginalny poziom realizowanych prac, a także umiejętność samodzielnego rozwiązywania problemów rzeźbiarskich.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SEMESTR PIĄTY: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Ocena bardzo dobry: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powinien wzorowo i z zaangażowaniem uczestniczyć we wszystkich zajęciach. realizować w terminie wszystkie prace objęte programem. Dbać o wysoki poziom i o oryginalny, indywidualny charakter swoich prac. Powinien posiadać wiedzę z historii sztuki w zakresie realizowanego zadania rzeźbiarskiego. W interesujący sposób wyrażać opinię , omawiać daną pracę i dowodzić racji swoich koncepcji artystycznych . Powinien przejawiać aktywność pracy w zespole, szczególnie przy realizacji dużych kompozycji rzeźbiarskich. Być wzorem postawy etycznej i zaangażowania dla wszystkich członków grupy.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Ocena plus dobry: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powinien wzorowo i z zaangażowaniem uczestniczyć we wszystkich zajęciach. Świadomie wpływać na kształt i charakter własnych prac. realizować w terminie wszystkie prace objęte programem.  Powinien posiadać wiedzę z historii sztuki w zakresie realizowanego zadania rzeźbiarskiego. W interesujący sposób wyrażać opinię , omawiać daną pracę i dowodzić racji swoich koncepcji artystycznych . Powinien przejawiać aktywność pracy w zespole, szczególnie przy realizacji dużych kompozycji rzeźbiarskich. Być wzorem postawy etycznej i zaangażowania dla wszystkich członków grupy.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Ocena dobry: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powinien uczestniczyć we wszystkich zajęciach. Świadomie wpływać na kształt i charakter własnych prac. realizować w terminie wszystkie prace objęte programem.      W interesujący sposób wyrażać opinię , omawiać daną pracę i dowodzić racji swoich koncepcji artystycznych . Powinien być aktywny na zajęciach  i angażować się w  pracę w zespole, szczególnie przy realizacji dużych kompozycji rzeźbiarskich. Powinien wykazywać zainteresowanie sztuką współczesną, szczególnie dotyczącą dziedziny rzeźby.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Ocena plus dostateczny: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powinien uczestniczyć we wszystkich zajęciach. Świadomie wpływać na kształt i charakter własnych prac. realizować w terminie wszystkie prace objęte programem.     Potrafi omawiać daną pracę i dowodzić racji własnych rozwiązań tematu . Powinien być aktywny na zajęciach  i angażować się w  pracę w zespole, szczególnie przy realizacji dużych kompozycji rzeźbiarskich. Powinien wykazywać podstawową wiedzę z zakresu wybranej specjalności .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Ocena dostateczny: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powinien uczestniczyć nie mniej niż w 70% zajęć. Samodzielne formułować własne koncepcje projektowe, a następnie zrealizować je w skali 1:1. w stopniu podstawowym wykazuje się znajomością przykładów z historii rzeźby dotyczących realizowanego tematu. Potrafi włączyć się w prace zespołowe, szczególnie w realizację dużych kompozycji rzeźbiarskich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Ocena niedostateczny: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nie uczęszcza na zajęcia. W niedostatecznym stopniu realizuje zadania objęte programem. Nie wykazuje zainteresowania dziedziną sztuki, która obejmuje wybraną specjalność. Nie angażuje się w prace zespołowe.</w:t>
            </w:r>
          </w:p>
          <w:p>
            <w:pPr>
              <w:pStyle w:val="Normal"/>
              <w:tabs>
                <w:tab w:val="clear" w:pos="708"/>
                <w:tab w:val="left" w:pos="4223" w:leader="none"/>
              </w:tabs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SEMESTR SZÓSTY: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Ocena bardzo dobry:</w:t>
            </w:r>
          </w:p>
          <w:p>
            <w:pPr>
              <w:pStyle w:val="Normal"/>
              <w:tabs>
                <w:tab w:val="clear" w:pos="708"/>
                <w:tab w:val="left" w:pos="4223" w:leader="none"/>
              </w:tabs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powinien wzorowo i z zaangażowaniem uczestniczyć we wszystkich zajęciach. realizować w terminie wszystkie prace objęte programem. Dbać o wysoki poziom i o oryginalny, indywidualny charakter swoich prac. Powinien posiadać wiedzę z historii sztuki w zakresie realizowanego zadania rzeźbiarskiego. W interesujący sposób wyrażać opinię , omawiać daną pracę i dowodzić racji swoich koncepcji artystycznych . Powinien przejawiać aktywność pracy w zespole, szczególnie przy realizacji dużych kompozycji rzeźbiarskich. Być wzorem postawy etycznej i zaangażowania dla wszystkich członków grupy.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Ocena plus dobry: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powinien wzorowo i z zaangażowaniem uczestniczyć we wszystkich zajęciach. Świadomie wpływać na kształt i charakter własnych prac. realizować w terminie wszystkie prace objęte programem.  Powinien posiadać wiedzę z historii sztuki w zakresie realizowanego zadania rzeźbiarskiego. W interesujący sposób wyrażać opinię , omawiać daną pracę i dowodzić racji swoich koncepcji artystycznych . Powinien przejawiać aktywność pracy w zespole, szczególnie przy realizacji dużych kompozycji rzeźbiarskich. Być wzorem postawy etycznej i zaangażowania dla wszystkich członków grupy.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Ocena dobry: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powinien uczestniczyć we wszystkich zajęciach. Świadomie wpływać na kształt i charakter własnych prac. realizować w terminie wszystkie prace objęte programem.      W interesujący sposób wyrażać opinię, omawiać daną pracę i dowodzić racji swoich koncepcji artystycznych . Powinien być aktywny na zajęciach  i angażować się w  pracę w zespole, szczególnie przy realizacji dużych kompozycji rzeźbiarskich. Powinien wykazywać zainteresowanie sztuką współczesną, szczególnie dotyczącą dziedziny rzeźby.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Ocena plus dostateczny: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powinien uczestniczyć we wszystkich zajęciach. Świadomie wpływać na kształt i charakter własnych prac. realizować w terminie wszystkie prace objęte programem.     Potrafi omawiać daną pracę i dowodzić racji własnych rozwiązań tematu. Powinien być aktywny na zajęciach  i angażować się w  pracę w zespole, szczególnie przy realizacji dużych kompozycji rzeźbiarskich. Powinien wykazywać podstawową wiedzę z zakresu wybranej specjalności .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Ocena dostateczny: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powinien uczestniczyć nie mniej niż w 70% zajęć. Samodzielne formułować własne koncepcje projektowe, a następnie zrealizować je w skali 1:1. w stopniu podstawowym wykazuje się znajomością przykładów z historii rzeźby dotyczących realizowanego tematu. Potrafi włączyć się w prace zespołowe, szczególnie w realizację dużych kompozycji rzeźbiarskich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Ocena niedostateczny: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nie uczęszcza na zajęcia. W niedostatecznym stopniu realizuje zadania objęte programem. Nie wykazuje zainteresowania dziedziną sztuki, która obejmuje wybraną specjalność. Nie angażuje się w prace zespołowe.</w:t>
            </w:r>
          </w:p>
          <w:p>
            <w:pPr>
              <w:pStyle w:val="Normal"/>
              <w:tabs>
                <w:tab w:val="clear" w:pos="708"/>
                <w:tab w:val="left" w:pos="4223" w:leader="none"/>
              </w:tabs>
              <w:snapToGrid w:val="false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</w:rPr>
              <w:t>Egzamin- przegląd końcowy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NoSpacing"/>
        <w:ind w:left="284" w:hanging="284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0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4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kontaktowe wynikające z harmonogramu studiów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61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65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6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wymiar godzinow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color w:val="000000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 xml:space="preserve">zasady i formy odbywania praktyk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Literatura podstawowa:</w:t>
            </w:r>
          </w:p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</w:rPr>
              <w:t xml:space="preserve">Bommes G., </w:t>
            </w:r>
            <w:r>
              <w:rPr>
                <w:rFonts w:cs="Corbel" w:ascii="Corbel" w:hAnsi="Corbel"/>
                <w:i/>
                <w:color w:val="000000"/>
              </w:rPr>
              <w:t>Anatomia człowieka dla artystów</w:t>
            </w:r>
            <w:r>
              <w:rPr>
                <w:rFonts w:cs="Corbel" w:ascii="Corbel" w:hAnsi="Corbel"/>
                <w:color w:val="000000"/>
              </w:rPr>
              <w:t>, Warszawa 1995</w:t>
            </w:r>
          </w:p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</w:rPr>
              <w:t xml:space="preserve">Heslewood J., </w:t>
            </w:r>
            <w:r>
              <w:rPr>
                <w:rFonts w:cs="Corbel" w:ascii="Corbel" w:hAnsi="Corbel"/>
                <w:i/>
                <w:color w:val="000000"/>
              </w:rPr>
              <w:t>Historia rzeźby zachodnioeuropejskiej</w:t>
            </w:r>
            <w:r>
              <w:rPr>
                <w:rFonts w:cs="Corbel" w:ascii="Corbel" w:hAnsi="Corbel"/>
                <w:color w:val="000000"/>
              </w:rPr>
              <w:t>, Warszawa 1995</w:t>
            </w:r>
          </w:p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</w:rPr>
              <w:t xml:space="preserve">Kotkowska- Bareja H., </w:t>
            </w:r>
            <w:r>
              <w:rPr>
                <w:rFonts w:cs="Corbel" w:ascii="Corbel" w:hAnsi="Corbel"/>
                <w:i/>
                <w:color w:val="000000"/>
              </w:rPr>
              <w:t>Polska rzeźba współczesna</w:t>
            </w:r>
            <w:r>
              <w:rPr>
                <w:rFonts w:cs="Corbel" w:ascii="Corbel" w:hAnsi="Corbel"/>
                <w:color w:val="000000"/>
              </w:rPr>
              <w:t>, Warszawa 1974</w:t>
            </w:r>
          </w:p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  <w:color w:val="000000"/>
              </w:rPr>
              <w:t xml:space="preserve"> </w:t>
            </w:r>
            <w:r>
              <w:rPr>
                <w:rFonts w:cs="Corbel" w:ascii="Corbel" w:hAnsi="Corbel"/>
                <w:color w:val="000000"/>
              </w:rPr>
              <w:t xml:space="preserve">Kotula A.,Krakowski P., </w:t>
            </w:r>
            <w:r>
              <w:rPr>
                <w:rFonts w:cs="Corbel" w:ascii="Corbel" w:hAnsi="Corbel"/>
                <w:i/>
                <w:color w:val="000000"/>
              </w:rPr>
              <w:t>Rzeźba współczesna</w:t>
            </w:r>
            <w:r>
              <w:rPr>
                <w:rFonts w:cs="Corbel" w:ascii="Corbel" w:hAnsi="Corbel"/>
                <w:color w:val="000000"/>
              </w:rPr>
              <w:t>, Warszawa 1985</w:t>
            </w:r>
          </w:p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Literatura uzupełniająca: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</w:rPr>
              <w:t xml:space="preserve">Rudomino T., </w:t>
            </w:r>
            <w:r>
              <w:rPr>
                <w:rFonts w:cs="Corbel" w:ascii="Corbel" w:hAnsi="Corbel"/>
                <w:i/>
              </w:rPr>
              <w:t>Mały leksykon sztuki współczesnej</w:t>
            </w:r>
            <w:r>
              <w:rPr>
                <w:rFonts w:cs="Corbel" w:ascii="Corbel" w:hAnsi="Corbel"/>
              </w:rPr>
              <w:t>, Warszawa 1990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</w:rPr>
              <w:t xml:space="preserve">Kisielewski A., </w:t>
            </w:r>
            <w:r>
              <w:rPr>
                <w:rFonts w:cs="Corbel" w:ascii="Corbel" w:hAnsi="Corbel"/>
                <w:i/>
              </w:rPr>
              <w:t>Alfons Karny</w:t>
            </w:r>
            <w:r>
              <w:rPr>
                <w:rFonts w:cs="Corbel" w:ascii="Corbel" w:hAnsi="Corbel"/>
              </w:rPr>
              <w:t>, Wydawnictwo Uniwersyteckie TRANS HUMANA, Białystok 1995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</w:rPr>
              <w:t xml:space="preserve">Puciata- Pawłowska J., </w:t>
            </w:r>
            <w:r>
              <w:rPr>
                <w:rFonts w:cs="Corbel" w:ascii="Corbel" w:hAnsi="Corbel"/>
                <w:i/>
              </w:rPr>
              <w:t>Konstanty Laszczka. Życie i twórczość</w:t>
            </w:r>
            <w:r>
              <w:rPr>
                <w:rFonts w:cs="Corbel" w:ascii="Corbel" w:hAnsi="Corbel"/>
              </w:rPr>
              <w:t>, Muzeum Okręgowe, Siedlce 1980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</w:rPr>
              <w:t xml:space="preserve">Read H., </w:t>
            </w:r>
            <w:r>
              <w:rPr>
                <w:rFonts w:cs="Corbel" w:ascii="Corbel" w:hAnsi="Corbel"/>
                <w:i/>
              </w:rPr>
              <w:t>O pochodzeniu formy w sztuce</w:t>
            </w:r>
            <w:r>
              <w:rPr>
                <w:rFonts w:cs="Corbel" w:ascii="Corbel" w:hAnsi="Corbel"/>
              </w:rPr>
              <w:t>, Warszawa 1976</w:t>
            </w:r>
          </w:p>
          <w:p>
            <w:pPr>
              <w:pStyle w:val="Bezodstpw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qFormat/>
    <w:rPr/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  <w:lang w:val="en-US"/>
    </w:rPr>
  </w:style>
  <w:style w:type="character" w:styleId="Slicetext">
    <w:name w:val="slicetext"/>
    <w:qFormat/>
    <w:rPr/>
  </w:style>
  <w:style w:type="character" w:styleId="Teksttreci8">
    <w:name w:val="Tekst treści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9"/>
      <w:szCs w:val="9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1">
    <w:name w:val="Tekst dymka Znak1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5:57:00Z</dcterms:created>
  <dc:creator>User</dc:creator>
  <dc:description/>
  <cp:keywords/>
  <dc:language>en-US</dc:language>
  <cp:lastModifiedBy>annakamycka@o2.pl</cp:lastModifiedBy>
  <cp:lastPrinted>2019-02-06T12:12:00Z</cp:lastPrinted>
  <dcterms:modified xsi:type="dcterms:W3CDTF">2024-03-17T20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