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arsztaty auto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II  rok (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adeusz Boru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Warsztatow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color w:val="00B050"/>
                <w:sz w:val="22"/>
                <w:szCs w:val="22"/>
              </w:rPr>
            </w:pPr>
            <w:r>
              <w:rPr>
                <w:rFonts w:cs="Corbel" w:ascii="Corbel" w:hAnsi="Corbel"/>
                <w:color w:val="00B05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B05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CZESTNICZENIE W ZAJĘCIACH Z PRZEDMIOTU OGÓLNOPLASTYCZNYCH WE WCZEŚNIEJSZTYCH SEMESTRACH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34" w:hanging="0"/>
              <w:contextualSpacing/>
              <w:rPr>
                <w:rFonts w:ascii="Corbel" w:hAnsi="Corbel" w:cs="Corbel"/>
                <w:shd w:fill="F9F9F9" w:val="clear"/>
              </w:rPr>
            </w:pPr>
            <w:r>
              <w:rPr>
                <w:rFonts w:cs="Corbel" w:ascii="Corbel" w:hAnsi="Corbel"/>
                <w:shd w:fill="F9F9F9" w:val="clear"/>
              </w:rPr>
              <w:t>Zapoznanie studentów z różnorodnymi technikami artystycznymi nieobecnymi w standardowym programie nauc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</w:rPr>
            </w:pPr>
            <w:r>
              <w:rPr/>
              <w:t>Rozwinięcie kreatywności i umiejętności eksperymentowania w sztu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Zachęcanie do samodzielnego tworzenia i eksplorowania własnych pomysłów artysty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Budowanie umiejętności współpracy i komunikacji w ramach grupy zajęci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Rozwijanie umiejętności krytycznej oceny i analizy własnych oraz prac koleg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dniesienie do efektów  kierunkowych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</w:rPr>
              <w:t>Odróżnia specyfikę poszczególnych technik artystycznych 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</w:rPr>
              <w:t>wykonywanych pracach. Zna zalety i trudnośc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w stosowaniu konkretnych rozwiązań technicznych i potrafi odpowiednio je dobierać. Jest otwarty na poznawanie nowych narzędzi i wykorzystuje je do wzbogacania swojego warsztatu artystyczne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Nie stroni od eksperymentu. Biegle posługuje się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warsztatem artystycznym i wykorzystuje go w swoich realizacja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Buduje własny język plastyczny. Oprócz rozwoj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warsztatowego poszukuje rozwiązań formalnych własny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prac korzystając z tekstów krytycznych, publikac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Posiada umiejętność, nawyk samooceny własnych działań oraz krytyczne spojrzenie na działalność artystyczną innych osób. Potrafi w odpowiedni sposób wyrażać krytykę i dostrzegać pozytywne wartości w prezentowanych dzieła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176" w:firstLine="35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miot Warsztaty autorskie stanowi unikalną możliwość rozszerzenia warsztatu artystycznego studentów poprzez zapoznanie ich z technikami, które nie są typowo omawiane na innych przedmiotach w ramach kształcenia kierunku Sztuki Wizualne. Celem przedmiotu jest uzupełnienie programu o treści nie występujące w ramach innych przedmiotów oraz umożliwienie studentom eksploracji i rozwoju w nowych obszarach artystycznych. W ramach warsztatów studenci uczestniczą w autorskich zajęciach prowadzonych przez specjalistę z różnych dziedzin, takich jak ceramika, serigrafia scenografia, sztuka generatywna i wiele innych dostosowanych do specjalizacji prowadzącego przedmio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>Wykłady wprowadzające w tematykę danego warsztat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>Praktyczne zajęcia laboratoryj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>Indywidualne konsultacje z prowadzącymi w celu wsparcia w realizacji własnych projektów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>Wspólne dyskusje i analizy prac wykonanych przez studentów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zegląd i korekt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23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, przegląd pra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ow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, przegląd pra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ow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, przegląd pra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ow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, przegląd pra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Kryteria oceny: uczestnictwo w warsztatach, efektywność pracy, wykonanie określonej ilości prac, wartość artystyczna prac, oryginalność i odkrywczość, ich poziom techniczny i technologiczny, postawa studenta (zaangażowanie, poziom wiedzy, kultury osobistej, zdolność refleksji, samokrytycyzmu, wykorzystanie talentu, kreatywność, uspołecznienie). Ocena będzie opierała się na aktywnym uczestnictwie w zajęciach, jakości i kreatywności realizowanych projektów, zdolności do samodzielnego eksperymentowania oraz udziale w dyskusjach i analizach prac.</w:t>
              <w:br/>
              <w:br/>
              <w:t>Szczegółowe kryteria oceny określa prowadzący przedmiot w zależności od specyfiki realizowanych warsztat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caps w:val="false"/>
                <w:smallCaps w:val="false"/>
                <w:sz w:val="22"/>
              </w:rPr>
              <w:t xml:space="preserve">W przypadku każdego studenta indywidualnie nauczyciel sumiennie obserwuje i analizuje wszystkie wyżej wymienione składniki kryterium, sumuje elementy i decyduje o ostatecznej ocenie. Skala ocen zawiera: bardzo dobry, dobry, dostateczny, niedostateczny. Przy czym na ocenę niedostateczną kwalifikuje się student nie koniecznie o słabszych zdolnościach artystycznych, ale przede wszystkim ten, który pomimo ewidentnych zdolności artystycznych nie wykazuje zaangażowania i nie ma efektów kształcenia w zakresie przedmiotu    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7 dni w wypadku pleneru wyjazdowego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 konsultacje w wypadku zaliczania pleneru stacjonarnie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podstawowa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orbel" w:ascii="Corbel" w:hAnsi="Corbel"/>
                <w:b/>
                <w:bCs/>
              </w:rPr>
              <w:t>Literatura uzupełniająca:</w:t>
            </w:r>
            <w:r>
              <w:rPr>
                <w:rFonts w:cs="Corbel" w:ascii="Corbel" w:hAnsi="Corbel"/>
                <w:b/>
                <w:bCs/>
                <w:i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52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