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Grafika 3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 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 xml:space="preserve">sem. 3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gr Anna Kamycka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 : 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technik cyfrowych oraz wiedzy z zakresu projektowania dwu- i trójwymiar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5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Student zna pojęcia z zakresu grafiki 3D oraz mechanizmy generowania scen trójwymiarowych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alibri"/>
                <w:lang w:eastAsia="pl-PL"/>
              </w:rPr>
              <w:t>Student dysponuje aktualną wiedzą na temat dostępnych narzędzi do tworzenia grafiki 3D, śledzi ich rozwój i poznaje ich nowe funkcjonalności i możliwości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alibri"/>
                <w:lang w:eastAsia="pl-PL"/>
              </w:rPr>
              <w:t>Student potrafi samodzielnie projektować obiekty 3D, umie zastosować odpowiednie techniki teksturowania i oświetlenia, aby nadać im indywidualny charakter. Umiejętnie wykorzystuje opanowane narzędzia do tworzenia projektów artystycznych i projektowych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C 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alibri"/>
                <w:lang w:eastAsia="pl-PL"/>
              </w:rPr>
              <w:t>Student umie samodzielnie tworzyć projekty graficzne z wykorzystaniem metod nowoczesnej grafiki komputerowej w oparciu o własną wyobraźnię, intuicję i emocjonalność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udent potrafi elastycznie dostosowywać się do niestałych warunków projektowych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Student posiada wiedzę o społecznych uwarunkowaniach i podstawowych regulacjach prawnych dotyczących ochrony własności intelektualnej z zakresu grafiki 3D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formy wypowiedzi z zakresu grafiki trójwymiarowej i potrafi swobodnie się nimi posługiwać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różnia pojęcia z zakresu grafiki trójwymiarowej i zna ich wpływ na projektowanie trójwymiarowych scen (materiały, teksturowanie, riggowanie, oświetlenie, rendering 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</w:rPr>
              <w:t>Potrafi dokonywać świadomych wyborów przy wykonywaniu modeli trójwymiarowych. Umiejętnie dobiera odpowiednie technologie, aby optymalizować efekty swojej pracy. Stylizuje i przekształca wykonywane modele wykorzystując swoją ekspresję artystyczną. Potrafi przygotowywać zarówno realistyczne, jak i eksperymentalne wizualizacj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>
          <w:trHeight w:val="154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</w:rPr>
              <w:t>Poszukuje unikatowych połączeń i rozwiązań, aby nadać swoim dziełom indywidualny charakter. Korzysta z różnorodnych technik zarówno z klasycznego warsztatu jak i nowoczesnych technologii w celu wyrażania własnego stylu i wyrażaniu swoich emo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 odpowiedni sposób dobierać środki artystyczne i techniki w zakresie grafiki trójwymiarowej, aby realizować własne wizje artystyczne. Wykorzystuję intuicję, emocję i wyobraźnię do opracowywania autorskich projekt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</w:rPr>
              <w:t>Swobodnie porusza się w obrębie warsztatu plastycznego grafiki trójwymiarowej. Umiejętnie posługuje się wybraną aparaturą. Poszukuje możliwości poszerzenia swoich umiejętności artystycznych i rozwijania ich o nowoczesne technologie. Potrafi dzielić się zdobyta wiedza</w:t>
            </w:r>
            <w:r>
              <w:rPr>
                <w:rFonts w:cs="Corbel" w:ascii="Corbel" w:hAnsi="Corbel"/>
                <w:b/>
                <w:smallCaps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/>
              <w:t>Przedmiot Grafika 3D stanowi pogłębia wiedzę zdobyta w ramach przedmiotu Projektowanie 2D i 3D z ukierunkowaniem na doskonalenie warsztatu w ramach trójwymiarowej grafiki komputerowej. Studenci zdobywają umiejętności w zakresie tworzenia i edycji trójwymiarowych modeli o skomplikowanej geometrii przy użyciu specjalistycznego oprogramowania. Przedmiot koncentruje się na zapoznaniu Studentów z zaawansowanymi metodami modelowania, teksturowania, oświetlenia i renderowania w kontekście grafiki trójwymiarowej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Treści merytoryczne:</w:t>
            </w:r>
          </w:p>
          <w:p>
            <w:pPr>
              <w:pStyle w:val="Normal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Modelowanie 3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</w:rPr>
              <w:t>Techniki modelowania: bazujące na edycji siatki wraz z wykorzystaniem modyfikatorów oraz rzeźbieniu 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</w:rPr>
              <w:t>Modelowanie obiektów o różnej złożoności: od prostych form do bardziej skomplikowanych struktu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Modelowanie postaci ludzkich, zwierząt, architektury i innych obiektów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Teksturowanie i dobór materiałów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Zastosowanie tekstur i map materiałów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Techniki teksturowania: UV mapping, proceduralne tekstury, mapy wysokośc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rojektowanie własnych tekstur i materiałów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Oświetlenie i renderowani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>Zaawansowane zasady oświetlenia sce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>Renderowanie i esportowanie obiektów 3D: ustawienia renderowania, wybór silnika renderujące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>Tworzenie realistycznych i stylizowanych scen oświetleniowych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wprowadzający z prezentacją multimedialną, ćwiczenia praktyczne w pracowni i w 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 </w:t>
      </w:r>
      <w:r>
        <w:rPr>
          <w:rFonts w:cs="Corbel" w:ascii="Corbel" w:hAnsi="Corbel"/>
        </w:rPr>
        <w:t>terenie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Praca nad indywidualnymi projektami na zadany temat. Studenci po wprowadzeniu w treści merytoryczne przedmiotu i opanowaniu podstawowych umiejętności w jego zakresie stają się zdolni do kreatywnego tworzenia własnych, złożonych i oryginalnych projektów, które realizują pod opieką prowadzącego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ci z większą niż dozwoloną ilością nieusprawiedliwionych nieobecności są egzaminowani ustnie z wiedzy i umiejętności, które powinni posiąść w czasie danego semestru.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>- Student potrafi bardzo dobrze projektować skomplikowane obiekty 3D. Wykonuje je starannie z dbałością o detale, poziom artystyczny projektu i jego oryginalność. Student opanował na poziomie bardzo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Student potrafi dobrze modelować skomplikowane obiekty 3D. Wykonuje je starannie z mniejszą dbałością o detale, poziom artystyczny projektu i jego oryginalność. Nie tylko osiągnął poziom wiedzy i umiejętności wymagany na ocenę 4, ale również co najmniej 50% dodatkowych wymagań na ocenę 5 z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Student potrafi dobrze modelować skomplikowane obiekty 3D. Wykonuje je starannie z mniejszą dbałością o detale, poziom artystyczny projektu i jego oryginalność. Student opanował na poziomie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Student potrafi modelować skomplikowane obiekty 3D. Wykonuje je poprawnie z zachowaniem zasad estetyki. Nie tylko osiągnął poziom wiedzy i umiejętności wymagany na ocenę 3, ale również co najmniej 50% dodatkowych wymagań na ocenę 4 z zakresu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- Student potrafi modelować skomplikowane obiekty 3D. Wykonuje je poprawnie z zachowaniem zasad estetyki. Student opanował na poziomie dostatecznym zakres wiedzy z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- Student nie przedstawił projektu zaliczeniowego lub nie został on wykonany poprawnie. Student nie opanował zakresu wiedzy z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Egzamin – realizacja projektu oraz przegląd końcowy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lender : kompendium : kompletny podręcznik do tworzenia grafiki 3D w programie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lender / Kamil Kuklo, Jarosław Kolmaga. - Gliwice : Wydawnictwo Helion, cop. 2007. Kuklo K., Kolmaga J.,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lender : mistrzowskie animacje 3D / Tony Mullen ; [tł. z ang. Zbigniew Waśko]. – Gliwice: Wydawnictwo Helion, cop. 2010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Modelowanie wnętrz w 3D z wykorzystaniem bezpłatnych narzędzi / Joanna Pasek. -Gliwice : Helion, cop. 2011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D FX magazy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ankowski M., Elementy grafiki komputerowej. Warszawa, Wydawnictwo Naukowo-Techniczne, 1990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Foley J.D., Wprowadzenie do grafiki komputerowej. Warszawa, Wydawnictwo Naukowo-Techniczne, 2001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3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