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echniki cyfr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1 sem.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 xml:space="preserve">2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>Podstawowa znajomość i umiejętność obsługi komputera określona standardami szkoły średniej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 xml:space="preserve">Celem przedmiotu jest wyposażenie studentów grafiki w szczegółowa wiedzę dotyczącą </w:t>
            </w:r>
            <w:r>
              <w:rPr>
                <w:rFonts w:eastAsia="Calibri" w:cs="Calibri" w:ascii="Corbel" w:hAnsi="Corbel"/>
                <w:b w:val="false"/>
                <w:szCs w:val="22"/>
              </w:rPr>
              <w:t xml:space="preserve">  możliwości i zakresu tworzenia własnego warsztatu pracy w oparciu o techniki cyfrowe</w:t>
            </w:r>
            <w:r>
              <w:rPr>
                <w:rFonts w:cs="Calibri" w:ascii="Corbel" w:hAnsi="Corbel"/>
                <w:b w:val="false"/>
                <w:szCs w:val="22"/>
              </w:rPr>
              <w:t xml:space="preserve">, stanowiąc przygotowanie do praktycznych działań w dziedzinie wizualizacji projektów graficznych i multimedialnych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wiedzą o społecznych uwarunkowaniach i podstawowych regulacjach dotyczących ochrony własności intelektualn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Kształtowanie wrażliwości na naruszenia własności intelektualnej w Intern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Zna i rozumie podstawowe pojęcia z zakresu teori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informacji i cyfryzacji sygnałów, w dziedzinie cyfrowej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obróbki obrazów, pojęcia, definicje, terminologi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stosowane w dziedzinie cyfrowego przetwarzania obraz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Zna i rozumie techniki i technologie: gromadzenia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przesyłania, wymiany komunikatów: wizualnych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audiowizualnych za pomocą różnych technik medialnych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Możliwości komputerowych środowisk graficzny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umożliwiających realizację określonych zadań, projektó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artystycz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Potrafi posługiwać się różnymi technikami, aparaturą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alibri" w:ascii="Corbel" w:hAnsi="Corbel"/>
                <w:lang w:eastAsia="pl-PL"/>
              </w:rPr>
              <w:t>programami do edycji zdjęć, filmów, tworzenia animacj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itp. Swobodnie porusza się w obszarze nowych medi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Samodzielnie poszukuje możliwości poszerzenia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umiejętności, uzupełnia wiedzę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ind w:left="0" w:hanging="360"/>
              <w:jc w:val="both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STUDENT POSIADA UMIEJĘTNOŚCI posługiwania się aplikacjami graficznym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Calibri" w:ascii="Corbel" w:hAnsi="Corbel"/>
                <w:lang w:eastAsia="pl-PL"/>
              </w:rPr>
              <w:t>do edycji zdjęć – np.:  Adobe Photoshop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Calibri" w:ascii="Corbel" w:hAnsi="Corbel"/>
                <w:lang w:eastAsia="pl-PL"/>
              </w:rPr>
              <w:t>do edycji filmów- np.: Adobe Premiere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Calibri" w:ascii="Corbel" w:hAnsi="Corbel"/>
                <w:lang w:eastAsia="pl-PL"/>
              </w:rPr>
              <w:t>do transkodowania  różnych formatów plików, filmowych i audialny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  <w:lang w:eastAsia="pl-PL"/>
              </w:rPr>
            </w:pPr>
            <w:r>
              <w:rPr>
                <w:rFonts w:cs="Calibri" w:ascii="Corbel" w:hAnsi="Corbel"/>
                <w:lang w:eastAsia="pl-PL"/>
              </w:rPr>
              <w:t>Efektywnie rozwija własny potencjał twórczy i możliwośc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kreacyjne w oparciu warsztat komputerowy, który stale jest aktualizowan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026" w:hanging="425"/>
              <w:contextualSpacing/>
              <w:jc w:val="both"/>
              <w:rPr/>
            </w:pPr>
            <w:r>
              <w:rPr>
                <w:rFonts w:cs="Calibri" w:ascii="Corbel" w:hAnsi="Corbel"/>
                <w:lang w:eastAsia="zh-CN"/>
              </w:rPr>
              <w:t xml:space="preserve">Poznawanie obszarów roboczych programów z pakietu Adobe (miedzy innymi: Photoshop, Illustrator, After Effects, Premier Pro)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026" w:hanging="425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Zapoznanie z alternatywnym oprogramowaniem do grafiki komputerowej i multimediów.</w:t>
            </w:r>
          </w:p>
        </w:tc>
      </w:tr>
      <w:tr>
        <w:trPr>
          <w:trHeight w:val="6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026" w:hanging="425"/>
              <w:contextualSpacing/>
              <w:jc w:val="both"/>
              <w:rPr/>
            </w:pPr>
            <w:r>
              <w:rPr>
                <w:rFonts w:cs="Calibri" w:ascii="Corbel" w:hAnsi="Corbel"/>
                <w:lang w:eastAsia="zh-CN"/>
              </w:rPr>
              <w:t>Podstawowa obróbka zdjęć, retusz fotografii, ilustracja wektorowa, animacja poklatk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026" w:hanging="425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 xml:space="preserve">Podstawy cyfrowej edycji wideo, montaż podstawowy, dodawanie przejść, dźwięku i tworzenie napisów. Zaawansowane techniki edycyjne.    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026" w:hanging="0"/>
              <w:contextualSpacing/>
              <w:jc w:val="both"/>
              <w:rPr>
                <w:rFonts w:cs="Calibri"/>
              </w:rPr>
            </w:pPr>
            <w:r>
              <w:rPr>
                <w:rFonts w:eastAsia="Corbel" w:cs="Corbel" w:ascii="Corbel" w:hAnsi="Corbel"/>
                <w:lang w:eastAsia="zh-CN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uppressAutoHyphens w:val="false"/>
              <w:spacing w:lineRule="auto" w:line="240" w:before="0" w:after="0"/>
              <w:ind w:left="1026" w:hanging="425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orzenie projektu i importowanie materiałów graficznych i wideo. Tworzenie kompozycji multimedialnych.</w:t>
            </w:r>
          </w:p>
        </w:tc>
      </w:tr>
      <w:tr>
        <w:trPr>
          <w:trHeight w:val="4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uppressAutoHyphens w:val="false"/>
              <w:spacing w:lineRule="auto" w:line="240" w:before="0" w:after="0"/>
              <w:ind w:left="1026" w:hanging="425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projektu do druku. Nauka zapisu plików w odpowiednim formacie. </w:t>
            </w:r>
          </w:p>
        </w:tc>
      </w:tr>
      <w:tr>
        <w:trPr>
          <w:trHeight w:val="4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uppressAutoHyphens w:val="false"/>
              <w:spacing w:lineRule="auto" w:line="240" w:before="0" w:after="0"/>
              <w:ind w:left="1026" w:hanging="425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isywanie i eksportowanie materiałów wide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 z prezentacją multimedialną, praca w zespołach, dyskusja, praca w laboratorium- zajęcia praktyczne, wycieczki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cs="Corbel" w:ascii="Corbel" w:hAnsi="Corbel"/>
              </w:rPr>
              <w:t>(np.: kolokwium, egzamin ustny, egzamin pisemny, projekt, sprawozdanie, obserwacja w trakcie zaję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rojekt, obserwacja w trakcie zaję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rojekt, obserwacja w trakcie zaję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eryfikacja efektów kształcenia studentów obejmuje wiedzę, umiejętności i kompetencje społeczne, których uzyskanie związane jest z danym przedmiotem. Ocena   efektów kształcenia związana jest z realizacją zadań, rozwiązywaniem problemów, określeniem postępów pracy, pracą w zespole, prezentacją efektów pracy; odbywa się w trakcie zajęć, np. w postaci przeglądów postępu prac projektowych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realizacji zada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wykorzystania wiedzy nabytej w ramach zajęć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umiejętności korzystania z wymaganych metod i narzędzi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zaprezentowania wyników realizacji zadan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y</w:t>
            </w:r>
            <w:r>
              <w:rPr>
                <w:rFonts w:cs="Corbel" w:ascii="Corbel" w:hAnsi="Corbel"/>
              </w:rPr>
              <w:t xml:space="preserve"> - Student realizuje powierzone zadanie bezbłędnie. Korzysta z niestandardowych metod i narzędzi. Samodzielnie poszukuje informacji wykraczających poza zakres problemowy zajęć i wykorzystuje je w swojej pracy. Student opanował na poziomie bardzo dobrym zakres wiedzy z przedmiotu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 xml:space="preserve">Ocena plus dobra </w:t>
            </w:r>
            <w:r>
              <w:rPr>
                <w:rFonts w:cs="Corbel" w:ascii="Corbel" w:hAnsi="Corbel"/>
              </w:rPr>
              <w:t>– Student realizuje powierzone zadanie bezbłędnie. Poprawnie korzysta z metod i narzędzi. Samodzielnie poszukuje informacji i wykorzystuje je w swojej pracy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a</w:t>
            </w:r>
            <w:r>
              <w:rPr>
                <w:rFonts w:cs="Corbel" w:ascii="Corbel" w:hAnsi="Corbel"/>
              </w:rPr>
              <w:t xml:space="preserve"> – Student realizuje powierzone zadanie popełniając minimalne błędy, które nie wpływają na rezultat jego pracy. Poprawnie korzysta z metod i narzędzi. Samodzielnie poszukuje dodatkowe informację, ale wykorzystuje je w swojej pracy w niewielkim stopniu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 plus</w:t>
            </w:r>
            <w:r>
              <w:rPr>
                <w:rFonts w:cs="Corbel" w:ascii="Corbel" w:hAnsi="Corbel"/>
              </w:rPr>
              <w:t xml:space="preserve"> – Student realizuje powierzone zadanie popełniając nieznaczne błędy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rzysta z właściwych metod i narzędzi, ale rezultat jego pracy posiada nieznaczne, nieistotne błędy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poszukuje samodzielnie dodatkowych inform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 xml:space="preserve">Ocena dostateczna - </w:t>
            </w:r>
            <w:r>
              <w:rPr>
                <w:rFonts w:cs="Corbel" w:ascii="Corbel" w:hAnsi="Corbel"/>
              </w:rPr>
              <w:t xml:space="preserve">Student realizuje powierzone zadanie popełniając błędy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rzysta z właściwych metod i narzędzi, ale rezultat jego pracy posiada nieznaczne błędy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poszukuje samodzielnie dodatkowych informacji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 xml:space="preserve">Ocena niedostateczna - </w:t>
            </w:r>
            <w:r>
              <w:rPr>
                <w:rFonts w:cs="Corbel" w:ascii="Corbel" w:hAnsi="Corbel"/>
              </w:rPr>
              <w:t>Student nie zrealizował zadania zaliczeniowego lub nie został on wykonany poprawnie. Student nie opanował zakresu wiedzy z przedmiotu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gzamin –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440" w:leader="none"/>
              </w:tabs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Grafika wektorowa. Szkolenie podstawowe. Vonglitchka 201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Cs/>
              </w:rPr>
            </w:pPr>
            <w:r>
              <w:rPr/>
              <w:t>Fotomontaż w photoshopie : sekrety doskonałego wyboru i łączenia obrazów cyfrowych / Matt Kloskowski, 201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/>
              <w:t xml:space="preserve">ABC Photoshop CS6/CS6 PL, Aleksandra Tomaszewska 2013 </w:t>
              <w:br/>
              <w:t>Adobe Premiere 6 : ćwiczenia praktyczne, Maciej Gdula 2002</w:t>
              <w:br/>
              <w:t>Animacja komputerowa : algorytmy i techniki / Rick Parent ; tł. [z ang.] Przemysław Kiciak, 2012</w:t>
              <w:br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  <w:br/>
            </w:r>
            <w:r>
              <w:rPr/>
              <w:t>Polska szkoła animacji, Paweł Sitkiewicz, 2011</w:t>
              <w:br/>
            </w:r>
            <w:r>
              <w:rPr>
                <w:rFonts w:cs="Corbel" w:ascii="Corbel" w:hAnsi="Corbel"/>
              </w:rPr>
              <w:t xml:space="preserve">Franek K.: Intermedium; Cyfrowa przyszłość filmu i telewizji. WKiŁ, Warszawa 2000, </w:t>
              <w:br/>
            </w:r>
            <w:r>
              <w:rPr/>
              <w:t>W mgnieniu oka : sztuka montażu filmowego / Walter Murch ; przekł. [z ang.] Katarzyna Karpińska, 2006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4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