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 xml:space="preserve">Rok akademicki </w:t>
      </w:r>
      <w:r>
        <w:rPr>
          <w:rFonts w:cs="Corbel" w:ascii="Corbel" w:hAnsi="Corbel"/>
          <w:color w:val="00B050"/>
          <w:sz w:val="20"/>
          <w:szCs w:val="20"/>
        </w:rPr>
        <w:t xml:space="preserve"> </w:t>
      </w:r>
      <w:r>
        <w:rPr>
          <w:rFonts w:cs="Corbel" w:ascii="Corbel" w:hAnsi="Corbel"/>
          <w:sz w:val="20"/>
          <w:szCs w:val="20"/>
        </w:rPr>
        <w:t>2024/25,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jektowanie grafi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, II rok (1, 2, 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 xml:space="preserve">Prof. zw. Mirosław Pawłows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 xml:space="preserve">sem. 1-4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dr Marcin Dudek, mgr Rafał Podsobiński, mgr Magdalena Trojnar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, 3, 4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4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ość obsługi komputera i korzystania z Interne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kształcenie samodzielnego szukania rozwiązań i budowanie własnego, oryginalnego widzenia projektowego i artysty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Utrwalenie i rozbudowanie umiejętności obsługi programów do grafiki wektorowej i bitmapow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ształcenie umiejętności odpowiedniego doboru formy w konkretnych projekt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rganizacja procesu twórczego i jego optymalizacj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ie tłumaczy tradycyjne techniki plastyczn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orzystuje własną wiedze o wybranych technika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jektowych i dobiera prawidłowo programy i narzędzia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 ich realizacj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1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wiadomości o możliwościach projektowych prac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wiadomie dobiera środki wyrazu plastycznego 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ealizowanych projektach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eryfikuje dobór środków ekspresji plastycznej w trakcie pracy nad projektem i potrafi dynamicznie reagować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ie planuje realizację projektu. Przygotowu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kice koncepcyjne, prowadzi dokumentację, świadom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konuje wyboru narzędzi i programów graficznych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inalizuje projekt w określonym termini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widuje i planuje wykorzystanie narzędzi potrzebnych do wykonania projekt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 realizowanych pracach świadomie dobiera technologię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paraturę oraz narzędzia pracy. Poszerza swo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ości warsztatowe w odniesieniu do rozwoju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echnologicznego. Dzieli się zdobytą wiedzą z innym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Analiza zestawu piktogramów, identyfikacja cech morfologicznych i rozbudowanie zestawu o nowy piktogra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Analiza złożonej czynności, jej fragmentacja, określenie istotnych momentów, identyfikacja zagrożeń i  zaprojektowanie instrukcji do wykonywania czynności. Dobór odpowiednich środków wyrazu plastycznego, wykonanie i przygotowanie do dru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Techniczne ćwiczenia ułatwiające korzystanie z programów graficznych do pracy z grafiką bitmapową i wektorow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>Laboratorium: Analiza i wykonywanie zadań tema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aca projektowa. Obserwacja i rozmow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aca projektowa. Obserwacja i rozmow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i rozmow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gadanka, dyskusja, projekt, analiza przypadków, zajęcia praktycz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i rozmow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Laboratorium:</w:t>
            </w:r>
            <w:r>
              <w:rPr>
                <w:rFonts w:cs="Corbel" w:ascii="Corbel" w:hAnsi="Corbel"/>
              </w:rPr>
              <w:t xml:space="preserve"> aktywny udział w zajęciach oraz wypadkowa ocen z poszczególnych proje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oraz realizacja prac dodatkowych przekraczająca zakres określonego tematu w stopniu bardzo dobrym, pełna obecność i praca na zajęciach, aktywne udzielenie się, kreatywne, innowacyjne podejście do tematu, szczegółowo dopracowana jakość warsztatowa, wizualna i kompozycyj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w stopniu dobrym, obecność i praca na zajęciach, kreatywne podejście do tematu, szczegółowo dopracowana jakość warsztatowa, wizualna i kompozycyj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w stopniu odpowiednim, obecność i praca na zajęciach, dobre podejście do tematu, dopracowana jakość warsztatowa, wizualna i kompozy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w stopniu zadowalającym, obecność i praca na zajęciach w wymaganym czasie godzin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realizowanie wymaganego minimum ćwiczeń w stopniu dostatecznym, obecność na co najmniej 3/5 ogólnego wymiaru zajęć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niedostateczn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zrealizowanie wymaganego minimum ćwiczeń w stopniu dostatecznym, nieobecność na ponad 3/5 ogólnego wymiaru zajęć, brak zaangażowania na zajęcia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 przegląd końcowy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1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10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aglione J., Meseguer L., Henestrosa C. , </w:t>
            </w:r>
            <w:r>
              <w:rPr>
                <w:rStyle w:val="StrongEmphasis"/>
                <w:rFonts w:cs="Arial" w:ascii="Corbel" w:hAnsi="Corbel"/>
                <w:b w:val="false"/>
                <w:i/>
              </w:rPr>
              <w:t>Jak projektować kroje pisma</w:t>
            </w:r>
            <w:r>
              <w:rPr>
                <w:rStyle w:val="StrongEmphasis"/>
                <w:rFonts w:cs="Arial" w:ascii="Corbel" w:hAnsi="Corbel"/>
                <w:b w:val="false"/>
              </w:rPr>
              <w:t xml:space="preserve">, </w:t>
            </w:r>
            <w:r>
              <w:rPr>
                <w:rFonts w:cs="Corbel" w:ascii="Corbel" w:hAnsi="Corbel"/>
              </w:rPr>
              <w:t>Kraków 2019</w:t>
              <w:br/>
            </w:r>
            <w:r>
              <w:rPr>
                <w:rStyle w:val="StrongEmphasis"/>
                <w:rFonts w:cs="Arial" w:ascii="Corbel" w:hAnsi="Corbel"/>
                <w:b w:val="false"/>
                <w:i/>
              </w:rPr>
              <w:t>2+3D.</w:t>
            </w:r>
            <w:r>
              <w:rPr>
                <w:rStyle w:val="Appleconvertedspace"/>
                <w:rFonts w:cs="Arial" w:ascii="Corbel" w:hAnsi="Corbel"/>
                <w:i/>
              </w:rPr>
              <w:t> </w:t>
            </w:r>
            <w:r>
              <w:rPr>
                <w:rFonts w:cs="Corbel" w:ascii="Corbel" w:hAnsi="Corbel"/>
                <w:i/>
              </w:rPr>
              <w:t>Ogólnopolski kwartalnik projektowy</w:t>
            </w:r>
            <w:r>
              <w:rPr>
                <w:rFonts w:cs="Corbel" w:ascii="Corbel" w:hAnsi="Corbel"/>
              </w:rPr>
              <w:t>, Kraków (do 2016 r.)</w:t>
            </w:r>
          </w:p>
        </w:tc>
      </w:tr>
      <w:tr>
        <w:trPr>
          <w:trHeight w:val="3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Bergström B., </w:t>
            </w:r>
            <w:r>
              <w:rPr>
                <w:rFonts w:cs="Corbel" w:ascii="Corbel" w:hAnsi="Corbel"/>
                <w:i/>
              </w:rPr>
              <w:t>Komunikacja Wizualna</w:t>
            </w:r>
            <w:r>
              <w:rPr>
                <w:rFonts w:cs="Corbel" w:ascii="Corbel" w:hAnsi="Corbel"/>
              </w:rPr>
              <w:t>, Wydawnictwo Naukowe PWN, 2008</w:t>
              <w:br/>
            </w:r>
            <w:r>
              <w:rPr>
                <w:rFonts w:cs="Arial" w:ascii="Corbel" w:hAnsi="Corbel"/>
              </w:rPr>
              <w:t xml:space="preserve">Rypson P., </w:t>
            </w:r>
            <w:r>
              <w:rPr>
                <w:rStyle w:val="StrongEmphasis"/>
                <w:rFonts w:cs="Arial" w:ascii="Corbel" w:hAnsi="Corbel"/>
                <w:b w:val="false"/>
                <w:i/>
              </w:rPr>
              <w:t>Nie gęsi. Polskie projektowanie graficzne 1919–1949</w:t>
            </w:r>
            <w:r>
              <w:rPr>
                <w:rFonts w:cs="Arial" w:ascii="Corbel" w:hAnsi="Corbel"/>
                <w:b/>
              </w:rPr>
              <w:t>,</w:t>
            </w:r>
            <w:r>
              <w:rPr>
                <w:rFonts w:cs="Arial" w:ascii="Corbel" w:hAnsi="Corbel"/>
              </w:rPr>
              <w:t xml:space="preserve"> Kraków 2011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50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