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  <w:b/>
          <w:bCs/>
        </w:rPr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 – 2025/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3/24</w:t>
      </w:r>
    </w:p>
    <w:p>
      <w:pPr>
        <w:pStyle w:val="Normal"/>
        <w:spacing w:lineRule="atLeast" w:line="100"/>
        <w:jc w:val="right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Malarstwo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1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Studia drugi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 rok (1, 2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rof.  zw. Tadeusz Borut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. 1: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. 2: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  <w:szCs w:val="24"/>
        </w:rPr>
        <w:t xml:space="preserve">* </w:t>
      </w:r>
      <w:r>
        <w:rPr>
          <w:rFonts w:cs="Corbel" w:ascii="Corbel" w:hAnsi="Corbel"/>
          <w:i/>
          <w:szCs w:val="24"/>
        </w:rPr>
        <w:t>-</w:t>
      </w:r>
      <w:r>
        <w:rPr>
          <w:rFonts w:cs="Corbel" w:ascii="Corbel" w:hAnsi="Corbel"/>
          <w:b w:val="false"/>
          <w:i/>
          <w:szCs w:val="24"/>
        </w:rPr>
        <w:t>opcjonalni</w:t>
      </w:r>
      <w:r>
        <w:rPr>
          <w:rFonts w:cs="Corbel" w:ascii="Corbel" w:hAnsi="Corbel"/>
          <w:b w:val="false"/>
          <w:szCs w:val="24"/>
        </w:rPr>
        <w:t>e,</w:t>
      </w:r>
      <w:r>
        <w:rPr>
          <w:rFonts w:cs="Corbel" w:ascii="Corbel" w:hAnsi="Corbel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</w:rPr>
      </w:pPr>
      <w:r>
        <w:rPr>
          <w:rFonts w:cs="Corbel" w:ascii="Corbel" w:hAnsi="Corbel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5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  <w:b w:val="false"/>
          <w:szCs w:val="24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4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4"/>
          <w:lang w:eastAsia="en-US"/>
        </w:rPr>
      </w:pPr>
      <w:r>
        <w:rPr>
          <w:rFonts w:cs="Corbel" w:ascii="Corbel" w:hAnsi="Corbel"/>
          <w:b w:val="false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  <w:szCs w:val="24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  <w:szCs w:val="24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>(egzamin, zaliczenie z oceną, zaliczenie bez oceny)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1, 2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-Zakończony pozytywnie etap  nauki na  studiach I stopnia.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-Przejawianie kompetencji niezbędnych  do kontynuowania edukacji na studiach II stopnia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rbel" w:cs="Corbel" w:ascii="Corbel" w:hAnsi="Corbel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kierunku Sztuki Wizualne, zweryfikowanych podczas procesu rekrutacji. Oceniony pozytywnie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eastAsia="Corbel" w:cs="Corbel" w:ascii="Corbel" w:hAnsi="Corbel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 xml:space="preserve">dorobek artystyczny kandydata oraz (rozmowa kwalifikacyjna) jego wiedza na temat własnych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eastAsia="Corbel" w:cs="Corbel" w:ascii="Corbel" w:hAnsi="Corbel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 xml:space="preserve">wypowiedzi  artystycznych   w odniesieniu do zasobu wiadomości z zakresu sztuki, kultury,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eastAsia="Corbel" w:cs="Corbel" w:ascii="Corbel" w:hAnsi="Corbel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 xml:space="preserve">warsztatu i form ekspresji plastycznej na   poziomie kompetencji jakie powinni posiadać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eastAsia="Corbel" w:cs="Corbel" w:ascii="Corbel" w:hAnsi="Corbel"/>
                <w:szCs w:val="24"/>
              </w:rPr>
              <w:t xml:space="preserve">   </w:t>
            </w:r>
            <w:r>
              <w:rPr>
                <w:rFonts w:cs="Corbel" w:ascii="Corbel" w:hAnsi="Corbel"/>
                <w:szCs w:val="24"/>
              </w:rPr>
              <w:t xml:space="preserve">absolwenci studiów I stopnia wspomnianego kierunku.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-Charakteryzowanie się  wrażliwością   na wartości malarskie,  posiadanie praktycznych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rbel" w:cs="Corbel" w:ascii="Corbel" w:hAnsi="Corbel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 xml:space="preserve">umiejętności  warsztatowych  w   dziedzinie malarstwa  oraz   otwartość na  odzwierciedlanie i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eastAsia="Corbel" w:cs="Corbel" w:ascii="Corbel" w:hAnsi="Corbel"/>
                <w:caps w:val="false"/>
                <w:smallCaps w:val="false"/>
                <w:sz w:val="22"/>
                <w:szCs w:val="24"/>
              </w:rPr>
              <w:t xml:space="preserve">  </w:t>
            </w:r>
            <w:r>
              <w:rPr>
                <w:rFonts w:cs="Corbel" w:ascii="Corbel" w:hAnsi="Corbel"/>
                <w:caps w:val="false"/>
                <w:smallCaps w:val="false"/>
                <w:sz w:val="22"/>
                <w:szCs w:val="24"/>
              </w:rPr>
              <w:t>interpretowanie  świata widzialnego  przy   pomocy różnych  technik.</w:t>
            </w:r>
            <w:r>
              <w:rPr>
                <w:rFonts w:cs="Corbel" w:ascii="Corbel" w:hAnsi="Corbel"/>
                <w:caps w:val="false"/>
                <w:smallCaps w:val="false"/>
                <w:color w:val="000000"/>
                <w:sz w:val="22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p>
      <w:pPr>
        <w:pStyle w:val="Podpunkty"/>
        <w:rPr>
          <w:rFonts w:ascii="Corbel" w:hAnsi="Corbel" w:cs="Corbel"/>
        </w:rPr>
      </w:pPr>
      <w:r>
        <w:rPr>
          <w:rFonts w:cs="Corbel" w:ascii="Corbel" w:hAnsi="Corbel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Przygotowywanie studenta do własnej (indywidualnej czy zespołowej) pracy twórczej oraz do świadomego i aktywnego - również werbalnego, uczestnictwa we współczesnej kulturze. Przysposobienie do wykonywania oryginalnych, samodzielnych prac malarskich  na wysokim poziomie   warsztatowym i artystycznym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</w:rPr>
              <w:t>Doskonalenie umiejętności  posługiwania się technikami malarskimi oraz świadomego doboru środków wyrazu artystycznego właściwych dla malarstwa  do celu, charakteru i przeznaczenia wypowiedzi artystycznej. P</w:t>
            </w:r>
            <w:r>
              <w:rPr>
                <w:rFonts w:cs="Corbel" w:ascii="Corbel" w:hAnsi="Corbel"/>
                <w:szCs w:val="24"/>
              </w:rPr>
              <w:t>ogłębianie przez studenta profesjonalnych umiejętności w zakresie wyrażania treści i emocji.</w:t>
            </w:r>
            <w:r>
              <w:rPr>
                <w:rFonts w:cs="Corbel" w:ascii="Corbel" w:hAnsi="Corbel"/>
              </w:rPr>
              <w:t xml:space="preserve"> Świadoma aranżacja płaszczyzny obrazu, rozwijanie wyobraźni plastycznej, wrażliwości kolorystycznej oraz kształtowanie umiejętności analitycznego i syntetycznego myślenia.</w:t>
            </w:r>
          </w:p>
          <w:p>
            <w:pPr>
              <w:pStyle w:val="Bezodstpw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 xml:space="preserve">Stymulowanie do wnikliwej obserwacji natury. </w:t>
            </w:r>
            <w:r>
              <w:rPr>
                <w:rFonts w:cs="Corbel" w:ascii="Corbel" w:hAnsi="Corbel"/>
              </w:rPr>
              <w:t>Zachęcanie do indywidualnych poszukiwań twórczych. Kształtowanie wyobraźni plastycznej i wrażliwości na piękno, dobro i prawdę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4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Nabywanie  umiejętności wykorzystywania  wiedzy z zakresu malarstwa w dziedzinach pokrew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  <w:szCs w:val="24"/>
        </w:rPr>
      </w:pPr>
      <w:r>
        <w:rPr>
          <w:rFonts w:cs="Corbel" w:ascii="Corbel" w:hAnsi="Corbel"/>
          <w:b/>
          <w:szCs w:val="24"/>
        </w:rPr>
        <w:t>3.2 Efekty uczenia się dla przedmiotu</w:t>
      </w:r>
      <w:r>
        <w:rPr>
          <w:rFonts w:cs="Corbel" w:ascii="Corbel" w:hAnsi="Corbel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  <w:szCs w:val="24"/>
        </w:rPr>
      </w:pPr>
      <w:r>
        <w:rPr>
          <w:rFonts w:cs="Corbel" w:ascii="Corbel" w:hAnsi="Corbel"/>
          <w:color w:val="FF0000"/>
          <w:szCs w:val="24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Student rozpoznaje i opisuje różne techniki malarskie przy realizacji zadań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Student rozróżnia różne rodzaje kompozycji na płótnie, papierze inspirując się martwą naturą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 xml:space="preserve">Student inspirując się martwą naturą , postacią człowieka, wnętrzem pracowni konstruuje kompozycję figuracyjną i abstrakcyjną na powierzchni płaskiej. 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lang w:eastAsia="pl-PL"/>
              </w:rPr>
              <w:t>Eksperymentuje w obrębie znanego mu warsztatu plastyczneg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 celu odnalezienia najwłaściwszego dla siebie język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plastycznego. Poprzez te działania stara się określić własny język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ypowiedz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Tworzy w oparciu o niestandardowe rozwiązania ora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lang w:eastAsia="pl-PL"/>
              </w:rPr>
            </w:pPr>
            <w:r>
              <w:rPr>
                <w:rFonts w:eastAsia="Times New Roman" w:cs="Corbel" w:ascii="Corbel" w:hAnsi="Corbel"/>
                <w:lang w:eastAsia="pl-PL"/>
              </w:rPr>
              <w:t>wnikliwą ocenę własnych możliwości. Korzysta z dialogu z innymi osobami i wykorzystuje zdobyte uwagi w rozwoju własnej świadomości twórczej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Cs w:val="24"/>
        </w:rPr>
        <w:t xml:space="preserve">3.3 Treści programowe </w:t>
      </w:r>
      <w:r>
        <w:rPr>
          <w:rFonts w:cs="Corbel" w:ascii="Corbel" w:hAnsi="Corbel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  <w:szCs w:val="24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roblematyka ćwiczeń audytoryjnych, konwersatoryjnych, laboratoryjnych, zajęć praktycznych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jawiska plastyczne w naturze - umiejętność obserwacji ich przekładu na wartości malarskie (obserwacja, analiza, interpretacja, synteza). Wartości wyrazowe w malarstwie sztalugowym. 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Świadome komponowanie obrazu na płaszczyźnie (kompozycja otwarta, zamknięta, statyczna, dynamiczna, rytm w kompozycji, symetria i asymetria). Kompozycja jako całość.  Ciężar malarski elementów kompozycji. Równowaga. Kompozycja figuralna i abstrakcyjna, interpretacja tematu. Płaszczyzna obrazu jako oryginalna całość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gadnienie barwy (barwy chromatyczne i achromatyczne, walor, barwy podstawowe i pochodne, barwy czyste i złamane, nasycenie barwy, światło barwy, kolor lokalny, kolor lokalny, relatywizm barwny). Plama barwna (charakter, właściwości, znaczenie, wartości wyrazowe, różnorodność kształtu, wielkości, faktury). Temperatura barw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Światło - cień - walor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minanta i akcent w obrazi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gadnienie głębi (perspektywa zbieżna, perspektywa malarska, perspektywa odwrócona, plan płaski).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strzeń - plany - interpretacj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leżności rodzaju powierzchni i oświetlenia - faktur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oporcja - obserwacja, analiza, poprawne przedstawienie, synteza, interpretacj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nteza malarska, rytm, symetria i asymetria jako cechy abstrakcyjnego myśleni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a - wielkość, kształt, kierunek. Oddziaływanie psychologiczne obrazu. Zagadnienie ekspresji i deformacji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Kontrast - koloru, kierunku, wielkości, płaszczyzn, światła i mroku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color w:val="FF0000"/>
              </w:rPr>
            </w:pPr>
            <w:r>
              <w:rPr>
                <w:rFonts w:cs="Corbel" w:ascii="Corbel" w:hAnsi="Corbel"/>
              </w:rPr>
              <w:t>Temat i treść obrazu a wartości formalne. Świadoma organizacja przestrzeni w celu oddania idei obrazu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Spoiwa, podłoża, techniki malarskie (akwarela, gwasz, technika akrylowa, tempera, technika olejna, kolaż, techniki mieszane)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onywanie projektów do realizacji dzieła finalnego. Szkic malarski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>Przygotowywanie warsztatu pracy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iczenia malarskie: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mpozycje w oparciu o obserwację natury (martwa natura, postać, wnętrze, pejzaż) - interpretacje.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mpozycja z wykorzystaniem rytmu, multiplikacja.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mpozycje wyrażające stany emocjonalne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>Kompozycje w stylistyce abstrakcyjnej.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mpozycja w technikach mieszanych z użyciem farb wodnych i olejnych oraz różnych materiałów i tworzyw.</w:t>
            </w:r>
          </w:p>
          <w:p>
            <w:pPr>
              <w:pStyle w:val="Bezodstpw"/>
              <w:rPr>
                <w:rFonts w:ascii="Corbel" w:hAnsi="Corbel" w:cs="Corbel"/>
                <w:color w:val="FF0000"/>
              </w:rPr>
            </w:pPr>
            <w:r>
              <w:rPr>
                <w:rFonts w:cs="Corbel" w:ascii="Corbel" w:hAnsi="Corbel"/>
              </w:rPr>
              <w:t xml:space="preserve">Kompozycje tematyczne zgodne z aktualnymi zainteresowaniami i potrzebami ekspresyjnymi studenta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Akapitzlist"/>
        <w:rPr>
          <w:rFonts w:ascii="Corbel" w:hAnsi="Corbel" w:cs="Corbel"/>
          <w:szCs w:val="20"/>
        </w:rPr>
      </w:pPr>
      <w:r>
        <w:rPr>
          <w:rFonts w:cs="Corbel" w:ascii="Corbel" w:hAnsi="Corbel"/>
          <w:szCs w:val="20"/>
        </w:rPr>
        <w:t>Laboratorium: indywidualna realizacja zadań tematycznych (od 3-4 prac na podobraziu płóciennym w ciągu jednego semestru), sporządzanie projektów koncepcyjnych do dzieł oraz  systematyczne prowadzenie szkicownika zawierającego notatki i szkice malarskie oraz rysunkowe - głównie ćwiczenia domowe.  Dyskusja podczas zajęć i w trakcie dyżuru konsultacyjnego. Prezentacja koncepcji, projektu, poszczególnych etapów pracy i  gotowych wypowiedzi plastyczny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90"/>
        <w:gridCol w:w="360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 np.: kolokwium, egzamin ustny, egzamin pisemny, projekt, sprawozdanie, obserwacja w trakcie zajęć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yskusja, prezentacja koncepcji, projektu, gotowego dzieła/dzieł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oratoriu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Dyskusja, prezentacja koncepcji, projektu, gotowego dzieła/dzieł, obserwacja w trakcie zajęć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oratoriu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Obserwacja w trakcie zajęć - koncepcja, projekt, realizacja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abor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426" w:right="0" w:hanging="0"/>
        <w:rPr/>
      </w:pPr>
      <w:r>
        <w:rPr>
          <w:rFonts w:cs="Corbel" w:ascii="Corbel" w:hAnsi="Corbel"/>
          <w:caps w:val="false"/>
          <w:smallCaps w:val="false"/>
          <w:sz w:val="22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 Semestr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 założeniu pierwszego i drugiego semestru efekty nie ulegają zmianie, natomiast ich realizacja powinna być na poziomie wyższym, z widocznym pogłębieniem i wzrostem świadomości artystycznej  oraz  umiejętności warsztatowych - tematyka może się   powtarzać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i/>
              </w:rPr>
              <w:t xml:space="preserve">Całosemestralna </w:t>
            </w:r>
            <w:r>
              <w:rPr>
                <w:rFonts w:cs="Corbel" w:ascii="Corbel" w:hAnsi="Corbel"/>
              </w:rPr>
              <w:t>praca studenta zostaje oceniona podczas wieńczącego semestr końcowego przeglądu. Każdy ze studentów w obecności osób ze swojej grupy zajęciowej prezentuje prace, szkice i projekty  powstałe w pracowni malarskiej oraz poza nią. Dorobek twórczy jest analizowany i omawiany.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Ocena bardzo dobra</w:t>
            </w:r>
            <w:r>
              <w:rPr>
                <w:rFonts w:cs="Corbel" w:ascii="Corbel" w:hAnsi="Corbel"/>
              </w:rPr>
              <w:t xml:space="preserve"> - Zrealizowanie wszystkich zadań pracownianych (</w:t>
            </w:r>
            <w:r>
              <w:rPr>
                <w:rFonts w:cs="Corbel" w:ascii="Corbel" w:hAnsi="Corbel"/>
                <w:szCs w:val="20"/>
              </w:rPr>
              <w:t xml:space="preserve">od 3-4 obrazów na płóciennym podłożu), systematyczne wywiązywanie się z ćwiczeń domowych i prowadzenia szkicownika - w stopniu wzorowym. </w:t>
            </w:r>
            <w:r>
              <w:rPr>
                <w:rFonts w:cs="Corbel" w:ascii="Corbel" w:hAnsi="Corbel"/>
              </w:rPr>
              <w:t xml:space="preserve">Wzorowa frekwencja i bardzo aktywny udział w zajęciach połączony z niezwykle efektywną pracą. Bardzo wysoki poziom realizacji zagadnień malarskich i tematów - techniczny, technologiczny i merytoryczny. Oryginalność, duża kreatywność i konstruktywna refleksja oraz samokrytycyzm. Obiektywna ocena efektów swojej pracy względem założeń. Korzystanie z korekt prowadzącego zajęcia  - w stopniu bardzo dobrym. Podejmowanie merytorycznego dialogu. Biegłe przechodzenie   od koncepcji, przez fazę projektu po realizację dzieła. Trafne uzasadnianie swoich wyborów. Wykazywanie się bardzo dużą samodzielnością. Wyjątkowo umiejętna prezentacja swoich prac i otwartość na krytykę.  Bardzo widoczny progres. </w:t>
            </w:r>
            <w:r>
              <w:rPr>
                <w:rFonts w:cs="Corbel" w:ascii="Corbel" w:hAnsi="Corbel"/>
                <w:szCs w:val="20"/>
              </w:rPr>
              <w:t>Przejawia znaczne zaangażowanie w życie kulturowe środowiska (plenery, warsztaty, koła studenckie). Udział w konkursach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b/>
              </w:rPr>
              <w:t>Ocena plus dobry</w:t>
            </w:r>
            <w:r>
              <w:rPr>
                <w:rFonts w:cs="Corbel" w:ascii="Corbel" w:hAnsi="Corbel"/>
              </w:rPr>
              <w:t xml:space="preserve"> - Zrealizowanie wszystkich zadań pracownianych (</w:t>
            </w:r>
            <w:r>
              <w:rPr>
                <w:rFonts w:cs="Corbel" w:ascii="Corbel" w:hAnsi="Corbel"/>
                <w:szCs w:val="20"/>
              </w:rPr>
              <w:t xml:space="preserve">od 3-4 obrazów na płóciennym podłożu), systematyczne wywiązywanie się z ćwiczeń domowych i prowadzenia szkicownika - w stopniu bardzo dobrym. </w:t>
            </w:r>
            <w:r>
              <w:rPr>
                <w:rFonts w:cs="Corbel" w:ascii="Corbel" w:hAnsi="Corbel"/>
              </w:rPr>
              <w:t>Wysoka frekwencja i aktywny udział w zajęciach połączony z efektywną pracą.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soki poziom realizacji zagadnień malarskich i tematów - techniczny, technologiczny i merytoryczny. Oryginalność, kreatywność i bardzo często udane próby konstruktywnej refleksji oraz   obiektywna ocena efektów swojej pracy względem założeń. Korzystanie z korekt prowadzącego zajęcia - w stopniu znacznym. Podejmowanie merytorycznego dialogu. Umiejętne przechodzenie   od koncepcji, przez fazę projektu po realizację. Uzasadnianie swoich wyborów. Wykazywanie się dość dużą samodzielnością. 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Umiejętna prezentacja swoich prac i otwartość na krytykę.  Dobrze widoczny  progres. </w:t>
            </w:r>
            <w:r>
              <w:rPr>
                <w:rFonts w:cs="Corbel" w:ascii="Corbel" w:hAnsi="Corbel"/>
                <w:szCs w:val="20"/>
              </w:rPr>
              <w:t xml:space="preserve">Przejawianie   zaangażowania w życie kulturowe środowiska (plenery, warsztaty, koła studenckie). 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b/>
              </w:rPr>
              <w:t>Ocena dobry</w:t>
            </w:r>
            <w:r>
              <w:rPr>
                <w:rFonts w:cs="Corbel" w:ascii="Corbel" w:hAnsi="Corbel"/>
              </w:rPr>
              <w:t xml:space="preserve"> – Zrealizowanie wszystkich zadań pracownianych </w:t>
            </w:r>
            <w:r>
              <w:rPr>
                <w:rFonts w:cs="Corbel" w:ascii="Corbel" w:hAnsi="Corbel"/>
                <w:szCs w:val="20"/>
              </w:rPr>
              <w:t xml:space="preserve">,  </w:t>
            </w:r>
            <w:r>
              <w:rPr>
                <w:rFonts w:cs="Corbel" w:ascii="Corbel" w:hAnsi="Corbel"/>
              </w:rPr>
              <w:t>(</w:t>
            </w:r>
            <w:r>
              <w:rPr>
                <w:rFonts w:cs="Corbel" w:ascii="Corbel" w:hAnsi="Corbel"/>
                <w:szCs w:val="20"/>
              </w:rPr>
              <w:t>od 3-4 obrazów na płóciennym podłożu), w stopniu dobrym wywiązywanie się z ćwiczeń domowych i z  prowadzenia szkicownika - w stopniu dobrym.</w:t>
            </w:r>
            <w:r>
              <w:rPr>
                <w:rFonts w:cs="Corbel" w:ascii="Corbel" w:hAnsi="Corbel"/>
              </w:rPr>
              <w:t xml:space="preserve"> Zadawalająca  frekwencja. Zadawalająca  aktywność podczas zajęć. 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>Dobry poziom realizacji zagadnień malarskich i tematów - techniczny, technologiczny i merytoryczny. Zadawalająca kreatywność ,  w większości udane próby obiektywnej oceny efektów swojej pracy względem założeń. Korzystanie z korekt prowadzącego zajęcia - w stopniu zadawalającym. Podejmowanie merytorycznego dialogu (dyskusje, korekty). Dość umiejętne przechodzenie   od koncepcji, przez fazę projektu po realizację. W znacznej większości udane próby uzasadniania  swoich wyborów. Wykazywanie  się  samodzielnością i wyciąganie wniosków. Udana  prezentacja swoich prac.  Widoczny, zadawalający   progres. Zainteresowanie   bieżącymi  wydarzeniami  artystycznymi.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Ocena plus dostateczna</w:t>
            </w:r>
            <w:r>
              <w:rPr>
                <w:rFonts w:cs="Corbel" w:ascii="Corbel" w:hAnsi="Corbel"/>
              </w:rPr>
              <w:t xml:space="preserve"> -  Zrealizowanie wszystkich zadań pracownianych (</w:t>
            </w:r>
            <w:r>
              <w:rPr>
                <w:rFonts w:cs="Corbel" w:ascii="Corbel" w:hAnsi="Corbel"/>
                <w:szCs w:val="20"/>
              </w:rPr>
              <w:t>od 3-4 obrazów na płóciennym podłożu), w stopniu dostatecznym  wywiązywanie się z ćwiczeń domowych i z  prowadzenia szkicownika.</w:t>
            </w:r>
            <w:r>
              <w:rPr>
                <w:rFonts w:cs="Corbel" w:ascii="Corbel" w:hAnsi="Corbel"/>
              </w:rPr>
              <w:t xml:space="preserve"> Frekwencja na poziomie dostatecznym. Stopień  aktywności  na zajęciach ( dyskusje, korekty) dostateczny. Dostateczny  poziom realizacji zagadnień malarskich i tematów - techniczny, technologiczny i merytoryczny. Dostrzeganie błędów swoich czasem chybionych decyzji.  </w:t>
            </w:r>
            <w:r>
              <w:rPr>
                <w:rFonts w:cs="Corbel" w:ascii="Corbel" w:hAnsi="Corbel"/>
                <w:u w:val="single"/>
              </w:rPr>
              <w:t xml:space="preserve"> 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rzystanie z korekt prowadzącego zajęcia - w stopniu dostatecznym. Niechętnie lub rzadko  podejmowany dialog.  Przechodzenie   od koncepcji, przez fazę projektu po realizację - na poziomie powyżej dostatecznego.  Dostrzega ewentualne błędy swoich wyborów. Wyciąga wnioski.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olno postępujący progres. Zorientowany w bieżących wydarzeniach artystycznych w stopniu dostatecznym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b/>
              </w:rPr>
              <w:t xml:space="preserve">Ocena dostateczna </w:t>
            </w:r>
            <w:r>
              <w:rPr>
                <w:rFonts w:cs="Corbel" w:ascii="Corbel" w:hAnsi="Corbel"/>
              </w:rPr>
              <w:t>-Zrealizowanie wszystkich zadań pracownianych (</w:t>
            </w:r>
            <w:r>
              <w:rPr>
                <w:rFonts w:cs="Corbel" w:ascii="Corbel" w:hAnsi="Corbel"/>
                <w:szCs w:val="20"/>
              </w:rPr>
              <w:t>od 3-4 obrazów na płóciennym podłożu), w stopniu powyżej dopuszczającego   wywiązywanie się z ćwiczeń domowych i z  prowadzenia szkicownika.</w:t>
            </w:r>
            <w:r>
              <w:rPr>
                <w:rFonts w:cs="Corbel" w:ascii="Corbel" w:hAnsi="Corbel"/>
              </w:rPr>
              <w:t xml:space="preserve"> Minimalna, dopuszczająca   frekwencja   na  zajęciach, słaba  aktywność (dyskusje, korekty).  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opuszczający, przeciętny   poziom realizacji zagadnień malarskich i tematów - techniczny, technologiczny, merytoryczny . Widoczne uchybienia i trudności  w formułowaniu obiektywnej oceny efektów swojej pracy względem założeń.  Korzystanie z korekt prowadzącego zajęcia - w stopniu   dostatecznym. Rzadko podejmowany dialog. Przechodzenie   od koncepcji, przez fazę projektu po realizację - z widocznymi trudnościami i uchybieniami. Dostrzeganie  błędów w  swoich decyzjach. W większości wyciąganie wniosków. Niewielki progres. Niewielkie zainteresowanie bieżącymi wydarzeniami artystycznymi. 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b/>
              </w:rPr>
              <w:t>Ocena niedostateczna -</w:t>
            </w:r>
            <w:r>
              <w:rPr>
                <w:rFonts w:cs="Corbel" w:ascii="Corbel" w:hAnsi="Corbel"/>
              </w:rPr>
              <w:t xml:space="preserve"> Brak realizacji części lub wszystkich zadań pracownianych, nie wywiązywanie się </w:t>
            </w:r>
            <w:r>
              <w:rPr>
                <w:rFonts w:cs="Corbel" w:ascii="Corbel" w:hAnsi="Corbel"/>
                <w:szCs w:val="20"/>
              </w:rPr>
              <w:t>z ćwiczeń domowych i z  prowadzenia szkicownika.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szCs w:val="20"/>
              </w:rPr>
              <w:t>Niezadawalająca frekwencja. Brak aktywności na zajęciach (dyskusje, korekty).</w:t>
            </w:r>
            <w:r>
              <w:rPr>
                <w:rFonts w:cs="Corbel" w:ascii="Corbel" w:hAnsi="Corbel"/>
              </w:rPr>
              <w:t xml:space="preserve"> Niewystarczający, bardzo słaby  poziom realizacji zagadnień malarskich i tematów - techniczny, technologiczny i merytoryczny . Wyraźne uchybienia i trudności. 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ardzo słaby lub brak samokrytycyzmu oraz obiektywnej oceny efektów swojej pracy względem założeń. 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nikoma lub brak otwartości na korekty prowadzącego zajęcia. Brak progresu oraz zainteresowania  wydarzeniami artystycznymi. </w:t>
            </w:r>
          </w:p>
          <w:p>
            <w:pPr>
              <w:pStyle w:val="Bezodstpw"/>
              <w:rPr>
                <w:rFonts w:ascii="Corbel" w:hAnsi="Corbel" w:cs="Corbel"/>
                <w:u w:val="single"/>
              </w:rPr>
            </w:pPr>
            <w:r>
              <w:rPr>
                <w:rFonts w:cs="Corbel" w:ascii="Corbel" w:hAnsi="Corbel"/>
                <w:u w:val="single"/>
              </w:rPr>
              <w:t>Każdy student   traktowany jest indywidualnie, z dokonaniem skrupulatnej  analizy wzajemnych relacji  wszystkich części składowych oceny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u w:val="single"/>
              </w:rPr>
            </w:pPr>
            <w:r>
              <w:rPr>
                <w:rFonts w:cs="Corbel" w:ascii="Corbel" w:hAnsi="Corbel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 Semestr</w:t>
            </w:r>
          </w:p>
          <w:p>
            <w:pPr>
              <w:pStyle w:val="Bezodstpw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W założeniu pierwszego i drugiego semestru  efekty nie ulegają zmianie, natomiast ich  realizacja powinna być na poziomie wyższym, z widocznym pogłębieniem i wzrostem świadomości artystycznej  oraz  umiejętności warsztatowych - tematyka może się   powtarzać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i/>
              </w:rPr>
              <w:t xml:space="preserve">Całosemestralna </w:t>
            </w:r>
            <w:r>
              <w:rPr>
                <w:rFonts w:cs="Corbel" w:ascii="Corbel" w:hAnsi="Corbel"/>
              </w:rPr>
              <w:t>praca studenta zostaje oceniona podczas wieńczącego semestr końcowego przeglądu. Każdy ze studentów w obecności osób ze swojej grupy zajęciowej prezentuje  prace, szkice i projekty  powstałe w pracowni malarskiej oraz poza nią. Dorobek twórczy jest analizowany i omawiany.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Ocena bardzo dobra</w:t>
            </w:r>
            <w:r>
              <w:rPr>
                <w:rFonts w:cs="Corbel" w:ascii="Corbel" w:hAnsi="Corbel"/>
              </w:rPr>
              <w:t xml:space="preserve"> - Zrealizowanie wszystkich zadań pracownianych(</w:t>
            </w:r>
            <w:r>
              <w:rPr>
                <w:rFonts w:cs="Corbel" w:ascii="Corbel" w:hAnsi="Corbel"/>
                <w:szCs w:val="20"/>
              </w:rPr>
              <w:t>od 3-4 obrazów na płóciennym podłożu)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szCs w:val="20"/>
              </w:rPr>
              <w:t xml:space="preserve">, systematyczne wywiązywanie się z ćwiczeń domowych i prowadzenia szkicownika - w stopniu wzorowym. </w:t>
            </w:r>
            <w:r>
              <w:rPr>
                <w:rFonts w:cs="Corbel" w:ascii="Corbel" w:hAnsi="Corbel"/>
              </w:rPr>
              <w:t xml:space="preserve">Wzorowa  frekwencja i bardzo aktywny udział  w zajęciach połączony z niezwykle efektywną pracą. Bardzo wysoki poziom realizacji zagadnień malarskich i tematów - techniczny, technologiczny i merytoryczny. Oryginalność, duża kreatywność i konstruktywna  refleksja oraz samokrytycyzm. Obiektywna ocena efektów swojej pracy względem założeń. Korzystanie z korekt prowadzącego zajęcia  - w stopniu bardzo dobrym. Podejmowanie merytorycznego dialogu. Biegłe przechodzenie   od koncepcji, przez fazę projektu po realizację dzieła. Trafne uzasadnianie  swoich wyborów. Wykazywanie  się bardzo dużą samodzielnością. Wyjątkowo umiejętna prezentacja swoich prac i  otwartość na krytykę.  Bardzo widoczny progres. </w:t>
            </w:r>
            <w:r>
              <w:rPr>
                <w:rFonts w:cs="Corbel" w:ascii="Corbel" w:hAnsi="Corbel"/>
                <w:szCs w:val="20"/>
              </w:rPr>
              <w:t>Przejawia znaczne zaangażowanie w życie kulturowe środowiska (plenery, warsztaty, koła studenckie). Udział w konkursach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b/>
              </w:rPr>
              <w:t>Ocena plus dobry</w:t>
            </w:r>
            <w:r>
              <w:rPr>
                <w:rFonts w:cs="Corbel" w:ascii="Corbel" w:hAnsi="Corbel"/>
              </w:rPr>
              <w:t xml:space="preserve"> - Zrealizowanie wszystkich zadań pracownianych (</w:t>
            </w:r>
            <w:r>
              <w:rPr>
                <w:rFonts w:cs="Corbel" w:ascii="Corbel" w:hAnsi="Corbel"/>
                <w:szCs w:val="20"/>
              </w:rPr>
              <w:t xml:space="preserve">od 3-4 obrazów na płóciennym podłożu), systematyczne wywiązywanie się z ćwiczeń domowych i prowadzenia szkicownika - w stopniu bardzo dobrym. </w:t>
            </w:r>
            <w:r>
              <w:rPr>
                <w:rFonts w:cs="Corbel" w:ascii="Corbel" w:hAnsi="Corbel"/>
              </w:rPr>
              <w:t>Wysoka  frekwencja i  aktywny udział  w zajęciach połączony z efektywną pracą.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Wysoki poziom realizacji zagadnień malarskich i tematów - techniczny, technologiczny i merytoryczny. Oryginalność, kreatywność i bardzo często udane próby konstruktywnej  refleksji  oraz   obiektywna ocena efektów swojej pracy względem założeń. Korzystanie z korekt prowadzącego zajęcia - w stopniu znacznym. Podejmowanie merytorycznego dialogu. Umiejętne przechodzenie   od koncepcji, przez fazę projektu po realizację. Uzasadnianie  swoich wyborów. Wykazywanie  się dość  dużą samodzielnością. 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Umiejętna prezentacja swoich prac i  otwartość na krytykę.  Dobrze widoczny  progres. </w:t>
            </w:r>
            <w:r>
              <w:rPr>
                <w:rFonts w:cs="Corbel" w:ascii="Corbel" w:hAnsi="Corbel"/>
                <w:szCs w:val="20"/>
              </w:rPr>
              <w:t xml:space="preserve">Przejawianie   zaangażowania  w życie kulturowe środowiska (plenery, warsztaty, koła studenckie). 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b/>
              </w:rPr>
              <w:t>Ocena dobry</w:t>
            </w:r>
            <w:r>
              <w:rPr>
                <w:rFonts w:cs="Corbel" w:ascii="Corbel" w:hAnsi="Corbel"/>
              </w:rPr>
              <w:t xml:space="preserve"> – Zrealizowanie wszystkich zadań pracownianych </w:t>
            </w:r>
            <w:r>
              <w:rPr>
                <w:rFonts w:cs="Corbel" w:ascii="Corbel" w:hAnsi="Corbel"/>
                <w:szCs w:val="20"/>
              </w:rPr>
              <w:t xml:space="preserve">,  </w:t>
            </w:r>
            <w:r>
              <w:rPr>
                <w:rFonts w:cs="Corbel" w:ascii="Corbel" w:hAnsi="Corbel"/>
              </w:rPr>
              <w:t>(</w:t>
            </w:r>
            <w:r>
              <w:rPr>
                <w:rFonts w:cs="Corbel" w:ascii="Corbel" w:hAnsi="Corbel"/>
                <w:szCs w:val="20"/>
              </w:rPr>
              <w:t>od 3-4 obrazów na płóciennym podłożu), w stopniu dobrym wywiązywanie się z ćwiczeń domowych i z  prowadzenia szkicownika - w stopniu dobrym.</w:t>
            </w:r>
            <w:r>
              <w:rPr>
                <w:rFonts w:cs="Corbel" w:ascii="Corbel" w:hAnsi="Corbel"/>
              </w:rPr>
              <w:t xml:space="preserve"> Zadawalająca  frekwencja. Zadawalająca  aktywność podczas zajęć. 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obry poziom realizacji zagadnień malarskich i tematów - techniczny, technologiczny i merytoryczny. Zadawalająca kreatywność ,  w większości udane próby obiektywnej oceny efektów swojej pracy względem założeń. Korzystanie z korekt prowadzącego zajęcia - w stopniu zadawalającym. Podejmowanie merytorycznego dialogu (dyskusje, korekty). Dość umiejętne przechodzenie   od koncepcji, przez fazę projektu po realizację. W znacznej większości udane próby uzasadniania  swoich wyborów. Wykazywanie  się  samodzielnością i wyciąganie wniosków. Udana  prezentacja swoich prac.  Widoczny, zadawalający   progres. Zainteresowanie   bieżącymi  wydarzeniami  artystycznymi.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Ocena plus dostateczna</w:t>
            </w:r>
            <w:r>
              <w:rPr>
                <w:rFonts w:cs="Corbel" w:ascii="Corbel" w:hAnsi="Corbel"/>
              </w:rPr>
              <w:t xml:space="preserve"> -  Zrealizowanie wszystkich zadań pracownianych (</w:t>
            </w:r>
            <w:r>
              <w:rPr>
                <w:rFonts w:cs="Corbel" w:ascii="Corbel" w:hAnsi="Corbel"/>
                <w:szCs w:val="20"/>
              </w:rPr>
              <w:t>od 3-4 obrazów na płóciennym podłożu), w stopniu dostatecznym  wywiązywanie się z ćwiczeń domowych i z  prowadzenia szkicownika.</w:t>
            </w:r>
            <w:r>
              <w:rPr>
                <w:rFonts w:cs="Corbel" w:ascii="Corbel" w:hAnsi="Corbel"/>
              </w:rPr>
              <w:t xml:space="preserve"> Frekwencja na poziomie dostatecznym. Stopień  aktywności  na zajęciach ( dyskusje, korekty) dostateczny. Dostateczny  poziom realizacji zagadnień malarskich i tematów - techniczny, technologiczny i merytoryczny. Dostrzeganie błędów swoich czasem chybionych decyzji.  </w:t>
            </w:r>
            <w:r>
              <w:rPr>
                <w:rFonts w:cs="Corbel" w:ascii="Corbel" w:hAnsi="Corbel"/>
                <w:u w:val="single"/>
              </w:rPr>
              <w:t xml:space="preserve"> 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rzystanie z korekt prowadzącego zajęcia - w stopniu dostatecznym. Niechętnie lub rzadko  podejmowany dialog.  Przechodzenie   od koncepcji, przez fazę projektu po realizację - na poziomie powyżej dostatecznego.  Dostrzega ewentualne błędy swoich wyborów. Wyciąga wnioski.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olno postępujący progres. Zorientowany w bieżących wydarzeniach artystycznych w stopniu dostatecznym.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b/>
              </w:rPr>
              <w:t xml:space="preserve">Ocena dostateczna </w:t>
            </w:r>
            <w:r>
              <w:rPr>
                <w:rFonts w:cs="Corbel" w:ascii="Corbel" w:hAnsi="Corbel"/>
              </w:rPr>
              <w:t>-Zrealizowanie wszystkich zadań pracownianych (</w:t>
            </w:r>
            <w:r>
              <w:rPr>
                <w:rFonts w:cs="Corbel" w:ascii="Corbel" w:hAnsi="Corbel"/>
                <w:szCs w:val="20"/>
              </w:rPr>
              <w:t>od 3-4 obrazów na płóciennym podłożu), w stopniu powyżej dopuszczającego   wywiązywanie się z ćwiczeń domowych i z  prowadzenia szkicownika.</w:t>
            </w:r>
            <w:r>
              <w:rPr>
                <w:rFonts w:cs="Corbel" w:ascii="Corbel" w:hAnsi="Corbel"/>
              </w:rPr>
              <w:t xml:space="preserve"> Minimalna, dopuszczająca   frekwencja   na  zajęciach, słaba  aktywność (dyskusje, korekty).  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Dopuszczający, przeciętny   poziom realizacji zagadnień malarskich i tematów - techniczny, technologiczny, merytoryczny . Widoczne uchybienia i trudności  w formułowaniu obiektywnej oceny efektów swojej pracy względem założeń.  Korzystanie z korekt prowadzącego zajęcia - w stopniu   dostatecznym. Rzadko podejmowany dialog. Przechodzenie   od koncepcji, przez fazę projektu po realizację - z widocznymi trudnościami i uchybieniami. Dostrzeganie  błędów w  swoich decyzjach. W większości wyciąganie wniosków. Niewielki progres. Niewielkie zainteresowanie bieżącymi wydarzeniami artystycznymi. 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  <w:b/>
              </w:rPr>
              <w:t>Ocena niedostateczna -</w:t>
            </w:r>
            <w:r>
              <w:rPr>
                <w:rFonts w:cs="Corbel" w:ascii="Corbel" w:hAnsi="Corbel"/>
              </w:rPr>
              <w:t xml:space="preserve"> Brak realizacji części lub wszystkich zadań pracownianych, nie wywiązywanie się </w:t>
            </w:r>
            <w:r>
              <w:rPr>
                <w:rFonts w:cs="Corbel" w:ascii="Corbel" w:hAnsi="Corbel"/>
                <w:szCs w:val="20"/>
              </w:rPr>
              <w:t>z ćwiczeń domowych i z  prowadzenia szkicownika.</w:t>
            </w:r>
            <w:r>
              <w:rPr>
                <w:rFonts w:cs="Corbel" w:ascii="Corbel" w:hAnsi="Corbel"/>
              </w:rPr>
              <w:t xml:space="preserve"> </w:t>
            </w:r>
            <w:r>
              <w:rPr>
                <w:rFonts w:cs="Corbel" w:ascii="Corbel" w:hAnsi="Corbel"/>
                <w:szCs w:val="20"/>
              </w:rPr>
              <w:t>Niezadawalająca frekwencja. Brak aktywności na zajęciach (dyskusje, korekty).</w:t>
            </w:r>
            <w:r>
              <w:rPr>
                <w:rFonts w:cs="Corbel" w:ascii="Corbel" w:hAnsi="Corbel"/>
              </w:rPr>
              <w:t xml:space="preserve"> Niewystarczający, bardzo słaby  poziom realizacji zagadnień malarskich i tematów - techniczny, technologiczny i merytoryczny . Wyraźne uchybienia i trudności. 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ardzo słaby lub brak samokrytycyzmu oraz obiektywnej oceny efektów swojej pracy względem założeń. </w:t>
            </w:r>
          </w:p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Znikoma lub brak otwartości na korekty prowadzącego zajęcia. Brak progresu oraz zainteresowania  wydarzeniami artystycznymi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orbel" w:ascii="Corbel" w:hAnsi="Corbel"/>
                <w:u w:val="single"/>
              </w:rPr>
              <w:t>Każdy student   traktowany jest indywidualnie, z dokonaniem skrupulatnej  analizy wzajemnych relacji  wszystkich części składowych oceny.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 xml:space="preserve">Godziny kontaktowe wynikające </w:t>
            </w:r>
            <w:r>
              <w:rPr>
                <w:rFonts w:cs="Corbel" w:ascii="Corbel" w:hAnsi="Corbel"/>
              </w:rPr>
              <w:t>z harmonogramu</w:t>
            </w:r>
            <w:r>
              <w:rPr>
                <w:rFonts w:cs="Corbel" w:ascii="Corbel" w:hAnsi="Corbel"/>
                <w:szCs w:val="24"/>
              </w:rPr>
              <w:t xml:space="preserve">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12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eastAsia="Corbel" w:cs="Corbel" w:ascii="Corbel" w:hAnsi="Corbel"/>
                <w:b/>
              </w:rPr>
              <w:t xml:space="preserve">               </w:t>
            </w:r>
            <w:r>
              <w:rPr>
                <w:rFonts w:cs="Corbel" w:ascii="Corbel" w:hAnsi="Corbel"/>
                <w:b/>
              </w:rPr>
              <w:t xml:space="preserve">Literatura podstawowa: </w:t>
            </w:r>
          </w:p>
          <w:p>
            <w:pPr>
              <w:pStyle w:val="Normal"/>
              <w:spacing w:lineRule="exact" w:line="300"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Corbel" w:ascii="Corbel" w:hAnsi="Corbel"/>
              </w:rPr>
              <w:t xml:space="preserve">- Praca zbiorowa: David A. Anfam i in., </w:t>
            </w:r>
            <w:r>
              <w:rPr>
                <w:rFonts w:cs="Corbel" w:ascii="Corbel" w:hAnsi="Corbel"/>
                <w:i/>
              </w:rPr>
              <w:t>Techniki wielkich mistrzów malarstwa</w:t>
            </w:r>
          </w:p>
          <w:p>
            <w:pPr>
              <w:pStyle w:val="Normal"/>
              <w:spacing w:lineRule="exact" w:line="300" w:before="0" w:after="0"/>
              <w:jc w:val="both"/>
              <w:rPr/>
            </w:pPr>
            <w:r>
              <w:rPr>
                <w:rFonts w:cs="Corbel" w:ascii="Corbel" w:hAnsi="Corbel"/>
              </w:rPr>
              <w:t xml:space="preserve">- R. Arnheim,  </w:t>
            </w:r>
            <w:r>
              <w:rPr>
                <w:rFonts w:cs="Corbel" w:ascii="Corbel" w:hAnsi="Corbel"/>
                <w:i/>
              </w:rPr>
              <w:t>Sztuka i percepcja wzrokowa. Psychologia twórczego oka</w:t>
            </w:r>
          </w:p>
          <w:p>
            <w:pPr>
              <w:pStyle w:val="Normal"/>
              <w:spacing w:lineRule="exact" w:line="3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Mieczysław Porębski, </w:t>
            </w:r>
            <w:r>
              <w:rPr>
                <w:rFonts w:cs="Corbel" w:ascii="Corbel" w:hAnsi="Corbel"/>
                <w:i/>
              </w:rPr>
              <w:t>Sztuka a informacja</w:t>
            </w:r>
          </w:p>
          <w:p>
            <w:pPr>
              <w:pStyle w:val="Normal"/>
              <w:spacing w:lineRule="exact" w:line="3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Jerzy Werner, </w:t>
            </w:r>
            <w:r>
              <w:rPr>
                <w:rFonts w:cs="Corbel" w:ascii="Corbel" w:hAnsi="Corbel"/>
                <w:i/>
              </w:rPr>
              <w:t>Podstawy technologii malarstwa i grafiki</w:t>
            </w:r>
          </w:p>
          <w:p>
            <w:pPr>
              <w:pStyle w:val="Normal"/>
              <w:spacing w:lineRule="exact" w:line="3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Maria Rzepińska, </w:t>
            </w:r>
            <w:r>
              <w:rPr>
                <w:rFonts w:cs="Corbel" w:ascii="Corbel" w:hAnsi="Corbel"/>
                <w:i/>
              </w:rPr>
              <w:t>Historia koloru w dziejach malarstwa europejskiego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Corbel" w:ascii="Corbel" w:hAnsi="Corbel"/>
              </w:rPr>
              <w:t xml:space="preserve">- Charles Sterling,  </w:t>
            </w:r>
            <w:r>
              <w:rPr>
                <w:rFonts w:cs="Corbel" w:ascii="Corbel" w:hAnsi="Corbel"/>
                <w:i/>
              </w:rPr>
              <w:t xml:space="preserve">Martwa natura: od starożytności po wiek XX 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Corbel" w:ascii="Corbel" w:hAnsi="Corbel"/>
              </w:rPr>
              <w:t xml:space="preserve">- Jon Tompson, </w:t>
            </w:r>
            <w:r>
              <w:rPr>
                <w:rFonts w:cs="Corbel" w:ascii="Corbel" w:hAnsi="Corbel"/>
                <w:i/>
              </w:rPr>
              <w:t xml:space="preserve">Jak czytać malarstwo współczesne: rozwiązywanie zagadek,   </w:t>
            </w:r>
          </w:p>
          <w:p>
            <w:pPr>
              <w:pStyle w:val="Normal"/>
              <w:spacing w:lineRule="exact" w:line="300" w:before="0" w:after="0"/>
              <w:rPr>
                <w:rFonts w:ascii="Corbel" w:hAnsi="Corbel" w:cs="Corbel"/>
                <w:i/>
                <w:i/>
              </w:rPr>
            </w:pPr>
            <w:r>
              <w:rPr>
                <w:rFonts w:eastAsia="Corbel" w:cs="Corbel" w:ascii="Corbel" w:hAnsi="Corbel"/>
                <w:i/>
              </w:rPr>
              <w:t xml:space="preserve">  </w:t>
            </w:r>
            <w:r>
              <w:rPr>
                <w:rFonts w:cs="Corbel" w:ascii="Corbel" w:hAnsi="Corbel"/>
                <w:i/>
              </w:rPr>
              <w:t>rozumienie i smakowanie dzieł mistrzów od Courbeta do Warhola</w:t>
            </w:r>
          </w:p>
          <w:p>
            <w:pPr>
              <w:pStyle w:val="Normal"/>
              <w:spacing w:lineRule="exact" w:line="300" w:before="0" w:after="0"/>
              <w:rPr>
                <w:rFonts w:ascii="Corbel" w:hAnsi="Corbel" w:cs="Corbel"/>
                <w:b/>
                <w:b/>
                <w:i/>
                <w:i/>
                <w:color w:val="000000"/>
              </w:rPr>
            </w:pPr>
            <w:r>
              <w:rPr>
                <w:rFonts w:cs="Corbel" w:ascii="Corbel" w:hAnsi="Corbel"/>
                <w:b/>
                <w:i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Normal"/>
              <w:spacing w:lineRule="exact" w:line="30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Tadeusz Boruta, </w:t>
            </w:r>
            <w:r>
              <w:rPr>
                <w:rFonts w:cs="Corbel" w:ascii="Corbel" w:hAnsi="Corbel"/>
                <w:i/>
              </w:rPr>
              <w:t>O malowaniu duszy i ciała: szkice o sztuce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-C. Cennini, </w:t>
            </w:r>
            <w:r>
              <w:rPr>
                <w:rFonts w:cs="Corbel" w:ascii="Corbel" w:hAnsi="Corbel"/>
                <w:i/>
              </w:rPr>
              <w:t>Rzecz o malarstwie</w:t>
            </w:r>
          </w:p>
          <w:p>
            <w:pPr>
              <w:pStyle w:val="Bezodstpw"/>
              <w:rPr/>
            </w:pPr>
            <w:r>
              <w:rPr>
                <w:rFonts w:cs="Corbel" w:ascii="Corbel" w:hAnsi="Corbel"/>
              </w:rPr>
              <w:t xml:space="preserve">-Kenneth Clark  </w:t>
            </w:r>
            <w:r>
              <w:rPr>
                <w:rFonts w:cs="Corbel" w:ascii="Corbel" w:hAnsi="Corbel"/>
                <w:i/>
              </w:rPr>
              <w:t>Akt: studium idealnej formy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Corbel" w:ascii="Corbel" w:hAnsi="Corbel"/>
              </w:rPr>
              <w:t xml:space="preserve">-Jan Cybis, </w:t>
            </w:r>
            <w:r>
              <w:rPr>
                <w:rFonts w:cs="Corbel" w:ascii="Corbel" w:hAnsi="Corbel"/>
                <w:i/>
              </w:rPr>
              <w:t>Notatki malarskie: dzienniki 1954-1966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Corbel" w:ascii="Corbel" w:hAnsi="Corbel"/>
              </w:rPr>
              <w:t>-Józef Czapski ,</w:t>
            </w:r>
            <w:r>
              <w:rPr>
                <w:rFonts w:cs="Corbel" w:ascii="Corbel" w:hAnsi="Corbel"/>
                <w:i/>
              </w:rPr>
              <w:t xml:space="preserve">Patrząc 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Corbel" w:ascii="Corbel" w:hAnsi="Corbel"/>
              </w:rPr>
              <w:t xml:space="preserve">-Umberto Eco (red.), </w:t>
            </w:r>
            <w:r>
              <w:rPr>
                <w:rFonts w:cs="Corbel" w:ascii="Corbel" w:hAnsi="Corbel"/>
                <w:i/>
              </w:rPr>
              <w:t>Historia pięk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 xml:space="preserve">-Umberto Eco(red.), </w:t>
            </w:r>
            <w:r>
              <w:rPr>
                <w:rFonts w:cs="Corbel" w:ascii="Corbel" w:hAnsi="Corbel"/>
                <w:i/>
              </w:rPr>
              <w:t xml:space="preserve">Historia brzydoty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Jan Hopiński  </w:t>
            </w:r>
            <w:r>
              <w:rPr>
                <w:rFonts w:cs="Corbel" w:ascii="Corbel" w:hAnsi="Corbel"/>
                <w:i/>
              </w:rPr>
              <w:t>Farby i spoiwa malarskie</w:t>
            </w:r>
          </w:p>
          <w:p>
            <w:pPr>
              <w:pStyle w:val="Normal"/>
              <w:spacing w:lineRule="exact" w:line="300" w:before="0" w:after="0"/>
              <w:rPr/>
            </w:pPr>
            <w:r>
              <w:rPr>
                <w:rFonts w:cs="Corbel" w:ascii="Corbel" w:hAnsi="Corbel"/>
              </w:rPr>
              <w:t xml:space="preserve">-Wasyl Kandyński, </w:t>
            </w:r>
            <w:r>
              <w:rPr>
                <w:rFonts w:cs="Corbel" w:ascii="Corbel" w:hAnsi="Corbel"/>
                <w:i/>
              </w:rPr>
              <w:t xml:space="preserve">Punkt, linia a płaszczyzna: przyczynek do analizy elementów </w:t>
            </w:r>
          </w:p>
          <w:p>
            <w:pPr>
              <w:pStyle w:val="Normal"/>
              <w:spacing w:lineRule="exact" w:line="300" w:before="0" w:after="0"/>
              <w:rPr>
                <w:rFonts w:ascii="Corbel" w:hAnsi="Corbel" w:cs="Corbel"/>
                <w:i/>
                <w:i/>
              </w:rPr>
            </w:pPr>
            <w:r>
              <w:rPr>
                <w:rFonts w:eastAsia="Corbel" w:cs="Corbel" w:ascii="Corbel" w:hAnsi="Corbel"/>
                <w:i/>
              </w:rPr>
              <w:t xml:space="preserve">  </w:t>
            </w:r>
            <w:r>
              <w:rPr>
                <w:rFonts w:cs="Corbel" w:ascii="Corbel" w:hAnsi="Corbel"/>
                <w:i/>
              </w:rPr>
              <w:t xml:space="preserve">malarskich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i/>
              </w:rPr>
              <w:t xml:space="preserve">- </w:t>
            </w:r>
            <w:r>
              <w:rPr>
                <w:rFonts w:cs="Corbel" w:ascii="Corbel" w:hAnsi="Corbel"/>
              </w:rPr>
              <w:t xml:space="preserve">Mieczysław Porębski  </w:t>
            </w:r>
            <w:r>
              <w:rPr>
                <w:rFonts w:cs="Corbel" w:ascii="Corbel" w:hAnsi="Corbel"/>
                <w:i/>
              </w:rPr>
              <w:t>Sztuka a informacja</w:t>
            </w:r>
          </w:p>
          <w:p>
            <w:pPr>
              <w:pStyle w:val="Normal"/>
              <w:spacing w:lineRule="exact" w:line="300" w:before="0" w:after="0"/>
              <w:rPr>
                <w:rFonts w:ascii="Corbel" w:hAnsi="Corbel" w:cs="Corbel"/>
                <w:b/>
                <w:b/>
                <w:i/>
                <w:i/>
                <w:color w:val="000000"/>
              </w:rPr>
            </w:pPr>
            <w:r>
              <w:rPr>
                <w:rFonts w:cs="Corbel" w:ascii="Corbel" w:hAnsi="Corbel"/>
                <w:b/>
                <w:i/>
                <w:color w:val="000000"/>
              </w:rPr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7:39:00Z</dcterms:created>
  <dc:creator>User</dc:creator>
  <dc:description/>
  <cp:keywords/>
  <dc:language>en-US</dc:language>
  <cp:lastModifiedBy>student</cp:lastModifiedBy>
  <cp:lastPrinted>2019-02-06T12:12:00Z</cp:lastPrinted>
  <dcterms:modified xsi:type="dcterms:W3CDTF">2024-03-19T09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