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acownia dyplomowa- Media interaktywne (FPiM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bCs/>
                <w:color w:val="000000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I rok (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Wybrany i realizowany w ramach specjalnośc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zw. Mirosław Pawłow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3   sem.: prof. Jadwiga Sawicka, dr Karolina Niwelińsk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4  sem.: prof. Jadwiga Sawicka, dr Karolina Niwelińska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8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3, 4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egzamin w sem.: 4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>Osiągnięte efekty kształcenia przedmiotu Media interaktywne dla I roku studiów II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alibri" w:ascii="Corbel" w:hAnsi="Corbel"/>
              </w:rPr>
              <w:t>Integracja i konfrontacja technik obrazowania – cyfrowych środków ekspresji oraz malarstwa, rzeźby grafiki czy fotografii. Łączenie mediów (fotografia, wideo, animacja) w celu stworzenia autonomicznej i spójnej wypowiedzi artystycznej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Tworzenie prac artystycznych łączących elementy grafiki projektowej, ilustracji, animacji i multimedi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pracy dyplomowej demonstrującej opanowanie warsztatu grafika komputerowego, wyobraźnię i oryginalność rozwiązań plastycznych przekraczających granice jednego mediu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b/>
          <w:b/>
          <w:color w:val="FF0000"/>
        </w:rPr>
      </w:pPr>
      <w:r>
        <w:rPr>
          <w:rFonts w:cs="Corbel" w:ascii="Corbel" w:hAnsi="Corbel"/>
          <w:b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funkcje sztuki i jej teorii oraz ich wzajemne relacje </w:t>
              <w:br/>
              <w:t>w procesie twórczym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24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techniki i technologie składające się na warsztat z zakresu różnych dyscyplin artystycznych i projektowych, jednocześnie uzupełniając potencjał warsztatowy w kontekście rozwoju technologicznego, ma wiedzę dotyczącą różnorodnych środków ekspresji plastycznej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biegle posługiwać się środkami ekspresji plastycznej oraz technikami i technologią wybranego warsztatu konstruując własne rozwiązania z zakresu różnych dyscyplin artystycznych i projek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Corbel" w:hAnsi="Corbel" w:cs="Corbel"/>
                <w:bCs/>
              </w:rPr>
            </w:pPr>
            <w:r>
              <w:rPr>
                <w:rFonts w:cs="Corbel" w:ascii="Corbel" w:hAnsi="Corbel"/>
              </w:rPr>
              <w:t>Potrafi poszerzać i udoskonalać zasób umiejętności warsztatowych, warunkujących własny rozwój w oparciu o studiowany przedmiot artystyczny i wybraną specjalizację, eksperymentując oraz poszukując nowych rozwiązań formalnych i warszta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Potrafi formułować własne koncepcje projektowe i artystyczne, świadomie wykorzystując język perswazji w oparciu </w:t>
              <w:br/>
              <w:t>o wyobraźnię, intuicję, założenia formalne oraz analogowe (ogólnoplastyczne) i cyfrowe (multimedia, programy komputerowe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U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okonuje prezentacji publicznej własnych koncepcji, merytorycznie  technicznie poprawnie prezentuje zadania o złożonej problematyce artystyczno-naukowej, wykazuje odpowiedzialność za upowszechnianie oraz wymianę dorobku kulturalnego i naukowego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indywidualne poszukiwania w cel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ształtowania własnej wrażliwości i form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dywidualnego „charakteru” języka wypowiedz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rtystycznej, współpracując w tym względzie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adowcami, wykorzystując swoje uwarunkowa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sychologiczno- emocjonalne radząc sobie w zmieniającej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alibri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</w:rPr>
              <w:t xml:space="preserve">Dokonuje samodzielnej eksploracji różnych obszarów teorii i praktyki w zakresie pracowni dyplomowej w poszukiwaniu bodźców do niezależnej postawy twórczej, a także rozwiązywania problemów artystycznych, będąc otwartym na konsultowanie swoich działań z ekspertami </w:t>
              <w:br/>
              <w:t>w dziedzinie sztuki, prowadzącymi, uczestnikami sympozjum, konkursów plastycz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K_K03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0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dolny do krytycznej samooceny oraz konfrontacji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yskusję oraz konfrontację własnej twórczości z postawami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4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sz w:val="22"/>
                <w:szCs w:val="24"/>
              </w:rPr>
              <w:t>EK</w:t>
              <w:softHyphen/>
              <w:t>_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Inicjuje działania dot. interesu publicznego. Respektując zasady etyki zawodowej bierze czynny udział w życiu twórczym: uczestniczy m. in. w konkursach, sympozjach, warsztatach, kołach naukow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K_K07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alizując artystyczną pracę dyplomową studenci samodzielnie decydują o charakterze wypowiedzi zgodnie ze swoim twórczym temperamentem. W zależności od wyboru, realizacja projektów dyplomowych może przekraczać granice multimediów w kierunku zastosowania środków wyrazu charakterystycznych dla innych dyscyplin sztuki, takich jak: rysunek, malarstwo, rzeźba, multimedia w przestrzeni Internetu, happening, instalacja.</w:t>
            </w:r>
          </w:p>
          <w:p>
            <w:pPr>
              <w:pStyle w:val="Normal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Stosownie do swojej wrażliwości  i zainteresowań studenci poszukują inspiracji w sztuce dawnej i najnowszej, ale także wydarzeniach bieżących, naukach ścisłych, analizują problemy społeczne, świadomie dokonując translacji różnorodnych środków wyrazu na język sztuk wizualnych.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</w:rPr>
      </w:pPr>
      <w:r>
        <w:rPr>
          <w:rFonts w:cs="Corbel" w:ascii="Corbel" w:hAnsi="Corbel"/>
        </w:rPr>
        <w:t xml:space="preserve">Analiza tekstów i realizacji artystów multimedialnych z dyskusją, wykonywanie projektów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47"/>
        <w:gridCol w:w="159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>
          <w:trHeight w:val="6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-EK_10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eastAsia="Times New Roman" w:cs="Calibri" w:ascii="Corbel" w:hAnsi="Corbel"/>
                <w:b w:val="false"/>
                <w:caps w:val="false"/>
                <w:smallCaps w:val="false"/>
                <w:sz w:val="22"/>
              </w:rPr>
              <w:t>Obserwacja w trakcie zajęć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  <w:t>Przygotowanie prezentacji dyplomowej, egzamin</w:t>
            </w:r>
          </w:p>
          <w:p>
            <w:pPr>
              <w:pStyle w:val="Punktygwne"/>
              <w:spacing w:before="0" w:after="0"/>
              <w:rPr>
                <w:rFonts w:ascii="Corbel" w:hAnsi="Corbel" w:cs="Calibri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iane będą: kreatywność i zdolność metaforycznego myślenia, indywidualny język twórczy, różnorodność środków wyrazu, trafność doboru metody i ekspresji, sposób opracowania tematu, jakość warsztatu graficznego, kompozycja, przekaz wizualny.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bardzo dobra – realizacja spełnia wszystkie w/w kryteria;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bry - realizacja spełnia wszystkie w/w kryteria z niewielkimi zastrzeżeniami, student/ka wykazuje samodzielność myślenia i zaangażowanie w trakcie zajęć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bry - realizacja spełnia wszystkie w/w kryteria z niewielkimi zastrzeżeniami, co do jakości pracy lub zaangażowania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plus dostateczna – realizacja nie spełnia kilku kryteriów jakościowych, zastrzeżenia co do zaangażowania /frekwencji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Ocena dostateczna - realizacja nie spełnia kilku kryteriów jakościowych, poważne zastrzeżenia co do zaangażowania /frekwencji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alibri" w:ascii="Corbel" w:hAnsi="Corbel"/>
                <w:b w:val="false"/>
                <w:bCs/>
                <w:caps w:val="false"/>
                <w:smallCaps w:val="false"/>
                <w:sz w:val="22"/>
              </w:rPr>
              <w:t>Ocena niedostateczna – brak realizacji lub praca nie na temat, nieusprawiedliwione nieobecności, brak kontaktu,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8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  <w:lang w:eastAsia="en-US"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zgadniana w zależności od wybranego tematu pracy dyplomowej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b/>
                <w:b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Uzgadniana w zależności od wybranego tematu pracy dyplomowej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36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