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 – 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3/24</w:t>
      </w:r>
    </w:p>
    <w:p>
      <w:pPr>
        <w:pStyle w:val="Normal"/>
        <w:spacing w:lineRule="atLeast" w:line="10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Rzeźb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1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/>
            </w:pPr>
            <w:r>
              <w:rPr>
                <w:rFonts w:cs="Corbel" w:ascii="Corbel" w:hAnsi="Corbel"/>
                <w:bCs/>
                <w:sz w:val="22"/>
                <w:szCs w:val="26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dr hab. Józef Jerzy Kier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em. 1: dr Katarzyna Woźniak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em. 2: dr Katarzyna Woźniak</w:t>
            </w:r>
          </w:p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5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b w:val="false"/>
          <w:szCs w:val="24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4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4"/>
          <w:lang w:eastAsia="en-US"/>
        </w:rPr>
      </w:pPr>
      <w:r>
        <w:rPr>
          <w:rFonts w:cs="Corbel" w:ascii="Corbel" w:hAnsi="Corbel"/>
          <w:b w:val="false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 w:val="22"/>
              </w:rPr>
              <w:t>Student pozytywnie zakończył etap nauki na studiach I stopnia. Przejawia kompetencje niezbędne do kontynuowania nauki na studiach II stopnia, zweryfikowane podczas procesu rekrutacji. Posługuje się biegle środkami ekspresji plastycznej i potrafi konstruować własne rozwiązania w obrębie wypowiedzi z zakresu rzeźby. Charakteryzuje się wrażliwością na interpretowanie świata widzialnego a swoją wypowiedź potrafi przełożyć na język rzeźby. Swobodnie posługuje się narzędziami warsztatu rzeźbiarskiego. Posiada wiedzę o budowie i anatomii człowieka. Zna i rozumie znaczenie sztuki w aspekcie społecznym oraz ogólnokultur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Cs/>
                <w:color w:val="000000"/>
              </w:rPr>
              <w:t>Celem przedmiotu jest doskonalenie umiejętności przygotowania własnej koncepcji projektowej i artystycznej, zachowując indywidualny charakter realizacji. Umiejętność werbalizacji krytycznej oceny na temat własnej pracy oraz prac innych twórców.</w:t>
            </w:r>
          </w:p>
        </w:tc>
      </w:tr>
      <w:tr>
        <w:trPr>
          <w:trHeight w:val="10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Cs/>
                <w:color w:val="000000"/>
              </w:rPr>
            </w:pPr>
            <w:r>
              <w:rPr>
                <w:rFonts w:cs="Corbel" w:ascii="Corbel" w:hAnsi="Corbel"/>
                <w:bCs/>
                <w:color w:val="000000"/>
              </w:rPr>
              <w:t>Stymulowanie do poszukiwania sposobów wypowiedzi twórczej, indywidualnego doboru zakresu środków wyrazu artystycznego w kreatywnym konstruowaniu dzieła rzeźbiarski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Cs/>
                <w:color w:val="000000"/>
              </w:rPr>
              <w:t>Doskonalenie wiedzy z zakresu technik haptycznego modelowania płaszczyzny oraz nabywanie umiejętności wykorzystywania wiedzy z zakresu rzeźby w dziedzinach pokre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Cs w:val="24"/>
        </w:rPr>
      </w:pPr>
      <w:r>
        <w:rPr>
          <w:rFonts w:cs="Corbel" w:ascii="Corbel" w:hAnsi="Corbel"/>
          <w:b/>
          <w:szCs w:val="24"/>
        </w:rPr>
        <w:t>3.2 Efekty uczenia się dla przedmiotu</w:t>
      </w:r>
      <w:r>
        <w:rPr>
          <w:rFonts w:cs="Corbel" w:ascii="Corbel" w:hAnsi="Corbel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  <w:szCs w:val="24"/>
        </w:rPr>
      </w:pPr>
      <w:r>
        <w:rPr>
          <w:rFonts w:cs="Corbel" w:ascii="Corbel" w:hAnsi="Corbel"/>
          <w:color w:val="FF0000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Student rozpoznaje i opisuje techniki i technologie składające się na warsztat z zakresu rzeźby przy realizacji zadań. Student rozróżnia różne rodzaje kształtowania płaszczyzny. Ma wiedzę dotyczącą różnorodnych środków ekspresji rzeźbiarskiego dzieła plastycznego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280" w:after="0"/>
              <w:rPr>
                <w:rFonts w:ascii="Corbel" w:hAnsi="Corbel" w:cs="Corbel"/>
                <w:color w:val="000000"/>
                <w:sz w:val="22"/>
                <w:szCs w:val="22"/>
              </w:rPr>
            </w:pPr>
            <w:r>
              <w:rPr>
                <w:rFonts w:cs="Corbel" w:ascii="Corbel" w:hAnsi="Corbel"/>
                <w:color w:val="000000"/>
                <w:sz w:val="22"/>
                <w:szCs w:val="22"/>
              </w:rPr>
              <w:t>Student poszerza i udoskonala zasób umiejętności warsztatowych, co pozwala mu na eksperymentowanie w obrębie znanego mu warsztatu plastycznego. Odnajduje najwłaściwszy dla siebie język ekspresji artystycznej wypowiedz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cs="Corbel" w:ascii="Corbel" w:hAnsi="Corbel"/>
                <w:color w:val="000000"/>
              </w:rPr>
              <w:t>Student jest gotów do samodzielnej eksploracji rożnych obszarów teorii i praktyki w poszukiwaniu bodźców do niezależnej postawy twórczej, a także rozwiązywania problemów artystycznych. Jest otwarty na krytykę i konsultowanie swoich działań z ekspertami w dziedzinie sztuk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ćwiczeń, konwersatoryjnych, laboratoryjnych, zajęć praktycznych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contextualSpacing/>
              <w:rPr>
                <w:rFonts w:ascii="Corbel" w:hAnsi="Corbel" w:eastAsia="Times New Roman" w:cs="Corbel"/>
                <w:color w:val="000000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>Studium portretowe – praca z mode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contextualSpacing/>
              <w:rPr>
                <w:rFonts w:ascii="Corbel" w:hAnsi="Corbel" w:eastAsia="Times New Roman" w:cs="Corbel"/>
                <w:color w:val="000000"/>
                <w:lang w:eastAsia="pl-PL"/>
              </w:rPr>
            </w:pPr>
            <w:r>
              <w:rPr>
                <w:rFonts w:eastAsia="Times New Roman" w:cs="Corbel" w:ascii="Corbel" w:hAnsi="Corbel"/>
                <w:color w:val="000000"/>
                <w:lang w:eastAsia="pl-PL"/>
              </w:rPr>
              <w:t>Kompozycja wykonana w technice ceramiki – zaznajomienie z technologią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róba wyrażenia w kompozycji rzeźbiarskiej stanu emocjonalnego: koncepcja - realizacj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ompozycja rzeźbiarska na zadany temat: fala - podmuch - wiatr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</w:rPr>
              <w:t>Zestaw w sposób interesujący dwie formy kontrastowe np. dynamiczna – statyczna, miękka – twarda, ogień – woda. Projekt – realizacj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  <w:t>Laboratorium: indywidualna realizacja zadań tematycznych (od 3-4 prac na podobraziu płóciennym w ciągu jednego semestru), sporządzanie projektów koncepcyjnych do dzieł oraz  systematyczne prowadzenie szkicownika zawierającego notatki i szkice malarskie oraz rysunkowe - głównie ćwiczenia domowe.  Dyskusja podczas zajęć i w trakcie dyżuru konsultacyjnego. Prezentacja koncepcji, projektu, poszczególnych etapów pracy i  gotowych wypowiedzi plas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, prezentacja koncepcji, projektu, gotowego dzieła/dzieł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, prezentacja koncepcji, projektu, gotowego dzieła/dzieł, obserwacja w trakcie zajęć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 - koncepcja, projekt, realizacja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Warunkiem zaliczenia jest uczestniczenie w zajęciach oraz zrealizowanie ustalonych wcześniej zadań. Oceniany jest artystyczny, oryginalny poziom zrealizowanych prac, a także umiejętność samodzielnego rozwiązywania problemów rzeźbiarskich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SEMESTR PIERWSZY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bardzo dobr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tudent powinien wzorowo i z zaangażowaniem uczestniczyć we wszystkich zajęciach. Samodzielnie poszukiwać inspiracji, świadomie wpływać na kształt i charakter własnych prac. Wszystkie prace objęte programem wykonuje w terminie. Interesuje się sztuką, w szczególności rzeźbą. W interesujący sposób potrafi omawiać swoje prace. Powinien angażować się w prace zespołowe, jeżeli zaistnieje taka potrzeba w pracowni. Powinien być wzorem postawy etycznej i zaangażowania dla wszystkich członków grupy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plus dobr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</w:rPr>
              <w:t>Student powinien wzorowo i z zaangażowaniem uczestniczyć we wszystkich zajęciach. Samodzielnie poszukiwać inspiracji, świadomie wpływać na kształt i charakter własnych prac. Wszystkie prace objęte programem powinien wykonać w terminie. Interesuje się sztuką, w szczególności rzeźbą. Potrafi zastosować odpowiednie narzędzia w zależności od realizowanego tematu. W interesujący sposób potrafi omawiać swoje prace. Powinien angażować się w prace zespołowe, jeżeli zaistnieje taka potrzeba w pracown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dobr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Student powinien z zaangażowaniem uczestniczyć we wszystkich zajęciach. Samodzielnie poszukiwać inspiracji, świadomie wpływać na kształt i charakter własnych prac. Wszystkie prace objęte programem wykonuje w terminie. Przejawia zainteresowanie sztuką, w szczególności rzeźbą. Potrafi omawiać swoje prace i bronić swojego stanowiska w dyskusji o swoich pracach. Powinien angażować się w prace zespołowe, jeżeli zaistnieje taka potrzeba w pracown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plus dostateczn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Student powinien uczestniczyć we wszystkich zajęciach. Samodzielnie rozwiązywać problemy techniczne wynikłe w trakcie realizacji swoich prac. świadomie wpływać na kształt i charakter własnych prac. Wszystkie prace objęte programem wykonuje w terminie. Wykazuje zainteresowanie dziedziną sztuki, jaką jest rzeźba. Potrafi omawiać swoje prace. Powinien angażować się w prace zespołowe, jeżeli zaistnieje taka potrzeba w pracown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dostateczn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Student powinien uczestniczyć w zajęciach. Samodzielnie formułuje własne koncepcje projektowe. rozwiązuje problemy techniczne wynikłe w trakcie realizacji swoich prac. Wszystkie prace objęte programem wykonuje w terminie. potrafi omawiać swoje prace. Powinien angażować się w prace zespołowe, jeżeli zaistnieje taka potrzeba w pracown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niedostateczn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tudent nie uczestniczy we wszystkich zajęciach. W niedostatecznym stopniu realizuje zadania objęte programem. Nie wykazuje zainteresowania dziedziną sztuki, która obejmuje wybraną specjalność. Nie angażuje się w prace zespołowe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SEMESTR DRUGI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bardzo dobr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tudent powinien wzorowo i z zaangażowaniem uczestniczyć we wszystkich zajęciach. Samodzielnie poszukiwać inspiracji, świadomie wpływać na kształt i charakter własnych prac. Wszystkie prace objęte programem wykonuje w terminie. Interesuje się sztuką, w szczególności rzeźbą. W interesujący sposób potrafi omawiać swoje prace. Powinien angażować się w prace zespołowe, jeżeli zaistnieje taka potrzeba w pracowni. Powinien być wzorem postawy etycznej i zaangażowania dla wszystkich członków grupy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plus dobr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Student powinien wzorowo i z zaangażowaniem uczestniczyć we wszystkich zajęciach. Samodzielnie poszukiwać inspiracji, świadomie wpływać na kształt i charakter własnych prac. Wszystkie prace objęte programem powinien wykonać w terminie. Interesuje się sztuką, w szczególności rzeźbą. Potrafi zastosować odpowiednie narzędzia w zależności od realizowanego tematu. W interesujący sposób potrafi omawiać swoje prace. Powinien angażować się w prace zespołowe, jeżeli zaistnieje taka potrzeba w pracown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dobr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Student powinien z zaangażowaniem uczestniczyć we wszystkich zajęciach. Samodzielnie poszukiwać inspiracji, świadomie wpływać na kształt i charakter własnych prac. Wszystkie prace objęte programem wykonuje w terminie. Przejawia zainteresowanie sztuką, w szczególności rzeźbą. Potrafi omawiać swoje prace i bronić swojego stanowiska w dyskusji o swoich pracach. Powinien angażować się w prace zespołowe, jeżeli zaistnieje taka potrzeba w pracown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bCs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plus dostateczn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Student powinien uczestniczyć we wszystkich zajęciach. Samodzielnie rozwiązywać problemy techniczne wynikłe w trakcie realizacji swoich prac. świadomie wpływać na kształt i charakter własnych prac. Wszystkie prace objęte programem wykonuje w terminie. Wykazuje zainteresowanie dziedziną sztuki, jaką jest rzeźba. potrafi omawiać swoje prace. Powinien angażować się w prace zespołowe, jeżeli zaistnieje taka potrzeba w pracown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dostateczny: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 xml:space="preserve">Student powinien uczestniczyć w zajęciach. Samodzielnie formułuje własne koncepcje projektowe. rozwiązuje problemy techniczne wynikłe w trakcie realizacji swoich prac. Wszystkie prace objęte programem wykonuje w terminie. potrafi omawiać swoje prace. Powinien angażować się w prace zespołowe, jeżeli zaistnieje taka potrzeba w pracowni.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b/>
                <w:bCs/>
                <w:color w:val="000000"/>
              </w:rPr>
              <w:t>Ocena niedostateczny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  <w:color w:val="000000"/>
              </w:rPr>
              <w:t>Student nie uczestniczy we wszystkich zajęciach. W niedostatecznym stopniu realizuje zadania objęte programem. Nie wykazuje zainteresowania dziedziną sztuki, która obejmuje wybraną specjalność. Nie angażuje się w prace zespołowe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8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Corbel" w:cs="Corbel" w:ascii="Corbel" w:hAnsi="Corbel"/>
                <w:b/>
              </w:rPr>
              <w:t xml:space="preserve">               </w:t>
            </w:r>
            <w:r>
              <w:rPr>
                <w:rFonts w:cs="Corbel" w:ascii="Corbel" w:hAnsi="Corbel"/>
                <w:b/>
              </w:rPr>
              <w:t xml:space="preserve">Literatura podstawowa: 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Bommes G., „Anatomia człowieka dla artystów”, Warszawa 1995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Heslewood J., „Historia rzeźby zachodnioeuropejskiej”, Warszawa 1995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otkowska- Bareja H., „Polska rzeźba współczesna”, Warszawa 1974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otula A., Krakowski P., „Rzeźba współczesna”, Warszawa 1985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Mikocka- Kachubowa K., „Rzeźba polska XIX wieku. Od klasycyzmu do symbolizmu”, Warszawa 1993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Puciata – Pawłowska J., „Konstanty Laszczka. Życie i twórczość”, Muzeum Okręgowe, Siedlce 1980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udomino T., „Mały leksykon sztuki współczesnej”, Warszawa 199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Read H., „O pochodzeniu formy w sztuce”, Warszawa 197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Corbel" w:hAnsi="Corbel" w:cs="Corbel"/>
                <w:color w:val="000000"/>
              </w:rPr>
            </w:pPr>
            <w:r>
              <w:rPr>
                <w:rFonts w:cs="Corbel" w:ascii="Corbel" w:hAnsi="Corbel"/>
                <w:color w:val="000000"/>
              </w:rPr>
              <w:t>Kisielewski A., „Alfons Karny”, Wydawnictwo Uniwersyteckie TRANS HUMANA, Białystok 1995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39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1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