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y przestrzen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erzy Kierski prof. 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em. 1: dr hab. Agnieszka Jankowska prof. UR, mgr Anna Kamycka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bCs/>
              </w:rPr>
              <w:t>sem. 2: dr hab. Agnieszka Jankowska prof. UR, mgr Anna Kamycka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1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eastAsia="Corbel" w:cs="Corbel" w:ascii="Corbel" w:hAnsi="Corbel"/>
          <w:szCs w:val="22"/>
        </w:rPr>
        <w:t xml:space="preserve"> 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Zaliczenie z oceną w sem.: 1, 2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egzamin w sem.: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</w:rPr>
              <w:t xml:space="preserve">Student posiada wiedzę z zakresu studiów kierunku </w:t>
            </w:r>
            <w:r>
              <w:rPr>
                <w:rFonts w:cs="Corbel" w:ascii="Corbel" w:hAnsi="Corbel"/>
                <w:b w:val="false"/>
                <w:i/>
                <w:iCs/>
                <w:color w:val="000000"/>
              </w:rPr>
              <w:t xml:space="preserve">sztuki wizualne </w:t>
            </w:r>
            <w:r>
              <w:rPr>
                <w:rFonts w:cs="Corbel" w:ascii="Corbel" w:hAnsi="Corbel"/>
                <w:b w:val="false"/>
                <w:color w:val="000000"/>
              </w:rPr>
              <w:t>I stopnia. Biegle posługuje się środkami ekspresji plastycznej i konstruuje własne rozwiązania  w obrębie wypowiedzi  z zakresu rzeźby i grafiki 3D. Swobodnie posługuje się narzędziami warsztatu rzeźbiarskiego  oraz  projektowania. Posiada wiedzę o budowie i anatomii człowieka. Zna i rozumie znaczenie sztuki w aspekcie społecznym, jak i  w ogólnokultu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przygotowania własnej koncepcji projektowej i artystycznej, zachowując indywidualny charakter realiza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ywidualny dobór zakresu środków wyrazu artystycznego w kreatywnym konstruowaniu dzieła sztuk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pracowanie umiejętności warsztatowych, które rozwiązują spektrum problemów twórczych właściwych dla specjalnośc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zerzenie wiedzy i umiejętności przygotowania własnej koncepcji prezentacji publicznej, umiejętności werbalizacji krytycznej oceny na temat własnej pracy oraz prac innych twórc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znajomienie z technikami projektowania przestrzennego, tworzenia projektów rzeźbiarskich i multimedial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Prezentuje złożoną wiedzę dotyczącą warsztatu prowadzonego przedmiot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. Świadomie klasyfikuje środki wyrazu plastycznego.  Korzysta w twórczym celu z dialogu z mistrzam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ysponuje rozszerzoną wiedzą z zakres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jektowania graficznego, przestrzennego , rzeźby, struktur wizualnych, przywołuje informacje z zakres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nanych technik realizacyjnych uzyskanych trakcie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wykładów, ćwiczeń, warsztatów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dyskutować na temat designu jako sztuki nowych możliwości. Stosuje poznane metod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o tworzenia koncepcji wypowiedzi artystycznej w zakres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dejmowanych tematów, operuje poznanymi pojęciami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trakcie przedstawiania swoich zamierzeń twórcz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bCs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formułować własną wypowiedź artystyczną w oparciu o reguły percepcji wizualnej, dobierając środki wyrazu zgodnie z własnymi preferencjami i oczekiwaniami odnośnie dzieła oraz nadaje własnym pracom świadomy, indywidualny charakte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Opracowuje oryginalny projekt uwzględniający daną problematykę;  wybiera rozwiązania o wysokiej jakości plastycznej z wykorzystaniem wiedzy i umiejętności warsztat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Świadomie realizuje własne zamierzenia twórcze, dokonu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utoanalizy własnych osiągnięć. Poddaje się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nstruktywnej krytyce, w wyniku której pogłębia bardziej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stotne i redukuje mniej ważne tre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Docenia  wnioski płynące z analizy realizacji wybitnych twórców z obszaru projektowania graficznego i ilustracji i designu. Dąży do definicji swoich predyspozycji zachowując otwartość na inne rozwiązania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bookmarkStart w:id="1" w:name="_Hlk66457428"/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Jest zorientowany na Inicjowanie kontaktów z osobami </w:t>
              <w:br/>
              <w:t>z różnych dziedzin. Realizuje  przedsięwzięcia kulturalne w przestrzeni publicznej wyrażając troskę  o rozszerzanie wartości artystycznych i</w:t>
            </w:r>
            <w:bookmarkEnd w:id="1"/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 naukowych, działa w sposób przedsiębiorczy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7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Zapewnienie studentom możliwości eksperymentowania z różnymi technikami i mediami w celu tworzenia form przestrzenny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/>
              <w:t>Rozwinięcie umiejętności twórczego myślenia i projektowania w trzech wymiarach, uwzględniając aspekty estetyczne, funkcjonalne i konceptualne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chęcanie do interdyscyplinarnej współpracy i wymiany pomysłów między studentami o różnych specjalizacjach artystyczny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skonalenie umiejętności analizy i krytycznej oceny własnej pracy oraz pracy innych w kontekście form przestrzenny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Opracowanie małych form przestrzennych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Ćwiczenie umiejętności prezentacji własnych pomysłów, idei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Nauka wyrażania konstruktywnej krytyki i przyjmowania jej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zmacniane kompetencji społecznych, prowadzenie dyskusji w zespołach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ojektowanie funkcjonalnej formy przestrzennej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Opracowywanie plansz projektu formy przestrzennej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e cyfrowych przestrzeni.</w:t>
            </w:r>
          </w:p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i/>
          <w:caps w:val="false"/>
          <w:smallCaps w:val="false"/>
          <w:sz w:val="22"/>
        </w:rPr>
        <w:t>Laboratorium:    wykonywanie zadań tematycznych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eastAsia="Times New Roman" w:cs="Corbel"/>
          <w:b w:val="false"/>
          <w:b w:val="false"/>
          <w:i/>
          <w:i/>
          <w:caps w:val="false"/>
          <w:smallCaps w:val="false"/>
          <w:sz w:val="22"/>
        </w:rPr>
      </w:pPr>
      <w:r>
        <w:rPr>
          <w:rFonts w:eastAsia="Times New Roman" w:cs="Corbel" w:ascii="Corbel" w:hAnsi="Corbel"/>
          <w:b w:val="false"/>
          <w:i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4190"/>
        <w:gridCol w:w="3768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 - EK_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Projekt, analiza, dyskusja, korekta indywidualna i zbiorowa, obserwacja podczas zajęć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Warunkiem zaliczenia jest regularny kontakt z prowadzącym oraz prawidłowe zrealizowanie (na miarę swoich możliwości realizacyjnych) wszystkich  ustalonych zadań. Oceniany jest artystyczny, oryginalny poziom zrealizowanych prac oraz umiejętność rozwiązywania problemów projektowych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alibri,Bold;Calibri" w:hAnsi="Calibri,Bold;Calibri" w:eastAsia="Times New Roman" w:cs="Calibri,Bold;Calibri"/>
                <w:b/>
                <w:b/>
                <w:bCs/>
                <w:lang w:eastAsia="pl-PL"/>
              </w:rPr>
            </w:pPr>
            <w:r>
              <w:rPr>
                <w:rFonts w:eastAsia="Times New Roman" w:cs="Calibri,Bold;Calibri" w:ascii="Calibri,Bold;Calibri" w:hAnsi="Calibri,Bold;Calibri"/>
                <w:b/>
                <w:bCs/>
                <w:lang w:eastAsia="pl-PL"/>
              </w:rPr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PIERWSZY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orbel" w:ascii="Corbel" w:hAnsi="Corbel"/>
              </w:rPr>
              <w:t>Student powinien wzorowo i z zaangażowaniem uczestniczyć w zajęciach. Samodzielnie poszukiwać inspiracji, świadomie wpływać  na kształt i charakter własnych prac. Wszystkie prace objęte programem wykonuje w terminie. Interesuje się sztuką, w szczególności rzeźbą. W interesujący sposób potrafi omawiać swoje prace. Powinien angażować się w prace zespołowe, jeżeli zaistnieje taka potrzeba w pracowni. Powinien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wpływać  na kształt i charakter własnych prac. Wszystkie prace objęte programem powinien wykonać w terminie. Interesuje się sztuką, w szczególności rzeźbą. Potrafi zastosować odpowiednie narzędzia w zależności od realizowanego tematu. W interesujący sposób potrafi omawiać swoje prace. Powinien angażować się w prace zespołowe, jeżeli zaistnieje taka potrzeba w pracowni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z zaangażowaniem uczestniczyć we wszystkich zajęciach. Samodzielnie poszukiwać inspiracji, świadomie wpływać  na kształt i charakter własnych prac. Wszystkie prace objęte programem wykonuje w terminie. Przejawia zainteresowanie sztuką, w szczególności rzeźbą. potrafi omawiać swoje prace i bronić swojego stanowiska w dyskusji o swoich pracach. Powinien angażować się w prace zespołowe, jeżeli zaistnieje taka potrzeba w pracowni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uczestniczyć we wszystkich zajęciach. Samodzielnie rozwiązywać problemy techniczne wynikłe w trakcie realizacji swoich prac. świadomie wpływać  na kształt i charakter własnych prac. Wszystkie prace objęte programem wykonuje w terminie. Wykazuje zainteresowanie dziedziną sztuki, jaką jest rzeźba. potrafi omawiać swoje prace. Powinien angażować się w prace zespołowe, jeżeli zaistnieje taka potrzeba w pracowni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uczestniczyć w zajęciach. Samodzielnie formułuje własne koncepcje projektowe. rozwiązuje problemy techniczne wynikłe w trakcie realizacji swoich prac.  Wszystkie prace objęte programem wykonuje w terminie. potrafi omawiać swoje prace. Powinien angażować się w prace zespołowe, jeżeli zaistnieje taka potrzeba w pracowni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estniczy we wszystkich zajęciach. W niedostatecznym stopniu realizuje zadania objęte programem. Nie wykazuje zainteresowania dziedziną sztuki, która obejmuje wybraną specjalność. Nie angażuje  się w prace zespołow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SEMESTR DRUGI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bardzo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 zajęciach. Samodzielnie poszukiwać inspiracji, świadomie wpływać  na kształt i charakter własnych prac. Wszystkie prace objęte programem wykonuje w terminie. Interesuje się sztuką, w szczególności rzeźbą. W interesujący sposób potrafi omawiać swoje prace. Powinien angażować się w prace zespołowe, jeżeli zaistnieje taka potrzeba w pracowni. Powinien być wzorem postawy etycznej i zaangażowania dla wszystkich członków grupy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plus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powinien wzorowo i z zaangażowaniem uczestniczyć we wszystkich zajęciach. Samodzielnie poszukiwać inspiracji, świadomie wpływać  na kształt i charakter własnych prac. Wszystkie prace objęte programem powinien wykonać w terminie. Interesuje się sztuką, w szczególności rzeźbą. Potrafi zastosować odpowiednie narzędzia w zależności od realizowanego tematu. W interesujący sposób potrafi omawiać swoje prace. Powinien angażować się w prace zespołowe, jeżeli zaistnieje taka potrzeba w pracowni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br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z zaangażowaniem uczestniczyć we wszystkich zajęciach. Samodzielnie poszukiwać inspiracji, świadomie wpływać  na kształt i charakter własnych prac. Wszystkie prace objęte programem wykonuje w terminie. Przejawia zainteresowanie sztuką, w szczególności rzeźbą. potrafi omawiać swoje prace i bronić swojego stanowiska w dyskusji o swoich pracach. Powinien angażować się w prace zespołowe, jeżeli zaistnieje taka potrzeba w pracowni. </w:t>
            </w:r>
          </w:p>
          <w:p>
            <w:pPr>
              <w:pStyle w:val="Normal"/>
              <w:snapToGrid w:val="false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uczestniczyć we wszystkich zajęciach. Samodzielnie rozwiązywać problemy techniczne wynikłe w trakcie realizacji swoich prac. świadomie wpływać  na kształt i charakter własnych prac. Wszystkie prace objęte programem wykonuje w terminie. Wykazuje zainteresowanie dziedziną sztuki, jaką jest rzeźba. potrafi omawiać swoje prace. Powinien angażować się w prace zespołowe, jeżeli zaistnieje taka potrzeba w pracowni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dostateczny: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powinien uczestniczyć w zajęciach. Samodzielnie formułuje własne koncepcje projektowe. rozwiązuje problemy techniczne wynikłe w trakcie realizacji swoich prac.  Wszystkie prace objęte programem wykonuje w terminie. potrafi omawiać swoje prace. Powinien angażować się w prace zespołowe, jeżeli zaistnieje taka potrzeba w pracowni. 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bCs/>
              </w:rPr>
              <w:t>Ocena niedostateczn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udent nie uczestniczy we wszystkich zajęciach. W niedostatecznym stopniu realizuje zadania objęte programem. Nie wykazuje zainteresowania dziedziną sztuki, która obejmuje wybraną specjalność. Nie angażuje  się w prace zespołowe.</w:t>
            </w:r>
          </w:p>
          <w:p>
            <w:pPr>
              <w:pStyle w:val="Normal"/>
              <w:snapToGrid w:val="false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 przegląd końcowy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9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1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ind w:left="72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zasady i formy odbywania praktyk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Bommes G., Anatomia człowieka dla artystów, Warszawa 1995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Heslewood J., Historia rzeźby zachodnioeuropejskiej, Warszawa 1995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tkowska- Bareja H., Polska rzeźba współczesna, W-wa 1974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tula A., Krakowski P., Rzeźba współczesna, W-wa 1985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ikocka- Kachubowa K., Rzeźba polska XIX wieku. Od klasycyzmu do symbolizmu, Warszawa 1993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uciata – Pawłowska J., „ Konstanty Laszczka. Życie i twórczość” , Muzeum okręgowe , Siedlce 1980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Literatura uzupełniająca:</w:t>
            </w:r>
          </w:p>
          <w:p>
            <w:pPr>
              <w:pStyle w:val="Akapitzlist"/>
              <w:numPr>
                <w:ilvl w:val="0"/>
                <w:numId w:val="9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udomino T. , Mały leksykon sztuki współczesnej, W-wa 1990</w:t>
            </w:r>
          </w:p>
          <w:p>
            <w:pPr>
              <w:pStyle w:val="Akapitzlist"/>
              <w:numPr>
                <w:ilvl w:val="0"/>
                <w:numId w:val="10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Read H., O pochodzeniu formy w sztuce, Warszawa 1976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isielewski A., „ Alfons Karny”, Wydawnictwo Uniwersyteckie</w:t>
            </w:r>
            <w:r>
              <w:rPr>
                <w:rFonts w:cs="Corbel" w:ascii="Corbel" w:hAnsi="Corbel"/>
                <w:b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TRANS HUMANA, Białystok 1995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  <w:font w:name="Calibri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52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4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