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-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</w:t>
      </w:r>
    </w:p>
    <w:p>
      <w:pPr>
        <w:pStyle w:val="Normal"/>
        <w:spacing w:lineRule="atLeast" w:line="100"/>
        <w:jc w:val="right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zCs w:val="26"/>
              </w:rPr>
            </w:pPr>
            <w:r>
              <w:rPr>
                <w:rFonts w:cs="Corbel" w:ascii="Corbel" w:hAnsi="Corbel"/>
                <w:b/>
                <w:szCs w:val="26"/>
              </w:rPr>
              <w:t xml:space="preserve">Rysunek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/>
            </w:pPr>
            <w:r>
              <w:rPr>
                <w:rFonts w:cs="Corbel" w:ascii="Corbel" w:hAnsi="Corbel"/>
                <w:bCs/>
                <w:sz w:val="22"/>
                <w:szCs w:val="26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,</w:t>
            </w:r>
            <w:r>
              <w:rPr>
                <w:rFonts w:cs="Corbel" w:ascii="Corbel" w:hAnsi="Corbel"/>
                <w:b/>
                <w:color w:val="00B050"/>
              </w:rPr>
              <w:t xml:space="preserve"> </w:t>
            </w:r>
            <w:r>
              <w:rPr>
                <w:rFonts w:cs="Corbel" w:ascii="Corbel" w:hAnsi="Corbel"/>
                <w:b/>
              </w:rPr>
              <w:t xml:space="preserve">rok (1, 2 semestr)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bCs/>
                <w:sz w:val="22"/>
                <w:szCs w:val="26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r hab. Jerzy Kierski prof.UR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6"/>
              </w:rPr>
            </w:pPr>
            <w:r>
              <w:rPr>
                <w:rFonts w:cs="Corbel" w:ascii="Corbel" w:hAnsi="Corbel"/>
                <w:sz w:val="22"/>
                <w:szCs w:val="26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sem. 1 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sem. 2</w:t>
            </w:r>
            <w:r>
              <w:rPr>
                <w:rFonts w:cs="Corbel" w:ascii="Corbel" w:hAnsi="Corbel"/>
                <w:b/>
                <w:color w:val="00B050"/>
              </w:rPr>
              <w:t xml:space="preserve"> </w:t>
            </w:r>
            <w:r>
              <w:rPr>
                <w:rFonts w:cs="Corbel" w:ascii="Corbel" w:hAnsi="Corbel"/>
                <w:b/>
              </w:rPr>
              <w:t>: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* </w:t>
      </w:r>
      <w:r>
        <w:rPr>
          <w:rFonts w:cs="Corbel" w:ascii="Corbel" w:hAnsi="Corbel"/>
          <w:i/>
          <w:szCs w:val="24"/>
        </w:rPr>
        <w:t>-</w:t>
      </w:r>
      <w:r>
        <w:rPr>
          <w:rFonts w:cs="Corbel" w:ascii="Corbel" w:hAnsi="Corbel"/>
          <w:b w:val="false"/>
          <w:i/>
          <w:szCs w:val="24"/>
        </w:rPr>
        <w:t>opcjonalni</w:t>
      </w:r>
      <w:r>
        <w:rPr>
          <w:rFonts w:cs="Corbel" w:ascii="Corbel" w:hAnsi="Corbel"/>
          <w:b w:val="false"/>
          <w:szCs w:val="24"/>
        </w:rPr>
        <w:t>e,</w:t>
      </w:r>
      <w:r>
        <w:rPr>
          <w:rFonts w:cs="Corbel" w:ascii="Corbel" w:hAnsi="Corbel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4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4"/>
              </w:rPr>
            </w:pPr>
            <w:r>
              <w:rPr>
                <w:rFonts w:cs="Corbel" w:ascii="Corbel" w:hAnsi="Corbel"/>
                <w:b/>
                <w:bCs/>
                <w:sz w:val="22"/>
                <w:szCs w:val="24"/>
              </w:rPr>
              <w:t>5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</w:rPr>
      </w:pPr>
      <w:r>
        <w:rPr>
          <w:rFonts w:cs="Corbel" w:ascii="Corbel" w:hAnsi="Corbel"/>
          <w:b w:val="false"/>
          <w:szCs w:val="24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4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4"/>
          <w:lang w:eastAsia="en-US"/>
        </w:rPr>
      </w:pPr>
      <w:r>
        <w:rPr>
          <w:rFonts w:cs="Corbel" w:ascii="Corbel" w:hAnsi="Corbel"/>
          <w:b w:val="false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  <w:szCs w:val="24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  <w:szCs w:val="24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(egzamin, zaliczenie z oceną, zaliczenie bez oceny)</w:t>
      </w:r>
    </w:p>
    <w:p>
      <w:pPr>
        <w:pStyle w:val="Normal"/>
        <w:suppressAutoHyphens w:val="false"/>
        <w:spacing w:before="0" w:after="0"/>
        <w:rPr/>
      </w:pPr>
      <w:r>
        <w:rPr>
          <w:rFonts w:cs="Corbel" w:ascii="Corbel" w:hAnsi="Corbel"/>
        </w:rPr>
        <w:t xml:space="preserve">zaliczenie z oceną w sem.: </w:t>
      </w:r>
      <w:r>
        <w:rPr>
          <w:rFonts w:cs="Corbel" w:ascii="Corbel" w:hAnsi="Corbel"/>
          <w:b/>
        </w:rPr>
        <w:t>1, 2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eastAsia="Cambria" w:cs="Corbel" w:ascii="Corbel" w:hAnsi="Corbel"/>
                <w:caps w:val="false"/>
                <w:smallCaps w:val="false"/>
                <w:sz w:val="22"/>
              </w:rPr>
              <w:t>Znajomość zasad budowania kompozycji, znajomość technik rysunkowych, umiejętność rysunkowej interpretacji podstawowych zagadnień plastycznych, znajomość różnorodnych form wypowiedzi artystycznej w dziedzinie grafiki projektowej i warsztatowej, orientacja w aktualnościach wystawienniczych regionu i kraj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odpunkty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Rozwijanie umiejętności i sprawności manualnych w zakresie rysunku ze szczególnym uwzględnieniem środków graficznych, anektowanie w obszar tej dyscypliny doświadczeń nabytych na realizowanej specjalności (Grafika projektowa i warsztatowa)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Kształtowanie umiejętności podejmowania twórczych decyzji formalnych i warsztatowych, wartościowania własnej postawy i odmienności twórczej, umiejętności krytycznej oceny własnych dokonań i porównywania tych działań do grupy;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 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Poszerzanie świadomości natury oraz celowości działania artystycznego ze szczególnym uwzględnieniem zdolności transponowania jej form na środki i problemy warsztatu graf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  <w:szCs w:val="24"/>
        </w:rPr>
      </w:pPr>
      <w:r>
        <w:rPr>
          <w:rFonts w:cs="Corbel" w:ascii="Corbel" w:hAnsi="Corbel"/>
          <w:b/>
          <w:szCs w:val="24"/>
        </w:rPr>
        <w:t>3.2 Efekty uczenia się dla przedmiotu</w:t>
      </w:r>
      <w:r>
        <w:rPr>
          <w:rFonts w:cs="Corbel" w:ascii="Corbel" w:hAnsi="Corbel"/>
          <w:szCs w:val="24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  <w:szCs w:val="24"/>
        </w:rPr>
      </w:pPr>
      <w:r>
        <w:rPr>
          <w:rFonts w:cs="Corbel" w:ascii="Corbel" w:hAnsi="Corbel"/>
          <w:color w:val="FF0000"/>
          <w:szCs w:val="24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Wie jakie techniki i technologie składające się na warsztat z zakresu różnych dyscyplin artystycznych i projektowych, jednocześnie uzupełniając potencjał warsztatowy w kontekście rozwoju technologicznego, ma wiedzę dotyczącą różnorodnych środków ekspresji plastycznej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udent dobiera rozwiązania technologiczne, jak i środki wyraz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zgodnie z własną intuicją i preferencjami, dążąc do ja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jlepszych efektów w obrębie danego zagadnie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lastycznego oraz konfrontując je z aktualnym statusem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ysunku;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udent jest zdolny do krytycznej samooceny oraz konfrontacji 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stawami innych osób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trafi analizować artystyczne działania innych osób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yciągać z nich konstruktywne wnioski, jest otwarty n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dyskusję oraz konfrontację własnej twórczości z postawami</w:t>
            </w:r>
          </w:p>
          <w:p>
            <w:pPr>
              <w:pStyle w:val="Normal"/>
              <w:spacing w:before="0" w:after="20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nnych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Cs w:val="24"/>
        </w:rPr>
        <w:t xml:space="preserve">3.3 Treści programowe </w:t>
      </w:r>
      <w:r>
        <w:rPr>
          <w:rFonts w:cs="Corbel" w:ascii="Corbel" w:hAnsi="Corbel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  <w:szCs w:val="24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Problematyka ćwiczeń audytoryjnych, konwersatoryjnych, laboratoryjnych, 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pacing w:val="-6"/>
              </w:rPr>
            </w:pPr>
            <w:r>
              <w:rPr>
                <w:rFonts w:cs="Corbel" w:ascii="Corbel" w:hAnsi="Corbel"/>
                <w:spacing w:val="-6"/>
              </w:rPr>
              <w:t xml:space="preserve">Podstawowym założeniem realizacji przedmiotu jest stymulowanie pracy twórczej studentów tak, by naturalną konsekwencją doskonalenia warsztatu rysownika było wzbogacenie doświadczeń w zakresie konstruowania wypowiedzi graficznej i projektowej. Istotna jest regularna i wnikliwa praca nad kompozycją rysunku, przejawiająca świadomość wykorzystywanych form, tematów i metod pracy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pacing w:val="-6"/>
              </w:rPr>
              <w:t>Pedagog – zapoznając się z pracami studenta wykonanymi w pracowni dyplomującej – wspomaga jego artystyczny rozwój.</w:t>
            </w:r>
            <w:r>
              <w:rPr>
                <w:rFonts w:cs="Corbel" w:ascii="Corbel" w:hAnsi="Corbel"/>
                <w:bCs/>
                <w:color w:val="00B050"/>
                <w:spacing w:val="-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pacing w:val="-6"/>
              </w:rPr>
              <w:t>Rolą pedagoga jest prowadzenie zindywidualizowanych korekt w celu wykształcenia i określenia indywidualnego – charakterystycznego dla każdego dyplomanta rodzaju rysunkowego „pisma”.</w:t>
            </w:r>
            <w:r>
              <w:rPr>
                <w:rFonts w:cs="Corbel" w:ascii="Corbel" w:hAnsi="Corbel"/>
                <w:color w:val="00B050"/>
              </w:rPr>
              <w:t xml:space="preserve"> </w:t>
            </w:r>
            <w:r>
              <w:rPr>
                <w:rFonts w:cs="Corbel" w:ascii="Corbel" w:hAnsi="Corbel"/>
                <w:spacing w:val="-6"/>
              </w:rPr>
              <w:t xml:space="preserve">W proponowanych tematach ćwiczeń są takie, które wspomagają poszukiwanie własnego wyrazu plastycznego, ćwiczenia z wykorzystaniem wyobraźni, rozwijające wdrażanie form ekspresji. Analiza dzieł malarskich, graficznych i rysunkowych twórców dawnych i współczesnych stwarza możliwość konfrontacji, dialogu z mistrzem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pacing w:val="-6"/>
              </w:rPr>
            </w:pPr>
            <w:r>
              <w:rPr>
                <w:rFonts w:cs="Corbel" w:ascii="Corbel" w:hAnsi="Corbel"/>
                <w:spacing w:val="-6"/>
              </w:rPr>
              <w:t>Treści programowe zawierają zadania wspomagające proces konkretyzacji formalnej i sięgają do najbardziej istotnych w historii sztuki tematów i motywów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pacing w:val="-6"/>
              </w:rPr>
            </w:pPr>
            <w:r>
              <w:rPr>
                <w:rFonts w:cs="Corbel" w:ascii="Corbel" w:hAnsi="Corbel"/>
                <w:spacing w:val="-6"/>
              </w:rPr>
              <w:t xml:space="preserve">Pośród realizowanych zadań podejmowane są zagadnienia, będące kontynuacją realizowanych na wcześniejszym etapie kształcenia problemów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pacing w:val="-6"/>
              </w:rPr>
            </w:pPr>
            <w:r>
              <w:rPr>
                <w:rFonts w:eastAsia="Cambria" w:cs="Corbel" w:ascii="Corbel" w:hAnsi="Corbel"/>
              </w:rPr>
              <w:t>Rysunek studyjny na podstawie aranżacji pracownianych oraz zadanych ćwiczeń domowych. Wykorzystywanie obiektów ustawianych w pracowni jako modułów do budowania kompozycji z wyobraźni. Stosowanie różnych narzędzi i podłoży symulujących tekstury wykorzystywane w pracy nad grafiką komputerową, jako materiały inspirujące do eksperymentalnych, niekonwencjonalnych aranżacji rysunkowych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Studia martwej natury, transpozycje przestrzeni, komponowanie na płaszczyźnie w oparciu o przedmiot i relacje wielkości, operowanie detalem i skalą walorow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mbria" w:cs="Corbel" w:ascii="Corbel" w:hAnsi="Corbel"/>
              </w:rPr>
              <w:t>Studium modela, operowanie kształtem i iluzją formy, określanie kierunków i proporcji ciała, cechy ekspresji rysunkowej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Interpretacja układów pracownianych w oparciu o cechy studium oraz kreacji przestrzenno-architektonicznej, użycie rozszerzonej skali środków warsztatowych. 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Ćwiczenia w zakresie symulacji przestrzennych traktujących rysunek jako wstęp do kreacji wielowarstwowych dzieł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Normal"/>
        <w:spacing w:before="0" w:after="0"/>
        <w:rPr/>
      </w:pPr>
      <w:r>
        <w:rPr>
          <w:rFonts w:eastAsia="Times New Roman" w:cs="Corbel" w:ascii="Corbel" w:hAnsi="Corbel"/>
          <w:i/>
        </w:rPr>
        <w:t xml:space="preserve">Laboratorium: </w:t>
      </w:r>
      <w:r>
        <w:rPr>
          <w:rFonts w:cs="Corbel" w:ascii="Corbel" w:hAnsi="Corbel"/>
          <w:bCs/>
          <w:i/>
          <w:color w:val="333333"/>
          <w:spacing w:val="-5"/>
        </w:rPr>
        <w:t xml:space="preserve">Korekta indywidualna i zbiorowa, konsultacje, pokaz reprodukcji, dyskusje inspirowane wybranymi zagadnieniami dotyczącymi współczesnych zjawisk w kulturze, elementy wykładu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color w:val="333333"/>
          <w:spacing w:val="-5"/>
          <w:sz w:val="22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color w:val="333333"/>
          <w:spacing w:val="-5"/>
          <w:sz w:val="22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(np.: kolokwium, egzamin ustny, egzamin pisemny, projekt, sprawozdanie, obserwacja w trakcie zajęć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  <w:r>
              <w:rPr>
                <w:rFonts w:cs="Corbel" w:ascii="Corbel" w:hAnsi="Corbel"/>
              </w:rPr>
              <w:t xml:space="preserve"> Obserwacja w trakcie dyskus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rojekt i prezentacja.</w:t>
            </w:r>
            <w:r>
              <w:rPr>
                <w:rFonts w:cs="Corbel" w:ascii="Corbel" w:hAnsi="Corbel"/>
              </w:rPr>
              <w:t xml:space="preserve"> Obserwacja w trakcie dyskus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egląd prac. Obserwacja w trakcie dyskus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426" w:right="0" w:hanging="0"/>
        <w:rPr/>
      </w:pPr>
      <w:r>
        <w:rPr/>
        <w:t xml:space="preserve">4.2 Warunki zaliczenia przedmiotu (kryteria oceniania) 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orbel" w:hAnsi="Corbel" w:cs="Corbel"/>
                <w:u w:val="single"/>
              </w:rPr>
            </w:pPr>
            <w:r>
              <w:rPr>
                <w:rFonts w:cs="Corbel" w:ascii="Corbel" w:hAnsi="Corbel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u w:val="single"/>
              </w:rPr>
            </w:pPr>
            <w:r>
              <w:rPr>
                <w:rFonts w:cs="Corbel" w:ascii="Corbel" w:hAnsi="Corbel"/>
                <w:u w:val="single"/>
              </w:rPr>
              <w:t xml:space="preserve">Semestr 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tudent wykazuje się regularną pracą w zakresie realizacji zadań i analitycznym dialogiem w oparciu o dzieła z zakresu historii sztuki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raża własne opinie w zakresie realizowanych problemów i definiuje praktycznie indywidualny styl zapisu rysunkowego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chętnie podejmuje inicjatywę grupowych działań twórczych, przygotowuje i prezentuje projekty wzbogacające świadomość plastyczn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</w:rPr>
              <w:t>- wykazuje się wzorową frekwencj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formułuje subiektywne doświadczenia twórcze w procesie realizacji zadań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amodzielnie definiuje i eksploatuje obszar zjawisk będących podstawą do realizacji twórczych, świadomie kreując własną pracą artystyczną i nadaje jej interesującą formalnie postać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chętnie uczestniczy w realizowanych w pracowni projektach artystycznych;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kazuje się wysoką frekwencj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konstruuje spójne wypowiedzi artystyczne w ramach prowadzonej specjalności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- definiuje problemy twórcze wykorzystując wypracowane umiejętności warsztatowe, które stanowią punkt wyjścia do określenia indywidualnego języka artystycznego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- komentuje i nawiązuje w dyskusji podczas korekt indywidualnych do literatury przedmiotu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kazuje się wysoką frekwencj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twórczo realizuje formy kompozycyjne w rysunku ze świadomym wykorzystaniem tematów i metod pracy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kupia się na najbardziej istotnych elementach pracy i poszukiwaniu własnego wyrazu plastycznego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adaje swoim pracom indywidualny wyraz, regularnie prowadzi szkicownik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wykazuje się znajomością </w:t>
            </w:r>
            <w:r>
              <w:rPr>
                <w:rFonts w:cs="Calibri" w:ascii="Corbel" w:hAnsi="Corbel"/>
              </w:rPr>
              <w:t>teoretycznych i psychologicznych podstaw i źródeł twórczości własnej;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jest aktywny podczas zajęć i zaangażowany w realizacje zespołowe;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uczestniczył w co najmniej 2/3 ogólnego wymiaru zajęć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draża własne formy ekspresji w realizacjach dotyczących ćwiczeń z wykorzystaniem wyobraźni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kupia się na najbardziej istotnych elementach pracy i poszukiwaniu własnego wyrazu plastycznego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adaje swoim pracom indywidualny wyraz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wykazuje się znajomością </w:t>
            </w:r>
            <w:r>
              <w:rPr>
                <w:rFonts w:cs="Calibri" w:ascii="Corbel" w:hAnsi="Corbel"/>
              </w:rPr>
              <w:t>teoretycznych i psychologicznych podstaw i źródeł twórczości własnej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- jest aktywny podczas zajęć i zaangażowany w realizacje zespołow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ie spełnia kryteriów określonych wymaganiami wstępnymi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uczestniczył w mniej niż 1/3 ogólnego wymiaru zajęć;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ie wykazuje postępu w realizowanych zadaniach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u w:val="single"/>
              </w:rPr>
            </w:pPr>
            <w:r>
              <w:rPr>
                <w:rFonts w:cs="Corbel" w:ascii="Corbel" w:hAnsi="Corbel"/>
                <w:u w:val="single"/>
              </w:rPr>
              <w:t>Semestr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tudent indywidualizuje proces kreacji dzieła z wykorzystaniem transpozycji wiedzy z zakresu opisu dzieła sztuki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definiuje formalne i kontekstualne obszary badań twórczych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realizował w stopniu bardzo dobrym wszystkie przewidziane w danym semestrze zadania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kazuje się wzorową frekwencj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cechuje go wielowymiarowość podejścia do realizacji zadań zmierzających do konstrukcji własnej wypowiedzi twórczej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zdecydowanie wyróżnia się swoją metodą i techniką organizacji warsztatu na tle grupy,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tanowiąc indywidualność oraz posiada umiejętność krytycznej samooceny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 swoich decyzjach twórczych wykazuje się szeroką wiedzą w zakresie studiowanej specjalności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kazuje się wysoką frekwencj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gularnie poszukuje własnych form wypowiedzi i kreatywnego podejścia do procesu realizacji rysunkowych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 xml:space="preserve">- sprawnie wykorzystuje w pracy twórczej wypracowane umiejętności warsztatowe,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które stanowią punkt wyjścia do określenia indywidualnego języka artystycznego;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wykazuje się dużym zaangażowaniem w organizowanie projektów artystycznych;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uczestniczy w co najmniej 2/3 ogólnego wymiaru zajęć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kupia się na najbardziej istotnych elementach pracy i poszukiwaniu własnego wyrazu plastycznego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adaje swoim pracom indywidualny wyraz;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jest aktywny podczas zajęć i zaangażowany w realizacje zespołowe;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uczestniczy w co najmniej 2/3 ogólnego wymiaru zajęć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kupia się na analitycznym podejściu do realizowanych zadań i właściwie współpracuje z pedagogiem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pełnia kryteria określone wymaganiami wstępnymi oraz realizuje w stopniu poprawnym przewidziane programem ćwiczenia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szukuje nowych rozwiązań formalnych i wykazuje umiejętność posługiwania się typowymi dla rysunku technikami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- uczestniczył w co najmniej ½ ogólnego wymiaru zajęć;</w:t>
            </w:r>
            <w:r>
              <w:rPr>
                <w:rFonts w:cs="Corbel" w:ascii="Corbel" w:hAnsi="Corbe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ie spełnia kryteriów określonych wymaganiami wstępnymi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uczestniczył w mniej niż 1/3 ogólnego wymiaru zajęć;</w:t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ie wykazuje postępu w realizowanych zadaniach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  <w:u w:val="single"/>
              </w:rPr>
            </w:pPr>
            <w:r>
              <w:rPr>
                <w:rFonts w:cs="Corbel" w:ascii="Corbel" w:hAnsi="Corbel"/>
                <w:u w:val="single"/>
              </w:rPr>
              <w:t>Semestr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student podejmuje własne decyzje twórcze odnosząc się w sposób wielowarstwowy do konstruowanej wypowiedzi artystycznej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przez organizację warsztatu rysunkowego i jego nieustanny rozwój definiuje praktycznie indywidualny styl zapisu rysunkowego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zapoznał się w wszystkimi podanymi przez prowadzącego materiałami wchodzącymi w zakres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lecanej literatury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kazuje się wzorową frekwencj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uje prace plastyczne w oparciu o teoretyczny system znaczeń, poszukując wielowymiarowych aspektów dotyczących dzieła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swoimi pracami wyróżnia się pod względem formalnym na tle grupy;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kazuje się wysoką frekwencją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uje w sposób wnikliwy zagadnienia dotyczące założonych zadań w obrębie pracowni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- jego prace wykazują znajomość podstawowych zasad poprawnego organizowania obrazu oraz pewnym stopniem oryginalności twórczej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alibri" w:ascii="Corbel" w:hAnsi="Corbel"/>
              </w:rPr>
              <w:t>- nawiązuje podczas korekt indywidualnych do literatury przedmiotu, wykorzystując nabytą wiedzę teoretyczną w decyzjach twórczych;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uczestniczy w co najmniej 2/3 ogólnego wymiaru zajęć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kreuje różnorodne problemy poszukując jednocześnie twórczej syntezy realizowanego cyklu prac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adaje swoim pracom indywidualny wyraz, dba o stały rozwój własnych środków wyrazu artystycznego;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jest aktywny podczas zajęć i zaangażowany w realizacje zespołowe;</w:t>
            </w:r>
          </w:p>
          <w:p>
            <w:pPr>
              <w:pStyle w:val="Normal"/>
              <w:spacing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- uczestniczył w co najmniej 2/3 ogólnego wymiaru zajęć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łaściwie współpracuje z grupą i pedagogiem w przygotowaniu i realizacji projektów artystycznych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realizował w stopniu poprawnym podstawowe założenia programu nauczania przedmiotu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uczestniczył w co najmniej ½ ogólnego wymiaru zajęć;</w:t>
            </w:r>
            <w:r>
              <w:rPr>
                <w:rFonts w:cs="Corbel" w:ascii="Corbel" w:hAnsi="Corbel"/>
                <w:b/>
              </w:rPr>
              <w:t xml:space="preserve">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niedostateczna</w:t>
            </w:r>
            <w:r>
              <w:rPr>
                <w:rFonts w:cs="Corbel" w:ascii="Corbel" w:hAnsi="Corbel"/>
              </w:rPr>
              <w:t xml:space="preserve"> –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ie spełnia kryteriów określonych wymaganiami wstępnymi;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uczestniczył w mniej niż 1/3 ogólnego wymiaru zajęć;</w:t>
            </w:r>
          </w:p>
          <w:p>
            <w:pPr>
              <w:pStyle w:val="Normal"/>
              <w:spacing w:before="0" w:after="2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nie wykazuje postępu w realizowanych zadaniach;</w:t>
            </w:r>
          </w:p>
        </w:tc>
      </w:tr>
    </w:tbl>
    <w:p>
      <w:pPr>
        <w:pStyle w:val="NoSpacing"/>
        <w:ind w:left="284" w:hanging="284"/>
        <w:jc w:val="both"/>
        <w:rPr>
          <w:rFonts w:ascii="Corbel" w:hAnsi="Corbel" w:cs="Corbel"/>
          <w:b/>
          <w:b/>
          <w:szCs w:val="24"/>
        </w:rPr>
      </w:pPr>
      <w:r>
        <w:rPr>
          <w:rFonts w:cs="Corbel" w:ascii="Corbel" w:hAnsi="Corbel"/>
          <w:b/>
          <w:szCs w:val="24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 xml:space="preserve">Godziny kontaktowe wynikające </w:t>
            </w:r>
            <w:r>
              <w:rPr>
                <w:rFonts w:cs="Corbel" w:ascii="Corbel" w:hAnsi="Corbel"/>
              </w:rPr>
              <w:t>z harmonogramu</w:t>
            </w:r>
            <w:r>
              <w:rPr>
                <w:rFonts w:cs="Corbel" w:ascii="Corbel" w:hAnsi="Corbel"/>
                <w:szCs w:val="24"/>
              </w:rPr>
              <w:t xml:space="preserve">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Cs w:val="24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12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szCs w:val="24"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3"/>
      </w:tblGrid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caps w:val="false"/>
          <w:smallCaps w:val="false"/>
          <w:sz w:val="22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</w:rPr>
              <w:t xml:space="preserve">Białostocki J., </w:t>
            </w:r>
            <w:r>
              <w:rPr>
                <w:rFonts w:eastAsia="Cambria" w:cs="Corbel" w:ascii="Corbel" w:hAnsi="Corbel"/>
                <w:i/>
              </w:rPr>
              <w:t xml:space="preserve">Wybór pism estetycznych, </w:t>
            </w:r>
            <w:r>
              <w:rPr>
                <w:rFonts w:eastAsia="Cambria" w:cs="Corbel" w:ascii="Corbel" w:hAnsi="Corbel"/>
              </w:rPr>
              <w:t>Kraków 2008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</w:rPr>
              <w:t xml:space="preserve">Eco U. (red.), </w:t>
            </w:r>
            <w:r>
              <w:rPr>
                <w:rFonts w:eastAsia="Cambria" w:cs="Corbel" w:ascii="Corbel" w:hAnsi="Corbel"/>
                <w:i/>
              </w:rPr>
              <w:t xml:space="preserve">Historia piękna, </w:t>
            </w:r>
            <w:r>
              <w:rPr>
                <w:rFonts w:eastAsia="Cambria" w:cs="Corbel" w:ascii="Corbel" w:hAnsi="Corbel"/>
              </w:rPr>
              <w:t>Poznań 20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</w:rPr>
              <w:t>Gołaszewska M</w:t>
            </w:r>
            <w:r>
              <w:rPr>
                <w:rFonts w:eastAsia="Cambria" w:cs="Corbel" w:ascii="Corbel" w:hAnsi="Corbel"/>
              </w:rPr>
              <w:t xml:space="preserve">., </w:t>
            </w:r>
            <w:r>
              <w:rPr>
                <w:rFonts w:eastAsia="Cambria" w:cs="Corbel" w:ascii="Corbel" w:hAnsi="Corbel"/>
                <w:i/>
              </w:rPr>
              <w:t xml:space="preserve">Estetyka i antyestetyka, </w:t>
            </w:r>
            <w:r>
              <w:rPr>
                <w:rFonts w:eastAsia="Cambria" w:cs="Corbel" w:ascii="Corbel" w:hAnsi="Corbel"/>
              </w:rPr>
              <w:t>Warszawa 198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</w:rPr>
              <w:t>Kandyński W</w:t>
            </w:r>
            <w:r>
              <w:rPr>
                <w:rFonts w:eastAsia="Cambria" w:cs="Corbel" w:ascii="Corbel" w:hAnsi="Corbel"/>
              </w:rPr>
              <w:t xml:space="preserve">.,  </w:t>
            </w:r>
            <w:r>
              <w:rPr>
                <w:rFonts w:eastAsia="Cambria" w:cs="Corbel" w:ascii="Corbel" w:hAnsi="Corbel"/>
                <w:i/>
              </w:rPr>
              <w:t>Punkt i linia a płaszczyzna</w:t>
            </w:r>
            <w:r>
              <w:rPr>
                <w:rFonts w:eastAsia="Cambria" w:cs="Corbel" w:ascii="Corbel" w:hAnsi="Corbel"/>
              </w:rPr>
              <w:t>, Warszawa 198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</w:rPr>
              <w:t>Kossowska I</w:t>
            </w:r>
            <w:r>
              <w:rPr>
                <w:rFonts w:eastAsia="Cambria" w:cs="Corbel" w:ascii="Corbel" w:hAnsi="Corbel"/>
              </w:rPr>
              <w:t xml:space="preserve">., </w:t>
            </w:r>
            <w:r>
              <w:rPr>
                <w:rFonts w:eastAsia="Cambria" w:cs="Corbel" w:ascii="Corbel" w:hAnsi="Corbel"/>
                <w:i/>
              </w:rPr>
              <w:t>Narodziny polskiej grafiki artystycznej 1897-1917</w:t>
            </w:r>
            <w:r>
              <w:rPr>
                <w:rFonts w:eastAsia="Cambria" w:cs="Corbel" w:ascii="Corbel" w:hAnsi="Corbel"/>
              </w:rPr>
              <w:t>, Warszawa 2000.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  <w:b/>
              </w:rPr>
              <w:t>Stoichita V</w:t>
            </w:r>
            <w:r>
              <w:rPr>
                <w:rFonts w:eastAsia="Cambria" w:cs="Corbel" w:ascii="Corbel" w:hAnsi="Corbel"/>
              </w:rPr>
              <w:t xml:space="preserve">., </w:t>
            </w:r>
            <w:r>
              <w:rPr>
                <w:rFonts w:eastAsia="Cambria" w:cs="Corbel" w:ascii="Corbel" w:hAnsi="Corbel"/>
                <w:i/>
              </w:rPr>
              <w:t>Ustanowienie obrazu. Metamalarstwo u progu ery nowoczesnej,</w:t>
            </w:r>
            <w:r>
              <w:rPr>
                <w:rFonts w:eastAsia="Cambria" w:cs="Corbel" w:ascii="Corbel" w:hAnsi="Corbel"/>
              </w:rPr>
              <w:t xml:space="preserve"> słowo/obraz terytoria, Gdańsk 2011.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iteratura uzupełniając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</w:rPr>
              <w:t>Kandyński W</w:t>
            </w:r>
            <w:r>
              <w:rPr>
                <w:rFonts w:eastAsia="Cambria" w:cs="Corbel" w:ascii="Corbel" w:hAnsi="Corbel"/>
              </w:rPr>
              <w:t xml:space="preserve">., </w:t>
            </w:r>
            <w:r>
              <w:rPr>
                <w:rFonts w:eastAsia="Cambria" w:cs="Corbel" w:ascii="Corbel" w:hAnsi="Corbel"/>
                <w:i/>
              </w:rPr>
              <w:t>O duchowości w sztuce</w:t>
            </w:r>
            <w:r>
              <w:rPr>
                <w:rFonts w:eastAsia="Cambria" w:cs="Corbel" w:ascii="Corbel" w:hAnsi="Corbel"/>
              </w:rPr>
              <w:t>, Łódź 199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  <w:i/>
              </w:rPr>
              <w:t>Sztuka w poszukiwaniu sensu</w:t>
            </w:r>
            <w:r>
              <w:rPr>
                <w:rFonts w:cs="Corbel" w:ascii="Corbel" w:hAnsi="Corbel"/>
              </w:rPr>
              <w:t>, pod red. Rafała Chyżyńskiego, Jadwigi Jasińskiej, Tadeusza Szkołuta, Lublin 2002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42:00Z</dcterms:created>
  <dc:creator>User</dc:creator>
  <dc:description/>
  <cp:keywords/>
  <dc:language>en-US</dc:language>
  <cp:lastModifiedBy>annakamycka@o2.pl</cp:lastModifiedBy>
  <cp:lastPrinted>2019-02-06T12:12:00Z</cp:lastPrinted>
  <dcterms:modified xsi:type="dcterms:W3CDTF">2024-03-17T21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