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jc w:val="center"/>
        <w:rPr/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 – 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2024/25,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numPr>
          <w:ilvl w:val="0"/>
          <w:numId w:val="2"/>
        </w:numPr>
        <w:spacing w:before="0" w:after="0"/>
        <w:ind w:left="284" w:right="0" w:hanging="36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PODSTAWOWE INFORMACJE O PRZEDMIOCIE</w:t>
      </w:r>
    </w:p>
    <w:p>
      <w:pPr>
        <w:pStyle w:val="Punktygwne"/>
        <w:spacing w:before="0" w:after="0"/>
        <w:ind w:left="72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inarium dyplomow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1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, II rok (2, 3, 4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Anna Stelig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b/>
              </w:rPr>
              <w:t xml:space="preserve">Sem. 2-4:  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9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3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bez oceny w sem.: 2, 3, 4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Podstawowa wiedza na temat głównych kierunków w sztuce dawnej i współczesnej i twórczości najwybitniejszych jej przedstawicieli i/oraz wiedza zdobyta na seminarium licencjackim odnośnie konstruowania prac dyplom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inarium magisterskie obejmuje sobą szeroko rozumianą problematykę następujących dziedzin: historia sztuki, pedagogika i psychologia twórczości, teoria sztuki i wychowania plastycznego, itp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prowadzona pod merytoryczną kontrolą redakcja pracy seminaryjnej, uczy poprawnego konstruowania wywodu teoretyczno-analitycznego z zakresu wymienionych przedmiotów teoretycznych, uczy umiejętnego tzn. zgodnego z wymogami redakcyjno-naukowymi, korzystania z materiałów bibliograficznych i archiwal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przez seminarium student nabywa umiejętności docierania do literatury fachowej ściśle związanej z opracowywanym tematem, a także uczy się jej - w ramach opracowywanego tematu - efektownego wykorzystania. W miarę potrzeby student korzysta z materiałów archiwal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>W ustalaniu tematyki pracy seminaryjnej brane są pod uwagę osobiste zainteresowania i zdolności studenta: ma on duże pole inicjatywne w tym zakres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Teoretyczna praca seminaryjna winna spełniać co najmniej warunki skryptu quasi-naukowego, który nadaje się do wykorzystania do celów np. edukacyjnych. </w:t>
              <w:tab/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Potrafi samodzielnie dokonać interpretacji treści dzieła sztuki. 4Zna autorów oraz publikacje najważniejszych myśli teoretycznych o sztuce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na funkcje sztuki i jej teorii. Wie jakie jest ich oddziaływanie w procesie twórczym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i stosuje w sposób odpowiedzialny zasady praw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Autorskiego i własności intelektualnej, uzupełnia wiedzę w tym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kresie regularni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7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Jest świadomy dylematów współczesnej cywilizacji w odniesieniu do aktualnych osiągnieć z obszar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9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osiada umiejętności teoretyczne i praktyczne potrzebne d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worzenia autorskiego tekstu, z prawidłowym zastosowaniem cytowań, przypisów i bibliografii</w:t>
            </w:r>
            <w:r>
              <w:rPr>
                <w:rFonts w:cs="Corbel" w:ascii="Corbel" w:hAnsi="Corbel"/>
                <w:b/>
                <w:smallCaps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5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tudent ma zdolność elastycznego myślenia, posiada umiejętność krytycznego wyrażania opinii, a także podjęcia refleksji na tematy artystyczne. Przygotowuje wystąpienie ustne lub pisemne z wykorzystaniem technik multimedialnych prezentujące treści naukowe i artystyczne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ublicznie nazywa i definiuje podstawowe założenia sztuki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Rozpoznaje i charakteryzuje sztukę poprzez teksty źródłowe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Własne dokonania badawczo-twórcze i czyni to w sposób</w:t>
            </w:r>
          </w:p>
          <w:p>
            <w:pPr>
              <w:pStyle w:val="Punktygwne"/>
              <w:tabs>
                <w:tab w:val="clear" w:pos="708"/>
                <w:tab w:val="left" w:pos="3576" w:leader="none"/>
              </w:tabs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ompetentny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1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zorientowany na indywidualne poszukiwania w celu kształtowania własnej wrażliwości i formowania indywidualnego „charakteru” języka wypowiedzi współpracując w tym względzie z wykładowcami, wykorzystując swoje uwarunkowania psychologiczno- emocjonalne radząc sobie w zmieniającej się rzeczywistośc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Nie dotyczy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b/>
          <w:b/>
          <w:bCs/>
        </w:rPr>
      </w:pPr>
      <w:r>
        <w:rPr>
          <w:rFonts w:cs="Corbel" w:ascii="Corbel" w:hAnsi="Corbel"/>
          <w:b/>
          <w:bCs/>
        </w:rPr>
        <w:t>Nie dotyczy</w:t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Problematyka seminarium</w:t>
      </w:r>
    </w:p>
    <w:p>
      <w:pPr>
        <w:pStyle w:val="Punktygwne"/>
        <w:spacing w:before="0" w:after="0"/>
        <w:ind w:left="108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oznanie zasad pisania pracy magisterskiej (wybór celu pracy, tematu, poznanie rodzajów prac magisterskich),   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ca w czytelni wydziałowej, analiza prac magisterskich powstałych na wydziale, itp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bór tematu pracy i zatwierdzenie go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erytoryczna kontrola i redakcja pisania spisu treści oraz pierwszego rozdziału pracy.                                         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Merytoryczna kontrola i redakcja pisania drugiego, trzeciego i czwartego rozdziału pracy.                                          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pracowywanie prac magisterskich do obrony (zakończenie, podsumowanie)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anie tekstów autoprezentacji. 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/>
      </w:pPr>
      <w:r>
        <w:rPr>
          <w:rFonts w:cs="Corbel" w:ascii="Corbel" w:hAnsi="Corbel"/>
        </w:rPr>
        <w:t xml:space="preserve">Ćwiczenia: </w:t>
      </w:r>
      <w:r>
        <w:rPr>
          <w:rFonts w:cs="Corbel" w:ascii="Corbel" w:hAnsi="Corbel"/>
          <w:u w:val="single"/>
        </w:rPr>
        <w:t>analiza tekstów z dyskusją</w:t>
      </w:r>
      <w:r>
        <w:rPr>
          <w:rFonts w:cs="Corbel" w:ascii="Corbel" w:hAnsi="Corbel"/>
        </w:rPr>
        <w:t xml:space="preserve">, metoda projektów (projekt badawczy, wdrożeniowy, praktyczny), </w:t>
      </w:r>
      <w:r>
        <w:rPr>
          <w:rFonts w:cs="Corbel" w:ascii="Corbel" w:hAnsi="Corbel"/>
          <w:u w:val="single"/>
        </w:rPr>
        <w:t>praca w grupach (rozwiązywanie zadań, dyskusja)</w:t>
      </w:r>
      <w:r>
        <w:rPr>
          <w:rFonts w:cs="Corbel" w:ascii="Corbel" w:hAnsi="Corbel"/>
        </w:rPr>
        <w:t xml:space="preserve">, gry dydaktyczne, metody kształcenia na odległość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241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EK_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aktywność w trakcie zajęć (udział w dyskusji, wykonywanie ćwiczeń), wartość merytoryczna zadań przygotowanych w ramach pracy własn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e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/>
      </w:pPr>
      <w:r>
        <w:rPr/>
        <w:t xml:space="preserve">4.2 Warunki zaliczenia przedmiotu (kryteria oceniania) 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Wykonanie kolejnych zadań w trakcie ćwiczeń przeprowadzanych podczas seminarium bądź przygotowanych w ramach pracy własnej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1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54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spacing w:before="0" w:after="200"/>
              <w:rPr/>
            </w:pPr>
            <w:r>
              <w:rPr/>
              <w:t>48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7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3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675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zależniona od wybranego tematu pracy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</w:rPr>
              <w:t xml:space="preserve">Bartkowiak L., </w:t>
            </w:r>
            <w:r>
              <w:rPr>
                <w:rFonts w:cs="Corbel" w:ascii="Corbel" w:hAnsi="Corbel"/>
                <w:i/>
                <w:iCs/>
              </w:rPr>
              <w:t>Redagowanie pracy magisterskiej: poradnik dla studentów</w:t>
            </w:r>
            <w:r>
              <w:rPr>
                <w:rFonts w:cs="Corbel" w:ascii="Corbel" w:hAnsi="Corbel"/>
              </w:rPr>
              <w:t>, WUAM, Poznań, 1998</w:t>
              <w:br/>
              <w:t xml:space="preserve">Boć J., </w:t>
            </w:r>
            <w:r>
              <w:rPr>
                <w:rFonts w:cs="Corbel" w:ascii="Corbel" w:hAnsi="Corbel"/>
                <w:i/>
                <w:iCs/>
              </w:rPr>
              <w:t>Jak pisać pracę magisterską</w:t>
            </w:r>
            <w:r>
              <w:rPr>
                <w:rFonts w:cs="Corbel" w:ascii="Corbel" w:hAnsi="Corbel"/>
              </w:rPr>
              <w:t>, Kolonia Limited, Wrocław, 1994</w:t>
              <w:br/>
              <w:t xml:space="preserve">Budzich E,. </w:t>
            </w:r>
            <w:r>
              <w:rPr>
                <w:rFonts w:cs="Corbel" w:ascii="Corbel" w:hAnsi="Corbel"/>
                <w:i/>
                <w:iCs/>
              </w:rPr>
              <w:t>Jak pisać pracę dyplomową?: poradnik dla studentów</w:t>
            </w:r>
            <w:r>
              <w:rPr>
                <w:rFonts w:cs="Corbel" w:ascii="Corbel" w:hAnsi="Corbel"/>
              </w:rPr>
              <w:t>, WSEiZ, Warszawa, 1997</w:t>
              <w:br/>
              <w:t xml:space="preserve">Wojciechowski T., </w:t>
            </w:r>
            <w:r>
              <w:rPr>
                <w:rFonts w:cs="Corbel" w:ascii="Corbel" w:hAnsi="Corbel"/>
                <w:i/>
                <w:iCs/>
              </w:rPr>
              <w:t>Jak pisać prace dyplomowe - licencjackie i magisterskie: poradnik</w:t>
            </w:r>
            <w:r>
              <w:rPr>
                <w:rFonts w:cs="Corbel" w:ascii="Corbel" w:hAnsi="Corbel"/>
              </w:rPr>
              <w:t>, WSZiM, Warszawa, 1998</w:t>
              <w:br/>
              <w:t xml:space="preserve">Żółtowski B., </w:t>
            </w:r>
            <w:r>
              <w:rPr>
                <w:rFonts w:cs="Corbel" w:ascii="Corbel" w:hAnsi="Corbel"/>
                <w:i/>
                <w:iCs/>
              </w:rPr>
              <w:t>Seminarium dyplomowe: zasady pisania prac dyplomowych</w:t>
            </w:r>
            <w:r>
              <w:rPr>
                <w:rFonts w:cs="Corbel" w:ascii="Corbel" w:hAnsi="Corbel"/>
              </w:rPr>
              <w:t>, WU AT-R, Bydgoszcz, 1997</w:t>
            </w:r>
          </w:p>
        </w:tc>
      </w:tr>
      <w:tr>
        <w:trPr>
          <w:trHeight w:val="39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</w:rPr>
              <w:t xml:space="preserve">Majchrzak J., </w:t>
            </w:r>
            <w:r>
              <w:rPr>
                <w:rFonts w:cs="Corbel" w:ascii="Corbel" w:hAnsi="Corbel"/>
                <w:i/>
              </w:rPr>
              <w:t>Metodyka pisania prac dyplomowych</w:t>
            </w:r>
            <w:r>
              <w:rPr>
                <w:rFonts w:cs="Corbel" w:ascii="Corbel" w:hAnsi="Corbel"/>
              </w:rPr>
              <w:t>. Poznań, 1995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14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10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