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5/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4/25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Grafika 3D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/>
            </w:pPr>
            <w:r>
              <w:rPr>
                <w:rFonts w:cs="Corbel" w:ascii="Corbel" w:hAnsi="Corbel"/>
                <w:bCs/>
                <w:sz w:val="22"/>
              </w:rPr>
              <w:t>Studia drugi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b/>
              </w:rPr>
              <w:t>I rok (1, 2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Prof. zw. Mirosław Pawłowski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Sem. 1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b/>
              </w:rPr>
              <w:t>Sem. 2: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/>
      </w:pPr>
      <w:r>
        <w:rPr>
          <w:rFonts w:cs="Corbel" w:ascii="Corbel" w:hAnsi="Corbel"/>
          <w:b/>
        </w:rPr>
        <w:t>Zaliczenie z oceną w sem.: 3, 4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jomość i umiejętność zasad projektowania graficznego i modelowania 3D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/>
              <w:t>Rozwinięcie umiejętności tworzenia zaawansowanych projektów 2D i 3D, uwzględniających aspekty techniczne, estetyczne i funkcjon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/>
              <w:t>Doskonalenie umiejętności analizy, krytycznej oceny i udoskonalania projektów, z uwzględnieniem aktualnych trendów w branż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/>
              <w:t>Poszerzenie umiejętności w zakresie projektowania graficznego i multimedialnego na wyższym poziomie zaawansowa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smallCaps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tudent zna pojęcia z zakresu grafiki 3D. Rozumie zasady wykorzystywania nowoczesnych technologii w procesie projektowania. Świadomie dobiera środki wyrazu i techniki przy tworzeniu swoich realizacji.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est świadomy konieczności stałego uzupełniania swoich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iadomości i umiejętności, szczególnie w świetl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szerzającej się wiedzy i rozwoju technologicznego. Na tej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dstawie kształtuje swój język plastyczny w obszarze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projektowania i modelowania 3D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wobodnie porusza się w obrębie warsztatu plastycznego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Umiejętnie posługuje się wybraną aparaturą. Wszystko t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łuży mu do uzyskania zamierzonych efektów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rtystycznych. Rozwijając własny potencjał jest inspiracją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dla innych osób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  <w:r>
        <w:br w:type="page"/>
      </w:r>
    </w:p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dmiot skupia się na rozwijaniu umiejętności projektowania graficznego i multimedialnego z wykorzystaniem technologii 3D. Studenci zdobywają umiejętności w zakresie tworzenia kompleksowych projektów  3D, wykorzystując zaawansowane techniki oraz narzędzia i  oprogramowanie. Zajęcia pozwala studentom na pogłębienie ich wiedzy na temat grafiki trójwymiarowej oraz eksperymentowanie z nowymi technologiami i trendami w dziedzinie projektowania takimi jak VR, AR czy fotogrametria.</w:t>
            </w:r>
          </w:p>
          <w:p>
            <w:pPr>
              <w:pStyle w:val="Normal"/>
              <w:ind w:left="36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Rozwijanie umiejętności z zakresu projektowania i modelowania 3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Wykorzystywanie technologii trójwymiarowych do przygotowywania projektów użytkowych i artystyczn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pracowywanie elementów graficznych na potrzeby gier komputerowy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Wprowadzenie do silników graficznych (np. Unity, Unreal, CryEngine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  <w:bCs/>
              </w:rPr>
              <w:t>Opracowywanie projektów do prezentowania w wirtualnej rzeczywistości (VR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korzystywanie fotogrametrii przy opracowywaniu modeli trójwymiar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rPr>
          <w:rFonts w:ascii="Corbel" w:hAnsi="Corbel" w:cs="Corbel"/>
          <w:szCs w:val="20"/>
        </w:rPr>
      </w:pPr>
      <w:r>
        <w:rPr>
          <w:rFonts w:cs="Corbel" w:ascii="Corbel" w:hAnsi="Corbel"/>
          <w:szCs w:val="20"/>
        </w:rPr>
        <w:t xml:space="preserve">Laboratorium: wykonywanie doświadczeń, </w:t>
      </w:r>
      <w:r>
        <w:rPr>
          <w:rFonts w:cs="Corbel" w:ascii="Corbel" w:hAnsi="Corbel"/>
          <w:lang w:eastAsia="pl-PL"/>
        </w:rPr>
        <w:t>oglądowe (pokaz, prezentacja), ćwiczenia praktyczne z wykorzystaniem opracowanego zestawu poradników wideo.</w:t>
      </w:r>
    </w:p>
    <w:p>
      <w:pPr>
        <w:pStyle w:val="Akapitzlist"/>
        <w:rPr>
          <w:rFonts w:ascii="Corbel" w:hAnsi="Corbel" w:cs="Corbel"/>
          <w:szCs w:val="20"/>
        </w:rPr>
      </w:pPr>
      <w:r>
        <w:rPr>
          <w:rFonts w:cs="Corbel" w:ascii="Corbel" w:hAnsi="Corbel"/>
          <w:szCs w:val="20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90"/>
        <w:gridCol w:w="360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oratoriu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oratoriu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or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</w:rPr>
              <w:t xml:space="preserve">Praca nad indywidualnymi projektem. Uczestnicy po zapoznaniu się treściami przedmiotu stają się zdolni do kreatywnego tworzenia własnych, złożonych i oryginalnych projektów, które realizują pod opieką prowadzącego. 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ci z większą niż dozwoloną ilością nieusprawiedliwionych nieobecności są egzaminowani ustnie z wiedzy i umiejętności, które powinni posiąść w czasie danego semestru. </w:t>
            </w:r>
          </w:p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estr 3, 4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>- Student potrafi bardzo dobrze realizować projekty i swobodnie posługuje się w nich grafiką trójwymiarową. Wykonuje je starannie z dbałością o detale, poziom artystyczny projektu i jego oryginalność. Student opanował na poziomie bardzo dobrym zakres wiedzy z przedmiotu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plus dobry</w:t>
            </w:r>
            <w:r>
              <w:rPr>
                <w:rFonts w:cs="Corbel" w:ascii="Corbel" w:hAnsi="Corbel"/>
              </w:rPr>
              <w:t xml:space="preserve"> - Student potrafi dobrze realizować projekty i posługuje się w nich grafiką trójwymiarową. Wykonuje je starannie z mniejszą dbałością o detale, poziom artystyczny projektu i jego oryginalność. Nie tylko osiągnął poziom wiedzy i umiejętności wymagany na ocenę 4, ale również co najmniej 50% dodatkowych wymagań na ocenę 5 z zakres wiedzy z przedmiotu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- Student potrafi dobrze realizować projekty i posługuje się w nich grafiką trójwymiarową. Wykonuje je starannie z mniejszą dbałością o detale, poziom artystyczny projektu i jego oryginalność. Student opanował na poziomie dobrym zakres wiedzy z przedmiotu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- Student potrafi dostatecznie realizować projekty i posługuje się w nich grafiką trójwymiarową.. Wykonuje je poprawnie z zachowaniem zasad estetyki. Nie tylko osiągnął poziom wiedzy i umiejętności wymagany na ocenę 3, ale również co najmniej 50% dodatkowych wymagań na ocenę 4 z zakresu wiedzy z przedmiotu.</w:t>
            </w:r>
          </w:p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Ocena dostateczna</w:t>
            </w:r>
            <w:r>
              <w:rPr>
                <w:rFonts w:cs="Corbel" w:ascii="Corbel" w:hAnsi="Corbel"/>
              </w:rPr>
              <w:t xml:space="preserve"> - Student potrafi projektować wykonywać proste realizacje i implementować w nich elementy trójwymiarowe. Wykonuje je poprawnie z zachowaniem zasad estetyki. Student opanował na poziomie dostatecznym zakres wiedzy z przedmiotu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b/>
              </w:rPr>
              <w:t>Ocena niedostateczna</w:t>
            </w:r>
            <w:r>
              <w:rPr>
                <w:rFonts w:cs="Corbel" w:ascii="Corbel" w:hAnsi="Corbel"/>
              </w:rPr>
              <w:t xml:space="preserve"> - Student nie przedstawił projektu zaliczeniowego lub nie został on wykonany poprawnie. Student nie opanował zakresu wiedzy z przedmiotu.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5"/>
      </w:tblGrid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lender: kompendium: kompletny podręcznik do tworzenia grafiki 3D w programie Blender / Kamil Kuklo, Jarosław Kolmaga. - Gliwice: Wydawnictwo Helion, cop. 2007. Kuklo K., Kolmaga J.,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lender: mistrzowskie animacje 3D / Tony Mullen; [tł. z ang. Zbigniew Waśko]. - Gliwice: Wydawnictwo Helion, cop. 2010. 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odelowanie wnętrz w 3D z wykorzystaniem bezpłatnych narzędzi / Joanna Pasek. - Gliwice: Helion, cop. 2011.</w:t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rPr>
                <w:rFonts w:ascii="Corbel" w:hAnsi="Corbel" w:cs="Corbel"/>
                <w:lang w:eastAsia="pl-PL"/>
              </w:rPr>
            </w:pPr>
            <w:r>
              <w:rPr>
                <w:rFonts w:cs="Corbel" w:ascii="Corbel" w:hAnsi="Corbel"/>
                <w:lang w:eastAsia="pl-PL"/>
              </w:rPr>
              <w:t>3D FX magazyn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</w:rPr>
              <w:t>Jankowski M., Elementy grafiki komputerowej. Warszawa, Wydawnictwo Naukowo-Techniczne, 1990.</w:t>
            </w:r>
          </w:p>
          <w:p>
            <w:pPr>
              <w:pStyle w:val="Akapitzlist"/>
              <w:numPr>
                <w:ilvl w:val="0"/>
                <w:numId w:val="2"/>
              </w:numPr>
              <w:suppressAutoHyphens w:val="false"/>
              <w:spacing w:before="0" w:after="20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Foley J.D., Wprowadzenie do grafiki komputerowej. Warszawa, Wydawnictwo Naukowo-Techniczne, 2001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7:27:00Z</dcterms:created>
  <dc:creator>User</dc:creator>
  <dc:description/>
  <cp:keywords/>
  <dc:language>en-US</dc:language>
  <cp:lastModifiedBy>student</cp:lastModifiedBy>
  <cp:lastPrinted>2019-02-06T12:12:00Z</cp:lastPrinted>
  <dcterms:modified xsi:type="dcterms:W3CDTF">2024-03-19T09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