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- Malarska Pracownia Interdyscyplinarna FP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 do wybor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f. zw. 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 sem.: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/>
              </w:rPr>
              <w:t>dr hab. prof. UR Jarosław Sankowski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4 sem.: dr hab. prof. UR Jarosław Sankowski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8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Zaliczenie z oceną w sem.: 3, 4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5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Określony w stopniu ogólnym własny zarys problematyki formalnej i problemowej. Umiejętność zastosowania malarskich technik klasycznych, oraz technik miksowanych. Otwartość na interdyscyplinarny eksperyment w obrębie ich zastosowania. Znajomość fotografii i przetwarzania obrazu w edycji komputerowej. Umiejętność świadomego komponowania obrazu na płaszczyźnie i w przestrzeni. Ciekawość, inwencja i wrażliwość na wartości formy plastycznej. Otwartość na interpretowanie świata widzialnego z pomocą wybranych technik. Znajomość głównych nurtów historii sztuki. Przygotowanie materiał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color w:val="4F81BD"/>
        </w:rPr>
      </w:pPr>
      <w:r>
        <w:rPr>
          <w:rFonts w:cs="Corbel" w:ascii="Corbel" w:hAnsi="Corbel"/>
          <w:szCs w:val="22"/>
        </w:rPr>
        <w:t xml:space="preserve">3.1 Cele przedmiotu </w:t>
      </w:r>
    </w:p>
    <w:p>
      <w:pPr>
        <w:pStyle w:val="Podpunkty"/>
        <w:rPr>
          <w:rFonts w:ascii="Corbel" w:hAnsi="Corbel" w:cs="Corbel"/>
          <w:color w:val="4F81BD"/>
          <w:szCs w:val="22"/>
        </w:rPr>
      </w:pPr>
      <w:r>
        <w:rPr>
          <w:rFonts w:cs="Corbel" w:ascii="Corbel" w:hAnsi="Corbel"/>
          <w:color w:val="4F81BD"/>
          <w:szCs w:val="22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>Poszerzanie umiejętności plastycznych (głównie z zakresu malarstwa) oraz indywidualny rozwój studenta w oparciu o poznane wcześniej i używane techniki plastycz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>Kształtowanie dojrzałej kreacji artystycznej na bazie nieskrępowanych poszukiwań warsztatowych i wprowadzanie studentów w problematykę sztuki najnowszej, ze szczególnym uwzględnieniem metody twórczej transgresji, jako sposobu na kreatywny, nieskrępowany rozwój artystycznej osobowośc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>Nabycie wiedzy o dawnych i współczesnych technikach malarstwa sztalugowego, poznanie warsztatu współczesnego artysty malarza z uwzględnieniem informacji na tematy związane z technologią i warsztatem współczesnego malarstw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4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lineRule="auto" w:line="276" w:before="40" w:after="40"/>
              <w:ind w:left="0" w:right="0" w:hanging="0"/>
              <w:jc w:val="left"/>
              <w:rPr>
                <w:rFonts w:ascii="Corbel" w:hAnsi="Corbel" w:cs="Corbel"/>
                <w:szCs w:val="22"/>
              </w:rPr>
            </w:pPr>
            <w:r>
              <w:rPr>
                <w:rFonts w:cs="Calibri" w:ascii="Corbel" w:hAnsi="Corbel"/>
                <w:b w:val="false"/>
                <w:szCs w:val="22"/>
              </w:rPr>
              <w:t xml:space="preserve">Poszukiwanie indywidualnego języka plastycznej wypowiedzi, głównie </w:t>
              <w:br/>
              <w:t>w przestrzeni szeroko pojętego warsztatu malarski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5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Pogłębianie umiejętności wykorzystania technik i sposobów tworzenia obiektu sztu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6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Wypracowanie nawyku świadomej i uważnej obserwacji otocz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C7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pracowanie umiejętności szukania inspiracji i znajdywania treści znaczeniowej i wizualnej w otocze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8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pracowanie umiejętności porównywania wartości sztuki z przedmiotem inspiracj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C9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Stworzenie warunków i narzędzi do pracy samodzielnej i w grup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10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pracowanie i pogłębienie umiejętności twórczego i krytycznego myślenia i spojrzenia na własną pracę,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b/>
          <w:szCs w:val="24"/>
        </w:rPr>
        <w:t>3.2 Efekty uczenia się dla przedmiotu</w:t>
      </w:r>
      <w:r>
        <w:rPr>
          <w:rFonts w:cs="Corbel" w:ascii="Corbel" w:hAnsi="Corbel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color w:val="FF0000"/>
          <w:szCs w:val="24"/>
        </w:rPr>
      </w:pPr>
      <w:r>
        <w:rPr>
          <w:rFonts w:cs="Corbel" w:ascii="Corbel" w:hAnsi="Corbel"/>
          <w:b/>
          <w:smallCaps/>
          <w:color w:val="FF0000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bsolwent posiada podstawy znajomości użycia technik plastycznych takich jak: malarska, rysunkowa, rzeźbiarska, cyfrowa, oraz możliwości ich łączenia przy realizacji własnej koncepcji artystycznej. Zna ich możliwości wyrazowe w odniesieniu do własnych zamiarów i działań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na techniki i technologie składające się na warsztat z zakresu różnych dyscyplin artystycznych i projektowych, jednocześnie uzupełniając potencjał warsztatowy w kontekście rozwoju technologicznego, ma wiedzę dotyczącą różnorodnych środków ekspresji plastycznej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lineRule="auto" w:line="276"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Absolwent posiada umiejętności do stosowania różnych technik malarskich i pokrewnych, oraz możliwość wyboru adekwatnych rozwiązań warsztatowych we własnych realizacjach, wybiegających poza przestrzeń dydaktyczną pracowni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 xml:space="preserve">_04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lineRule="auto" w:line="276"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bsolwent poszerza wypracowany warsztat, uzyskując projektowane rezultaty a także efekty i rozwiązania nowe i zaskakujące. W sposób świadomy i nieświadomy współpracuje z grupą, będąc adresatem i łącznikiem w procesie dydaktycznym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trafi formułować własne koncepcje projektowe i artystyczne, świadomie wykorzystując język perswazji w oparciu </w:t>
              <w:br/>
              <w:t>o wyobraźnię, intuicję, założenia formalne oraz analogowe (ogólnoplastyczne) i cyfrowe (multimedia, programy komputerow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bsolwent posiada potencjał do tworzenia inspirowanych indywidualnym przeżyciem obiektów malarskich i innych. Twórczo reaguje na bodźce zewnętrzne dostosowując je do własnej koncepcji wypowiedzi artystyczn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orientowany na indywidualne poszukiwania w cel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a własnej wrażliwości i form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ywidualnego „charakteru” języka wypowiedz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rtystycznej, współpracując w tym względzie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owcami, wykorzystując swoje uwarunk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sychologiczno- emocjonalne radząc sobie w zmieniając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okonuje samodzielnej eksploracji różnych obszarów teorii i praktyki w zakresie pracowni dyplomowej w poszukiwaniu bodźców do niezależnej postawy twórczej, a także rozwiązywania problemów artystycznych, będąc otwartym na konsultowanie swoich działań z ekspertami </w:t>
              <w:br/>
              <w:t>w dziedzinie sztuki, prowadzącymi, uczestnikami sympozjum, konkursów plastycz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bsolwent w oparciu o własne doświadczenia rozwija swoją osobowość artystyczną, oraz relacje w grupach rówieśniczych i innych. Dedykuje swoje dzieła, jako obiekty komunikacji, wizualnej i znaczeniowej. Liczy się ze zdaniem innych a w razie potrzeby jest gotów bronić swoich racji używając trafnej argumentacji. Ma świadomość społecznego oddziaływania dzieła i potrzeby współistnienia w środowisku artystycznym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icjuje działania dot. interesu publicznego. Respektując zasady etyki zawodowej bierze czynny udział w życiu twórczym: uczestniczy m. in. w konkursach, sympozjach, warsztatach, kołach nauk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mallCaps/>
          <w:szCs w:val="24"/>
        </w:rPr>
      </w:pPr>
      <w:r>
        <w:rPr>
          <w:rFonts w:cs="Corbel" w:ascii="Corbel" w:hAnsi="Corbel"/>
          <w:b/>
          <w:smallCaps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9"/>
      </w:tblGrid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 pracowni tej realizowana jest magisterska praca dyplomowa w oparciu o samodzielną pracę studenta i jego twórczy potencjał. Preferowana jest tutaj otwartość na różnorodne przejawy poszukiwań –artystycznych i warsztatowych, ze szczególnym wykorzystaniem środków wyrazu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 obszaru malarstwa i działań interdyscyplinarnych. Główny nacisk w tej pracowni kładziony jest na dalsze doskonalenie umiejętności doboru i użycia środków plastycznych do jak najpełniejszego wyrażenia swoich artystycznych koncepcji.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owadzący pracownię są otwarci na wszelkie formy twórczej ekspresji. W ramach tej pracowni studenci mogą realizować dyplomy w różnych formułach stylistycznych, związanych bardziej lub mniej z malarską przestrzenią. Liczy się poziom, jakość, indywidualny charakter twórczego obrazowania, a nie realizacje spełniające wymogi sztywnych ram określonych konwencji. 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>Laboratorium: wykonywanie prac malarski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6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43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Symbol efektu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( np.: kolokwium, egzamin ustny, egzamin pisemny, projekt, sprawozdanie, obserwacja w trakcie zajęć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1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2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3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  <w:szCs w:val="24"/>
              </w:rPr>
              <w:t>EK_04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5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6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7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8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09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  <w:szCs w:val="24"/>
              </w:rPr>
            </w:pPr>
            <w:r>
              <w:rPr>
                <w:rFonts w:cs="Calibri" w:ascii="Corbel" w:hAnsi="Corbel"/>
                <w:szCs w:val="24"/>
              </w:rPr>
              <w:t>EK_10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ozmowa, prezentacja propozycji rozwiązania, szkice, obserwacja w trakcie zajęć, wyjaśni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eastAsia="Times New Roman" w:cs="Calibri"/>
                <w:szCs w:val="24"/>
              </w:rPr>
            </w:pPr>
            <w:r>
              <w:rPr>
                <w:rFonts w:eastAsia="Times New Roman" w:cs="Calibri" w:ascii="Corbel" w:hAnsi="Corbel"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cena bardzo dobra</w:t>
            </w:r>
            <w:r>
              <w:rPr/>
              <w:t xml:space="preserve"> – twórcze podejście do pracy, kreatywność, aktywność, wykonanie wszystkich przewidzianych programem ćwiczeń pracownianych i domowych, frekwencja, wartość artystyczna prac malarskich, oryginalność i odkrywczość, zdolność do refleksji, samokrytycyzmu, wysoki poziom techniczny i technologiczny wykonanych pra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Ocena plus dobry</w:t>
            </w:r>
            <w:r>
              <w:rPr/>
              <w:t xml:space="preserve"> - Frekwencja i efektywność pracy w czasie zajęć, wykonanie wszystkich przewidzianych programem ćwiczeń pracownianych i domowych, odpowiednia wartość artystyczna prac malarskich, poprawność, dobry poziom techniczny i technologiczny wykonanych prac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dobry</w:t>
            </w:r>
            <w:r>
              <w:rPr/>
              <w:t xml:space="preserve">  - Frekwencja i efektywność pracy w czasie zajęć, wykonanie wszystkich przewidzianych programem ćwiczeń pracownianych i domowych w stopniu zadowalającym.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plus dostateczna</w:t>
            </w:r>
            <w:r>
              <w:rPr/>
              <w:t xml:space="preserve"> – Frekwencja w czasie zajęć, wykonanie wszystkich przewidzianych programem ćwiczeń pracownianych i domowych .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Ocena dostateczna</w:t>
            </w:r>
            <w:r>
              <w:rPr/>
              <w:t xml:space="preserve"> – Minimum frekwencji, wykonanie wszystkich przewidzianych programem ćwiczeń pracownianych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/>
              <w:t>Ocena niedostateczna – Brak wykonania minimum prac programu kształcenia.</w:t>
              <w:br/>
              <w:br/>
              <w:t>Egzamin –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4F81BD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color w:val="4F81BD"/>
          <w:sz w:val="22"/>
        </w:rPr>
      </w:pPr>
      <w:r>
        <w:rPr>
          <w:rFonts w:cs="Corbel" w:ascii="Corbel" w:hAnsi="Corbel"/>
          <w:caps w:val="false"/>
          <w:smallCaps w:val="false"/>
          <w:color w:val="4F81BD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hd w:fill="FAFAFA" w:val="clear"/>
              <w:suppressAutoHyphens w:val="false"/>
              <w:spacing w:lineRule="auto" w:line="240"/>
              <w:ind w:left="720" w:right="75" w:hanging="360"/>
              <w:textAlignment w:val="baseline"/>
              <w:rPr/>
            </w:pPr>
            <w:r>
              <w:rPr>
                <w:rFonts w:eastAsia="Times New Roman" w:cs="Corbel" w:ascii="Corbel" w:hAnsi="Corbel"/>
                <w:color w:val="333333"/>
                <w:lang w:eastAsia="pl-PL"/>
              </w:rPr>
              <w:t xml:space="preserve">Magdalena Ujma, </w:t>
            </w:r>
            <w:r>
              <w:rPr>
                <w:rFonts w:cs="Corbel" w:ascii="Corbel" w:hAnsi="Corbel"/>
              </w:rPr>
              <w:t xml:space="preserve">Sztuki wizualne, </w:t>
            </w:r>
            <w:r>
              <w:rPr>
                <w:rFonts w:eastAsia="Times New Roman" w:cs="Corbel" w:ascii="Corbel" w:hAnsi="Corbel"/>
                <w:color w:val="333333"/>
                <w:lang w:eastAsia="pl-PL"/>
              </w:rPr>
              <w:t>Dom Wydawniczy PWN, ISBN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ia Poprzęcka, Inne obrazy, słowo/obraz terytoria 2013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rFonts w:cs="Corbel" w:ascii="Corbel" w:hAnsi="Corbel"/>
              </w:rPr>
              <w:t>Zbigniew Rybczyński, Traktat o obrazie, w: tenże, Traktat o obrazie, Art Stations Foundation, Poznań 2009</w:t>
            </w:r>
            <w:hyperlink r:id="rId2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Joanna Pollakówna</w:t>
              </w:r>
            </w:hyperlink>
            <w:r>
              <w:rPr>
                <w:rFonts w:cs="Corbel" w:ascii="Corbel" w:hAnsi="Corbel"/>
              </w:rPr>
              <w:t xml:space="preserve">, Zapatrzenie,  słowo/obraz terytoria, </w:t>
            </w:r>
            <w:r>
              <w:rPr>
                <w:rFonts w:cs="Corbel" w:ascii="Corbel" w:hAnsi="Corbel"/>
              </w:rPr>
              <w:t>2014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240" w:after="20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ztuka obrazu i obrazowania w epoce nowych mediów, Piotr Zawojski, wyd. pierwsze Oficyna Naukowa, 2012, Warszaw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4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udolf Arnheim,</w:t>
            </w:r>
            <w:r>
              <w:rPr>
                <w:rFonts w:cs="Arial" w:ascii="Corbel" w:hAnsi="Corbel"/>
                <w:shd w:fill="FFFFFF" w:val="clear"/>
              </w:rPr>
              <w:t xml:space="preserve"> Sztuka i percepcja wzrokowa: psychologia twórczego oka, przeł. [z ang.] Jolanta Mach. - Gdańsk : "Słowo/Obraz Terytoria", cop.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berto Eco (red.), Historia piękna, Poznań 2006</w:t>
            </w:r>
          </w:p>
          <w:p>
            <w:pPr>
              <w:pStyle w:val="Tekstpodstawowywcity2"/>
              <w:numPr>
                <w:ilvl w:val="0"/>
                <w:numId w:val="3"/>
              </w:numPr>
              <w:spacing w:lineRule="auto" w:line="240" w:before="0" w:after="200"/>
              <w:rPr>
                <w:rFonts w:ascii="Corbel" w:hAnsi="Corbel" w:cs="Corbel"/>
                <w:iCs/>
                <w:lang w:val="pl-PL"/>
              </w:rPr>
            </w:pPr>
            <w:r>
              <w:rPr>
                <w:rFonts w:cs="Corbel" w:ascii="Corbel" w:hAnsi="Corbel"/>
                <w:iCs/>
                <w:lang w:val="pl-PL"/>
              </w:rPr>
              <w:t>Zbigniew Taranienko „Rozmowy o malarstwie”  Warszawa - 198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Maria Rzepińska, Historia koloru, Wydawnictwo Literackie 1979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atalogi z wystaw, czasopisma fachowe ( np.: Arteon, Artluk)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mberto Eco(red.), Historia brzydoty, Poznań 2007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Corbel" w:ascii="Corbel" w:hAnsi="Corbel"/>
              </w:rPr>
              <w:t>Michel Foucault, To nie jest fajka, tłum. Tadeusz Komendant, Wydawnictwo słowo/obraz terytoria, Gdańsk 1996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eorges Didi-Huberman, Przed obrazem., Pytanie o cele historii sztuki, tłum. Barbara Brzezicka, Wydawnictwo słowo/obraz terytoria, Gdańsk 2011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mbert Wiesing, Widzialność obrazu. Historia i perspektywa estetyki formalnej, tłum. Krystyna Krzemieniowa, Oficyna Naukowa, Warszawa 2008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Hans Belting, Antropologia obrazu. Szkice do nauki o obrazie, tłum. Mariusz Bryl, Universitas, Kraków 2007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 w:before="0" w:after="0"/>
              <w:textAlignment w:val="baseline"/>
              <w:rPr>
                <w:rFonts w:ascii="Corbel" w:hAnsi="Corbel" w:eastAsia="Times New Roman" w:cs="Corbel"/>
                <w:bCs/>
                <w:lang w:eastAsia="pl-PL"/>
              </w:rPr>
            </w:pPr>
            <w:r>
              <w:rPr>
                <w:rFonts w:cs="Corbel" w:ascii="Corbel" w:hAnsi="Corbel"/>
                <w:bCs/>
              </w:rPr>
              <w:t xml:space="preserve">Teoria /obłoku/. W stronę historii malarstwa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  <w:shd w:fill="FFFFFF" w:val="clear"/>
                </w:rPr>
                <w:t>Hubert Damisch</w:t>
              </w:r>
            </w:hyperlink>
          </w:p>
          <w:p>
            <w:pPr>
              <w:pStyle w:val="NormalnyWeb"/>
              <w:numPr>
                <w:ilvl w:val="0"/>
                <w:numId w:val="2"/>
              </w:numPr>
              <w:shd w:fill="FFFFFF" w:val="clear"/>
              <w:spacing w:before="0" w:after="0"/>
              <w:textAlignment w:val="baselin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2"/>
                <w:szCs w:val="22"/>
              </w:rPr>
              <w:t>Słowo/obraz terytoria </w:t>
            </w:r>
            <w:r>
              <w:rPr>
                <w:rFonts w:cs="Corbel" w:ascii="Corbel" w:hAnsi="Corbel"/>
                <w:sz w:val="22"/>
                <w:szCs w:val="22"/>
              </w:rPr>
              <w:t xml:space="preserve">2012, </w:t>
            </w:r>
            <w:r>
              <w:rPr>
                <w:rFonts w:cs="Corbel" w:ascii="Corbel" w:hAnsi="Corbel"/>
                <w:sz w:val="22"/>
                <w:szCs w:val="22"/>
              </w:rPr>
              <w:t>przełożyła Paulina Tarasewicz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WW8Num7z5">
    <w:name w:val="WW8Num7z5"/>
    <w:qFormat/>
    <w:rPr/>
  </w:style>
  <w:style w:type="character" w:styleId="HTMLcytat">
    <w:name w:val="HTML - cytat"/>
    <w:qFormat/>
    <w:rPr>
      <w:i/>
      <w:iCs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ytoria.com.pl/10561-pollakownajoanna" TargetMode="External"/><Relationship Id="rId3" Type="http://schemas.openxmlformats.org/officeDocument/2006/relationships/hyperlink" Target="https://terytoria.com.pl/10317-damischhuber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32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