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/2023-2024/2025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cje i źródła prawa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SO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,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Zakład Prawa Międzynarodowego i Prawa Europej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Rok </w:t>
            </w:r>
            <w:r>
              <w:rPr>
                <w:rFonts w:cs="Corbel" w:ascii="Corbel" w:hAnsi="Corbel"/>
                <w:b w:val="false"/>
                <w:sz w:val="22"/>
              </w:rPr>
              <w:t>I</w:t>
            </w:r>
            <w:r>
              <w:rPr>
                <w:rFonts w:cs="Corbel" w:ascii="Corbel" w:hAnsi="Corbel"/>
                <w:b w:val="false"/>
                <w:color w:val="000000"/>
                <w:sz w:val="22"/>
              </w:rPr>
              <w:t>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Lidia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Anna Marcisz-Dyni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wykład – egzamin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rzedstawienie historii integracji europejskiej na podstawie wybranych traktatów o charakterze założycielskim, modyfikującym i akcesyjny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Omówienie charakteru prawnego Wspólnoty Europejskiej oraz Unii Europejskiej na podstawie wybranego orzecznictwa Trybunału Sprawiedliwości Unii Europejski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Omówienie działalności instytucji Unii Europejskiej ze szczególnym uwzględnieniem ich roli w tworzeniu i stosowaniu prawa U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>Charakterystyka systemu prawnego Wspólnej Polityki Zagranicznej i Bezpieczeństwa oraz Przestrzeni Wolności, Bezpieczeństwa i Sprawiedliwości (ze szczególnym uwzględnieniem roli Stałego Komitetu Współpracy Operacyjnej w zakresie Bezpieczeństwa Wewnętrznego – COSI oraz parlamentów narodowych państw członkowskich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974"/>
        <w:gridCol w:w="1867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ma podstawową wiedzę o charakterze nauk prawnych, w tym prawno-europejskich, ich miejscu w systemie nauk społecznych i rozpoznaje relacje do innych nauk społecznych, zna zarys ewolucji podstawowych instytucji europejskich i prawnych, a także ma wiedzę o poglądach doktryny i orzecznictwa na temat struktur i instytucji prawnych i europejskich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Corbel" w:ascii="Corbel" w:hAnsi="Corbel"/>
              </w:rPr>
              <w:t>K_W01,</w:t>
            </w:r>
          </w:p>
          <w:p>
            <w:pPr>
              <w:pStyle w:val="NormalnyWeb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3,</w:t>
            </w:r>
          </w:p>
          <w:p>
            <w:pPr>
              <w:pStyle w:val="NormalnyWeb"/>
              <w:rPr/>
            </w:pPr>
            <w:r>
              <w:rPr>
                <w:rFonts w:cs="Corbel" w:ascii="Corbel" w:hAnsi="Corbel"/>
              </w:rPr>
              <w:t>K_W05, 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posiada umiejętność wykorzystania zdobytej wiedzy teoretycznej z dziedziny prawa Unii Europejskiej do analizowania konkretnych procesów i zjawisk międzynarodowych;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3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4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 xml:space="preserve">K_U05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7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U0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jest gotów do krytycznej oceny posiadanej wiedzy i odbieranych treści w sposób umożliwiający konstruktywną wymianę poglądów i właściwą analizę problemu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 xml:space="preserve">K_K01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2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>
          <w:trHeight w:val="33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Ogólna charakterystyka wewnętrznej struktury organizacji międzynarodowych, zadań realizowanych przez poszczególne organy i instytucje, sposobu ich powoływania oraz statusu wchodzących w ich skład osób </w:t>
            </w:r>
          </w:p>
        </w:tc>
      </w:tr>
      <w:tr>
        <w:trPr>
          <w:trHeight w:val="27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Przedstawienie najważniejszych założeń i zasad, na których opiera się działalność instytucji UE. </w:t>
            </w:r>
          </w:p>
        </w:tc>
      </w:tr>
      <w:tr>
        <w:trPr>
          <w:trHeight w:val="30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Charakterystyka Parlamentu Europejskiego, jego składu osobowego i statusu członków, sposobu powoływania deputowanych, struktury wewnętrznej, organizacji pracy, trybu podejmowania decyzji, realizowanych funkcji i zadań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eastAsia="Cambria" w:cs="Corbel" w:ascii="Corbel" w:hAnsi="Corbel"/>
              </w:rPr>
              <w:t>Charakterystyka Rady Europejskiej, jej składu osobowego i statusu członków, struktury wewnętrznej oraz organizacji pracy, realizowanych funkcji i zadań, a także roli w wyznaczaniu kierunków i tempa procesów integracyjnych w Europie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eastAsia="Cambria" w:cs="Corbel" w:ascii="Corbel" w:hAnsi="Corbel"/>
              </w:rPr>
              <w:t>Charakterystyka Komisji Europejskiej, sposobu jej powoływania, składu osobowego i statusu członków, zakresu przywilejów i immunitetów posiadanych przez poszczególnych komisarzy, struktury wewnętrznej oraz organizacji pracy Komisji, a także realizowanych funkcji i zadań ze szczególnym uwzględnieniem kontroli przestrzegania prawa UE przez państwa członkowskie</w:t>
            </w:r>
          </w:p>
        </w:tc>
      </w:tr>
      <w:tr>
        <w:trPr>
          <w:trHeight w:val="25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</w:rPr>
              <w:t>Charakterystyka Rady UE, sposobu jej powoływania, składu osobowego i statusu członków, struktury wewnętrznej oraz organizacji pracy, a także realizowanych funkcji i zadań ze szczególnym uwzględnieniem roli w procesie prawodawczym w UE</w:t>
            </w:r>
          </w:p>
        </w:tc>
      </w:tr>
      <w:tr>
        <w:trPr>
          <w:trHeight w:val="25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eastAsia="Cambria" w:cs="Corbel" w:ascii="Corbel" w:hAnsi="Corbel"/>
              </w:rPr>
              <w:t>Charakterystyka Trybunału Sprawiedliwości UE, sposobu powoływania sędziów oraz rzeczników generalnych, posiadanych przywilejów oraz immunitetów, a także składów i właściwości poszczególnych izb Trybunału. Omówienie przebiegu najważniejszych postępowań przez Trybunałem Sprawiedliwości, w tym postępowania w sprawie naruszenia przez państwo członkowskie zobowiązań traktatowych, postępowania w sprawie stwierdzenia nieważności aktu prawa UE oraz postępowania związanego z udzielaniem odpowiedzi na pytania prejudycjalne kierowane przez sądy państw członkowskich</w:t>
            </w:r>
          </w:p>
        </w:tc>
      </w:tr>
      <w:tr>
        <w:trPr>
          <w:trHeight w:val="25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>Charakterystyka Trybunału Obrachunkowego, jego składu osobowego oraz zadań związanych z kontrolą rachunków dochodów i wydatków UE oraz poświadczaniem wiarygodności dokumentów. Omówienie najważniejszych międzynarodowych standardów kontroli przyjmowanych w praktyce działalności Trybunału</w:t>
            </w:r>
          </w:p>
        </w:tc>
      </w:tr>
      <w:tr>
        <w:trPr>
          <w:trHeight w:val="25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 xml:space="preserve">Charakterystyka Europejskiego Banku Centralnego, jego genezy oraz organów decyzyjnych, roli w zakresie utrzymania stabilności cen i ustalania polityki gospodarczej i pieniężnej UE. Przedstawienie najważniejszych mechanizmów służących zagwarantowaniu niezależności instytucjonalnej, prawnej, funkcjonalnej oraz operacyjnej Banku </w:t>
            </w:r>
          </w:p>
        </w:tc>
      </w:tr>
      <w:tr>
        <w:trPr>
          <w:trHeight w:val="25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cs="Corbel" w:ascii="Corbel" w:hAnsi="Corbel"/>
                <w:lang w:eastAsia="pl-PL"/>
              </w:rPr>
              <w:t>Pojęcie prawa UE i jego źródeł, różnice między prawem UE a prawem międzynarodowym publicznym i prawem krajowym, miejsce prawa UE w krajowym porządku prawnym</w:t>
            </w:r>
          </w:p>
        </w:tc>
      </w:tr>
      <w:tr>
        <w:trPr>
          <w:trHeight w:val="25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cs="Corbel" w:ascii="Corbel" w:hAnsi="Corbel"/>
                <w:lang w:eastAsia="pl-PL"/>
              </w:rPr>
              <w:t>Charakterystyka prawa pierwotnego UE, przedstawienie przedmiotowego zakresu traktatów założycielskich, rewizyjnych oraz akcesyjnych,  procedury ich zawierania oraz warunków wejścia w życie; przedstawienie roli zasad ogólnych w procesie tworzenia i stosowania prawa UE oraz konsekwencji ich naruszenia; omówienie miejsca i znaczenia Karty Praw Podstawowych w systemie prawa pierwotnego UE</w:t>
            </w:r>
          </w:p>
        </w:tc>
      </w:tr>
      <w:tr>
        <w:trPr>
          <w:trHeight w:val="25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>Przedstawienie miejsca umów międzynarodowych w systemie źródeł prawa UE, sposobu ich zawierania oraz klasyfikacji; ustalenie zakresu związania państw członkowskich umowami zawartymi przez UE oraz skutków ich naruszenia; mechanizmy i sposoby weryfikacji zgodności zawieranych umów międzynarodowych z traktatami założycielskimi</w:t>
            </w:r>
          </w:p>
        </w:tc>
      </w:tr>
      <w:tr>
        <w:trPr>
          <w:trHeight w:val="25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cs="Corbel" w:ascii="Corbel" w:hAnsi="Corbel"/>
                <w:lang w:eastAsia="pl-PL"/>
              </w:rPr>
              <w:t>Charakterystyka prawa pochodnego UE: aktów prawodawczych, delegowanych oraz wykonawczych. Omówienie form, w jakich tworzone są akty prawa pochodnego oraz procedury ich stanowienia. Przedstawienie mechanizmów badania zgodności oraz skutków stwierdzenia niezgodności aktów prawa pochodnego UE z prawem pierwotnym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Wykład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gzamin pisemny,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W,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2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gzamin pisemny,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                   </w:t>
            </w:r>
            <w:r>
              <w:rPr>
                <w:rFonts w:cs="Corbel" w:ascii="Corbel" w:hAnsi="Corbel"/>
                <w:b w:val="false"/>
                <w:sz w:val="22"/>
              </w:rPr>
              <w:t xml:space="preserve">W,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gzamin pisemny,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W,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 pisemny,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: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est wielokrotnego wyboru składający się z 25 pytań. W ramach testu obowiązuje następująca skala ocen z uwzględnieniem punktacji: bdb – 25-24 pkt, plus db – 23-21 pkt, db – 20-18 pkt, plus dst – 17-15 pkt, dst – 14-13 pkt, poni-żej 13 pkt – ndst.  Czas trwania egzaminu 25 min.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st wielokrotnego wyboru oznacza iż jedna lub kilka odpowiedzi jest prawidłowych. Za nieprawidłową odpowiedź na pytanie student otrzymuje 0 punktów, za prawidłową odpo-wiedź – 1 punkt. Nie ma punktów cząstkowych oraz punktów ujemnych. W każdym pytaniu przynajmniej 1 odpowiedź jest prawidłow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>Instytucje i prawo Unii Europejskiej. Podręcznik dla kierunków prawa, zarządzania i administracji, J. Barcz, M. Górka, A. Wyrozumska, Warszawa 202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</w:rPr>
              <w:t>Prawo Instytucjonalne Unii Europejskiej, M. Kenig – Witkowska (red.), A. Łazowski, R. Ostryhański, Warszawa 2019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</w:rPr>
              <w:t>Prawo Unii Europejskiej z uwzględnieniem Traktatu z Lizbony, A. Kuś (red.), Lublin 2010 (oraz wydania nowsze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Wprowadzenie do prawa Wspólnot Europejskich (Unii Europejskiej)</w:t>
            </w:r>
            <w:r>
              <w:rPr>
                <w:rFonts w:eastAsia="Times New Roman" w:cs="Corbel" w:ascii="Corbel" w:hAnsi="Corbel"/>
                <w:lang w:eastAsia="pl-PL"/>
              </w:rPr>
              <w:t>, Andrzej Wróbel (red.), Zakamycze 2004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Integracja europejska,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Elżbieta Dynia, Warszawa 2006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i/>
                  <w:lang w:eastAsia="pl-PL"/>
                </w:rPr>
                <w:t xml:space="preserve">Unia Europejska: podręcznik akademicki dla studentów nauk humanistycznych. T. 1, Geneza, system, prawo, </w:t>
              </w:r>
              <w:r>
                <w:rPr>
                  <w:rStyle w:val="InternetLink"/>
                  <w:rFonts w:eastAsia="Times New Roman" w:cs="Corbel" w:ascii="Corbel" w:hAnsi="Corbel"/>
                  <w:lang w:eastAsia="pl-PL"/>
                </w:rPr>
                <w:t xml:space="preserve">Witold M. Góralski (red.), </w:t>
              </w:r>
            </w:hyperlink>
            <w:r>
              <w:rPr>
                <w:rFonts w:eastAsia="Times New Roman" w:cs="Corbel" w:ascii="Corbel" w:hAnsi="Corbel"/>
                <w:lang w:eastAsia="pl-PL"/>
              </w:rPr>
              <w:t>Waszawa 2007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Corbel" w:ascii="Corbel" w:hAnsi="Corbel"/>
                  <w:i/>
                  <w:lang w:eastAsia="pl-PL"/>
                </w:rPr>
                <w:t>Unia Europejska: podręcznik akademicki dla studentów nauk humanistycznych  T. 2, Gospodarka, polityka, współpraca</w:t>
              </w:r>
              <w:r>
                <w:rPr>
                  <w:rStyle w:val="InternetLink"/>
                  <w:rFonts w:eastAsia="Times New Roman" w:cs="Corbel" w:ascii="Corbel" w:hAnsi="Corbel"/>
                  <w:lang w:eastAsia="pl-PL"/>
                </w:rPr>
                <w:t xml:space="preserve">, Witold M. Góralski (red.) </w:t>
              </w:r>
            </w:hyperlink>
            <w:r>
              <w:rPr>
                <w:rFonts w:eastAsia="Times New Roman" w:cs="Corbel" w:ascii="Corbel" w:hAnsi="Corbel"/>
                <w:lang w:eastAsia="pl-PL"/>
              </w:rPr>
              <w:t>Warszawa 2007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Meritum Unia Europejska. Prawo instytucjonalne i gospodarcze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A. Łazowski (red.), Warszawa 2007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Prawo UE – zagadnienia systemowe oraz prawo materialne i polityki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– Jan Barcz (red.), Warszawa 2006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Ochrona praw podstawowych w Unii Europejskiej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J. Barcz (red.), Waszawa 2008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Ochrona praw człowieka w Rzeczypospolitej Polskiej na tle standardów europejskich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K. Machowska, Lublin 2009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Przyszłość Unii Europejskiej. Aspekty polityczne, ekonomiczne i cywilizacyjne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M., Malinowski, S. Musiał, Gdańsk 2009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Doświadczenia prawne pierwszych lat członkostwa Polski w Unii Europejskiej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S. Biernat (red.), S. Dudzik (red.), Warszawa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Instytucje i prawo Unii Europejskiej: podręcznik dla kierunków zarządzania i administracji</w:t>
            </w:r>
            <w:r>
              <w:rPr>
                <w:rFonts w:eastAsia="Times New Roman" w:cs="Corbel" w:ascii="Corbel" w:hAnsi="Corbel"/>
                <w:lang w:eastAsia="pl-PL"/>
              </w:rPr>
              <w:t>, J. Barcz, M. Górka, A. Wyrozumska, Warszawa 2010 (wyd. 2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>Ochrona uprawnień wynikających z prawa Unii Europejskiej w postępowaniach krajowych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N. Półtorak, Warszawa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Traktat ustanawiający Wspólnotę Europejską: komentarz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– A. Wróbel – redaktor całości. Poszczególne tomy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left="743" w:hanging="0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-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T.1</w:t>
            </w:r>
            <w:r>
              <w:rPr>
                <w:rFonts w:eastAsia="Times New Roman" w:cs="Corbel" w:ascii="Corbel" w:hAnsi="Corbel"/>
                <w:lang w:eastAsia="pl-PL"/>
              </w:rPr>
              <w:t xml:space="preserve">.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Art. 1-60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– pod red. D. Miąsika, N.Półtorak, Kraków 200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left="743" w:hanging="0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-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T.2, (Art. 61-188)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– pod red. K. Kowalik-Bańczyk, M. Szwarc-Kuczer,  Kraków 200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left="743" w:hanging="0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-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T.3, (Art. 189-314)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– pod red. D. Kornobis-Romanowskiej, J. Łacny, Warszawa – Kraków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Stosowanie Prawa Unii Europejskiej przez sądy T.1., </w:t>
            </w:r>
            <w:r>
              <w:rPr>
                <w:rFonts w:eastAsia="Times New Roman" w:cs="Corbel" w:ascii="Corbel" w:hAnsi="Corbel"/>
                <w:lang w:eastAsia="pl-PL"/>
              </w:rPr>
              <w:t>A. Wróbel (red.), Warszawa 2010 (wyd. 2.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Stosowanie Prawa Unii Europejskiej przez sądy. T.2, Zasady, orzecznictwo, piśmiennictwo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M. Szwarc-Kuczer (red.), Warszawa 2007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Ustrój Unii Europejskiej. Tom 1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J. Barcz (red.), Warszawa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Ustrój Unii Europejskiej. Tom 2, </w:t>
            </w:r>
            <w:r>
              <w:rPr>
                <w:rFonts w:eastAsia="Times New Roman" w:cs="Corbel" w:ascii="Corbel" w:hAnsi="Corbel"/>
                <w:lang w:eastAsia="pl-PL"/>
              </w:rPr>
              <w:t>J. Barcz (red.), Warszawa 2010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Unijny obowiązek odmowy zastosowania przez sąd krajowy ustawy niezgodnej z dyrektywą Unii Europejskiej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P. Brzeziński, Warszawa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Wybory do Parlamentu Europejskiego. Prawne, polityczne i społeczne aspekty wyborów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A. Sokala (red.), B. Michalak(red.),, A. Frydrych (red.),  R. Zych (red.), Toruń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Polska w strukturach Unii Europejskiej. Doświadczenia - oczekiwania – wyzwania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M. Marczewska-Rytko, Lublin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Implementacja unijnej polityki regionalnej w Polsce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J. Szafran, Lublin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Teksty prawne Unii Europejskiej. Opracowanie treściowe i redakcyjne oraz zasady ich publikacji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A. Malinowski, Warszawa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Podstawy prawa Unii Europejskiej z uwzględnieniem Traktatu z Lizbon: zarys wykładu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J. Galster (red.), Toruń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Ponadnarodowość w systemie politycznym Unii Europejskiej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J. Ruszkowski, Warszawa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W stronę europejskiego demos? Polskie wybory do Parlamentu Europejskiego w 2009 roku w perspektywie porównawczej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J. Kucharczyk (red.), A. Łada, Warszawa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Prawo Gospodarcze Unii Europejskiej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J. Barcz (red.)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Prawa człowieka w Unii Europejskiej (po Traktacie Lizbońskim</w:t>
            </w:r>
            <w:r>
              <w:rPr>
                <w:rFonts w:eastAsia="Times New Roman" w:cs="Corbel" w:ascii="Corbel" w:hAnsi="Corbel"/>
                <w:lang w:eastAsia="pl-PL"/>
              </w:rPr>
              <w:t xml:space="preserve">), J. Sozański, Poznań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>Prawo integracji w Europie. Konstytucja dla Europy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Z. Brodecki (red.)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Prawo Unii Europejskiej z uwzględnieniem Traktatu z Lizbony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J. Barcik, A. Wentkowska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Prawo europejskie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M. Ahlt, M. Szpunar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Umowy międzynarodowe Unii Europejskiej po Traktacie z Lizbony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J. Sozański, Poznań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Europejski wymiar sprawiedliwości w sprawach karnych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J. Banach-Gutierrez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Zapewnienie efektywności orzeczeń sądów międzynarodowych w polskim porządku prawnym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A. Wróbel (red.)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>Historia integracji europejskiej</w:t>
            </w:r>
            <w:r>
              <w:rPr>
                <w:rFonts w:eastAsia="Times New Roman" w:cs="Corbel" w:ascii="Corbel" w:hAnsi="Corbel"/>
                <w:lang w:eastAsia="pl-PL"/>
              </w:rPr>
              <w:t>,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K. Łastawski, Toruń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Traktat z Lizbony. Wybrane aspekty prawne działań implementacyjnych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J. Barcz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>Rozporządzenie Unii Europejskiej jako składnik systemu prawa obowiązującego w Polsce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T. Jaroszyński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Bezpieczeństwo w Unii Europejskiej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T. R. Aleksandrowicz, Difin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Stanowisko Parlamentu Europejskiego wobec reformy instytucjonalnej Unii Europejskiej w latach 1996–2007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P. Kozub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Przestrzeń Wolności, Bezpieczeństwa i Sprawiedliwości Unii Europejskiej. Współpraca wymiarów sprawiedliwości w sprawach karnych i współpraca policyjna, </w:t>
            </w:r>
            <w:r>
              <w:rPr>
                <w:rFonts w:eastAsia="Times New Roman" w:cs="Corbel" w:ascii="Corbel" w:hAnsi="Corbel"/>
                <w:lang w:eastAsia="pl-PL"/>
              </w:rPr>
              <w:t>A. Grzelak, T. Ostropolski, Warszawa 2011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>Przestrzeń Wolności, Bezpieczeństwa i Sprawiedliwości Unii Europejskiej. Zarządzanie granicami, polityka wizowa, azylowa i imigracyjn</w:t>
            </w:r>
            <w:r>
              <w:rPr>
                <w:rFonts w:eastAsia="Times New Roman" w:cs="Corbel" w:ascii="Corbel" w:hAnsi="Corbel"/>
                <w:lang w:eastAsia="pl-PL"/>
              </w:rPr>
              <w:t>a, E.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lang w:eastAsia="pl-PL"/>
              </w:rPr>
              <w:t>Borawska-Kędzierska, K. Strąk, Warszawa 2011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Przestrzeń Wolności, Bezpieczeństwa i Sprawiedliwości Unii Europejskiej. Współpraca sądowa w sprawach cywilnych, </w:t>
            </w:r>
            <w:r>
              <w:rPr>
                <w:rFonts w:eastAsia="Times New Roman" w:cs="Corbel" w:ascii="Corbel" w:hAnsi="Corbel"/>
                <w:lang w:eastAsia="pl-PL"/>
              </w:rPr>
              <w:t>W. Sadowski, M. Taborowski, Warszawa 2011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Europejska Unia Gospodarcza i Walutowa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H. Gronkiewicz-Waltz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Sankcje finansowe w razie niewykonania wyroków Trybunału Sprawiedliwość Unii Europejskiej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A. Sikora, Warszawa 2011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Traktat o funkcjonowaniu Unii Europejskiej. Tom I. Komentarz LEX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D. Miąsik (red.), N. Półtorak (red.), A. Wróbel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Traktat o funkcjonowaniu Unii Europejskiej. Tom II. Komentarz LEX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D. Miąsik (red.), N. Półtorak (red.), A. Wróbel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i/>
                <w:i/>
                <w:lang w:eastAsia="pl-PL"/>
              </w:rPr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Traktat o funkcjonowaniu Unii Europejskiej. Tom III. Komentarz LEX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D. Miąsik (red.), N. Półtorak (red.), A. Wróbel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Integracja europejska w świetle Traktatu z Lizbony. Aspekty ekonomiczne, 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J. Barcz, E. Kawecka – Wyrzykowska, K. Michałowska –Gorywoda, Warszawa 2012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Role międzynarodowe Unii Europejskiej. Aspekty teoretyczne,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A. Antczak, Warszawa 2012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 xml:space="preserve">Europejskie prawo karne, </w:t>
            </w:r>
            <w:r>
              <w:rPr>
                <w:rFonts w:eastAsia="Times New Roman" w:cs="Corbel" w:ascii="Corbel" w:hAnsi="Corbel"/>
                <w:lang w:eastAsia="pl-PL"/>
              </w:rPr>
              <w:t>A.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Grzelak (red.), M. Królikowski (red.), A. Sakowicz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Prawo materialne Unii Europejskiej. Vademecum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A. Zawidzka – Łojek, R. Grzeszczak, Warszawa 2012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Wskazane przez prowadzących artykuły naukowe i popularnonaukow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 xml:space="preserve">Teksty źródłowe i zbiory dokumentów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Traktat z Lizbony zmieniający Traktat o Unii Europejskiej i Traktat ustanawiający Wspólnotę Europejską podpisany w Lizbonie dnia 13 grudnia 2007 r., Dz. Urz. UE 2007 C 306, s. 1 i n. oraz wersje skonsolidowane TUE i TFUE, Dz. Urz. UE 2010 C 83 s. 1 i n. z 30 marca 2010 r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ybrane orzecznictwo Trybunału Sprawiedliwości UE oraz Trybunału Konstytucyjnego w Polsce wskazane przez prowadzącego wykłady oraz ćwiczen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Najnowsze wersje regulaminów instytucji U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Regulamin postępowania przed TS UE (TS, Sąd oraz Sąd ds. Służby Publicznej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Unia Europejska. Podstawowe akty prawne</w:t>
            </w:r>
            <w:r>
              <w:rPr>
                <w:rFonts w:eastAsia="Times New Roman" w:cs="Corbel" w:ascii="Corbel" w:hAnsi="Corbel"/>
                <w:lang w:eastAsia="pl-PL"/>
              </w:rPr>
              <w:t>, Ireneusz C. Kamiński, Warszawa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orbel" w:ascii="Corbel" w:hAnsi="Corbel"/>
                <w:i/>
                <w:lang w:eastAsia="pl-PL"/>
              </w:rPr>
              <w:t>Podstawy prawne Unii Europejskiej. Wybór dokumentów</w:t>
            </w:r>
            <w:r>
              <w:rPr>
                <w:rFonts w:eastAsia="Times New Roman" w:cs="Corbel" w:ascii="Corbel" w:hAnsi="Corbel"/>
                <w:lang w:eastAsia="pl-PL"/>
              </w:rPr>
              <w:t>, J. Barcz (red.), Warszawa 2010, Wyd. 3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 w:cs="Corbel" w:ascii="Corbel" w:hAnsi="Corbel"/>
                <w:caps w:val="false"/>
                <w:smallCaps w:val="false"/>
                <w:sz w:val="22"/>
                <w:lang w:eastAsia="pl-PL"/>
              </w:rPr>
              <w:t>Literatura o charakterze podstawowym oraz uzupełniającym może zostać rozszerzona przez prowadzących o najnowsze publikacje – student otrzyma informację o tychże publikacjach na pierwszych ćwiczeniach lub na pierwszym wykładzie w danym roku akademicki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endRequest(&apos;wo2_dowyp_ajax.p&apos;,&apos;&apos;,&apos;&amp;id_dok=734893&amp;pnw=wo2_uwyp.p&apos;);" TargetMode="External"/><Relationship Id="rId3" Type="http://schemas.openxmlformats.org/officeDocument/2006/relationships/hyperlink" Target="javascript:sendRequest(&apos;wo2_dowyp_ajax.p&apos;,&apos;&apos;,&apos;&amp;id_dok=734893&amp;pnw=wo2_uwyp.p&apos;);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6:48:00Z</dcterms:created>
  <dc:creator>User</dc:creator>
  <dc:description/>
  <cp:keywords/>
  <dc:language>en-US</dc:language>
  <cp:lastModifiedBy>Dominika Nowak</cp:lastModifiedBy>
  <cp:lastPrinted>2019-02-06T13:12:00Z</cp:lastPrinted>
  <dcterms:modified xsi:type="dcterms:W3CDTF">2022-09-16T07:24:00Z</dcterms:modified>
  <cp:revision>8</cp:revision>
  <dc:subject/>
  <dc:title/>
</cp:coreProperties>
</file>