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2-09-06T15:50:00Z</dcterms:modified>
  <cp:revision>28</cp:revision>
  <dc:subject/>
  <dc:title>Załącznik nr 4 do Uchwały Senatu nr 430/01/2015</dc:title>
</cp:coreProperties>
</file>