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2-2025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amorząd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Segoe UI" w:hAnsi="Segoe UI" w:cs="Segoe UI"/>
          <w:b/>
          <w:b/>
          <w:bCs/>
          <w:smallCaps/>
          <w:sz w:val="18"/>
          <w:szCs w:val="18"/>
        </w:rPr>
      </w:pPr>
      <w:r>
        <w:rPr>
          <w:rStyle w:val="Normaltextrun"/>
          <w:rFonts w:eastAsia="Wingdings" w:cs="Wingdings" w:ascii="Wingdings" w:hAnsi="Wingdings"/>
          <w:sz w:val="28"/>
          <w:szCs w:val="28"/>
        </w:rPr>
        <w:t></w:t>
      </w:r>
      <w:r>
        <w:rPr>
          <w:rStyle w:val="Normaltextrun"/>
          <w:rFonts w:cs="Segoe UI" w:ascii="Corbel" w:hAnsi="Corbel"/>
          <w:sz w:val="28"/>
          <w:szCs w:val="28"/>
        </w:rPr>
        <w:t> </w:t>
      </w:r>
      <w:r>
        <w:rPr>
          <w:rStyle w:val="Normaltextrun"/>
          <w:rFonts w:cs="Segoe UI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Segoe UI" w:ascii="Corbel" w:hAnsi="Corbel"/>
        </w:rPr>
        <w:t>Teams</w:t>
      </w:r>
      <w:r>
        <w:rPr>
          <w:rStyle w:val="Spellingerror"/>
          <w:rFonts w:cs="Segoe UI" w:ascii="Corbel" w:hAnsi="Corbel"/>
        </w:rPr>
        <w:t>)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mallCaps/>
        </w:rPr>
        <w:t>☐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y egzamin</w:t>
        <w:br/>
        <w:t>Ćwiczenia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mikro i makroekonomii wskazujące na posiadanie podstawowej wiedzy ekonomicznej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funkcjonowania jednostek samorządu terytorialnego oraz z ich rolą w kreowaniu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wśród studentów umiejętności analizy parametrów (cech) charakteryzujących poszczególne szczeble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, opisuje i rozróżnia instrumenty oddziaływania samorządu na rozwój społeczno-gospodarczy w skali lokalnej 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szczególnymi szczeblami samorządu terytorialnego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 problemy społeczno-gospodarcze występujące w praktyce w skali lokalnej i regionalnej oraz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proste analizy parametrów (cech) charakteryzujących poszczególne szczeble samorządu terytorialnego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i chętnie podejmuje się rozwiązywania problemów/zadań społeczno-gospodarczych z punktu widzenia samorządu terytorialnego różnego szczebl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terytorialny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rys rozwoju samorządu terytori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, kompetencje i zadani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ni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nad samorządem terytori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JS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rganów i aparatu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mpetencji i zadań JST oraz ich znaczenia w rozwoju społeczno-gospodarcz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niem przez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 ocena gospodarki finansowej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inwestycyjn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form współdziałania JST oraz ich współprac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y funkcjonowania samorządu terytorialnego w wybranych krajach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oraz danych empirycznych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Uzyskanie pozytywnej oceny z egzami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, napisanie pracy kontrol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Izdebski H., Samorząd terytorialny. Podstawy ustroju i działalności, LexisNexis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Krawczyk R.P., Stec M. (red.), Samorząd – finanse – nadzór i kontrola, Lex a Wolters Kluwer business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Harańczyk A., Samorząd terytorialny. Organizacja i gospodarka, Wyd. UE w Krakowie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ieliński E., Samorząd terytorialny w Polsce, Elipsa, Warszawa 200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amorząd Terytorialny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11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1-24T09:00:00Z</dcterms:modified>
  <cp:revision>25</cp:revision>
  <dc:subject/>
  <dc:title/>
</cp:coreProperties>
</file>