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0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aliczenie bez oceny,Ćwiczenia  -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gzamin pisemny problemowy, warunkiem uzyskania pozytywnej oceny jest udzielenie 51% popra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1-24T10:30:00Z</dcterms:modified>
  <cp:revision>22</cp:revision>
  <dc:subject/>
  <dc:title/>
</cp:coreProperties>
</file>