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Gawrońska-Baran, A. Hryc-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Mikulska-Nawacka, A. Gawrońska-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Garbarczuk, M. Stompe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mówienia publiczne – nowe zasa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5-11T09:25:00Z</dcterms:modified>
  <cp:revision>15</cp:revision>
  <dc:subject/>
  <dc:title/>
</cp:coreProperties>
</file>