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3-20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A.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nstytut Nauk Socjologicznych KNS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dstaw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Maciej Gitling, prof. UR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Maciej Gitling, prof. UR </w:t>
            </w:r>
          </w:p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Magdalena Pokrzywa </w:t>
            </w:r>
          </w:p>
        </w:tc>
      </w:tr>
    </w:tbl>
    <w:p>
      <w:pPr>
        <w:pStyle w:val="Podpunkty"/>
        <w:spacing w:before="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eastAsia="Calibri"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Punktygwne"/>
        <w:spacing w:before="0" w:after="0"/>
        <w:ind w:left="426" w:hanging="0"/>
        <w:rPr>
          <w:rStyle w:val="Eop"/>
          <w:smallCaps/>
          <w:szCs w:val="24"/>
        </w:rPr>
      </w:pPr>
      <w:r>
        <w:rPr>
          <w:rStyle w:val="Normaltextrun"/>
          <w:rFonts w:eastAsia="MS Gothic;ＭＳ ゴシック" w:cs="Segoe UI Symbol" w:ascii="Segoe UI Symbol" w:hAnsi="Segoe UI Symbol"/>
          <w:b/>
          <w:bCs/>
          <w:smallCaps/>
          <w:szCs w:val="24"/>
        </w:rPr>
        <w:t>☐</w:t>
      </w:r>
      <w:r>
        <w:rPr>
          <w:rStyle w:val="Normaltextrun"/>
          <w:rFonts w:cs="Segoe UI" w:ascii="Corbel" w:hAnsi="Corbel"/>
          <w:b/>
          <w:bCs/>
          <w:smallCaps/>
          <w:szCs w:val="24"/>
        </w:rPr>
        <w:t> </w:t>
      </w:r>
      <w:r>
        <w:rPr>
          <w:rStyle w:val="Normaltextrun"/>
          <w:rFonts w:cs="Segoe UI" w:ascii="Corbel" w:hAnsi="Corbel"/>
          <w:b/>
          <w:bCs/>
          <w:smallCaps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ytania"/>
        <w:spacing w:before="0" w:after="0"/>
        <w:jc w:val="left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  <w:t xml:space="preserve">Wykład: Zaliczenie bez oceny           Ćwiczenia: 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  <w:lang w:val="pl-PL"/>
        </w:rPr>
      </w:pPr>
      <w:r>
        <w:rPr>
          <w:rFonts w:cs="Corbel" w:ascii="Corbel" w:hAnsi="Corbel"/>
          <w:b w:val="false"/>
          <w:sz w:val="24"/>
          <w:szCs w:val="24"/>
          <w:lang w:val="pl-PL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 funkcjonowania człowieka w  społeczeństwie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znajomienie studentów ze związkami nauk ekonomicznych z naukami socjologicznymi oraz ich podstawowych pojęć i powiązań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acja i poddanie analitycznej interpretacji procesów zmian struktur społeczno-gospodarczych oraz określenie ich przyczyny, przebiegu i konsekwencj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ształcenie umiejętność gromadzenia danych na temat życia społecznego jego rozwoju i prognoz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49"/>
        <w:gridCol w:w="16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finiuje i wyjaśnia podstawowe pojęcia z zakresu socjologii oraz jej związki z ekonomią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procesy zmian struktur gospodarczych oraz określa ich przyczyny, przebieg i konsekwencj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skuje i analizuje  dane dotyczące procesów rozwoju gospodarczego i społecznego oraz projektuje zadania badawcze i proponuje sposoby ich realizacj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uje metody i narzędzia, w tym zaawansowane techniki informacyjno-komunikacyjne w ocenie i prognozowaniu procesów gospodarczych i społecznyc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amodzielnie planować i realizować własne uczenie się przez całe życi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/>
        <w:t xml:space="preserve">Problematyka wykładu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PROGRAMOW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Socjologia jako dyscyplina  naukowa – historyczne warunki narodzin socjologi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Człowiek w społeczeństwie – interakcje jako przedmiot zainteresowania socjologi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Wybrane klasyczne teorie rozwoju społecznego – ewolucjonizm, marksizm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Zmiana społeczno-kulturow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Kontrola społeczna i porządek społecz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Zróznicowanie społeczne i rychliwość społeczn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Człowiek społeczno-ekonomiczny (homo oeconomicus/ homo socilogicus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Od stosunków społecznych do organizacj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Narodziny kapitalizmu  - ujęcie teoretyczne K. Marks, M. Weber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9. Rynek, państwo i społeczeństwo w ujęciu T. Hobbesa i A, Smith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. Własność i prawa własności – wymiar polityczno-ekonomiczny i socjologicz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. Globalizacja i jej wpływ na życie człowieka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Corbel" w:hAnsi="Corbel" w:cs="Corbel"/>
          <w:sz w:val="24"/>
          <w:szCs w:val="24"/>
          <w:highlight w:val="yellow"/>
        </w:rPr>
      </w:pPr>
      <w:r>
        <w:rPr>
          <w:rFonts w:cs="Corbel" w:ascii="Corbel" w:hAnsi="Corbel"/>
          <w:sz w:val="24"/>
          <w:szCs w:val="24"/>
          <w:highlight w:val="yellow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PROGRAMOW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Rodzina i jej przemia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Płeć kulturowa i jej przemia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Socjalizacja, rola społeczna, resocjalizacj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Grupa społeczna – jej rodzaje, struktur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 Więź społeczna – zaufanie i kapitał społeczny 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6. System aksjonormatywny. Normy i wartośc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7. Struktura społeczna. Podziały społeczne. Władza i autorytet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Ubóstwo, opieka i wykluczenie społeczn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. Praca i jej  znaczenie w życiu gospodarczym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.Wzrost demograficzny a kryzys ekologicz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. Zachowania zbiorowe i ruchy społeczn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. Metody i narzędzia badawcze w socjologi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Wykład: wykład z prezentacją multimedialną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Ćwiczenia: Analiza i interpretacja tekstów źródłowych, praca w grupach, dyskusja panelowa, przygotowanie krótkich referatów/wystąpień 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62"/>
        <w:gridCol w:w="223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 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  <w:r>
        <w:rPr/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829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kład: Zaliczenie na podstawie uczestnictwa w  wykładach (lista obecnośc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: Zaliczenie na podstawie przygotowanego referatu/wystąpienie oraz testu sprawdzającego wiedzę studenta. Test składający się z około 30 pytań. Warunkiem zaliczenia przedmiotu jest uzyskanie minimum 50% punktów. Osoby, które wykazywały znaczną aktywność podczas zajęć mogą otrzymać podwyższenie ostatecznej oceny o 0,5 stop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zaliczenia, napisanie referatu oraz przygotowanie się do jego prezentacji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5874"/>
      </w:tblGrid>
      <w:tr>
        <w:trPr>
          <w:trHeight w:val="39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podstawow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1. B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zacka, Wprowadzenie do socjologii, Wyd. ,,Oficyna Naukowa”, Warszawa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P. Sztompka, Socjologia, Wyd. ,,Znak”, Kraków 201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A. Giddens, Socjologia, Wyd.  PWN, Warszawa 201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 D.  Walczak-Duraj, Socjologia dla ekonomistów, Polskie Wydawnictwo Ekonomiczne, Warszawa 2010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J. Szacki, Historia myśli socjologicznej , Wyd. PWN, Warszawa  200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W. Morawski, Socjologia ekonomiczna: przewodnik, Wyd. PWN, Warszawa 2018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P. Śpiewak. Klasyczne teorie socjologiczne (wybór tekstów),Wyd. PWN, Warszawa 200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 G. Ritzer, Klasyczna teoria socjologiczna, Wyd. ,,Zysk i S-ka”, Poznań 2004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7:55:00Z</dcterms:created>
  <dc:creator>User</dc:creator>
  <dc:description/>
  <cp:keywords/>
  <dc:language>en-US</dc:language>
  <cp:lastModifiedBy>User</cp:lastModifiedBy>
  <cp:lastPrinted>2019-02-06T13:12:00Z</cp:lastPrinted>
  <dcterms:modified xsi:type="dcterms:W3CDTF">2023-04-27T08:01:00Z</dcterms:modified>
  <cp:revision>14</cp:revision>
  <dc:subject/>
  <dc:title/>
</cp:coreProperties>
</file>