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3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5/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analizy otoczenia instytucj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EUB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zakresu mikro i makroekonomii, podstawy wiedzy z zakresu ekonomiki i organizacji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ich wzajemne relacje, dylematy rozwoju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ozyskiwać dane niezbędne do opisu otoczenia instytucjonalnego podmiotów gospodarczych oraz interpretować wyniki opisujące otoczenie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amodzielnie formułować własne wnioski i opinie w zakresie obserwowanych zjawisk w otoczeniu podmiotów gospodarczych i 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ć zdobytą wiedzę w procesie poszukiwania optymalnych rozwiązań problemów instytucj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 projekt wsparcia rozwoju procesów gospodarczych i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znaczenie instytucj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orodność gospodarek i różnorodność rozwiązań instytucjonalnych. System instytucjonalny w skali ogólnogospodarczej jak i w skali ry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 Elementy analizy otoczenia bliższego i dals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otoczenia przedsiębiorstwa: analiza ryzyk w otoczeniu firmy, kierunki wzmacniania konkurencyjności wobec otoczenia, analiza rozwoju rynków, analiza sojuszników rynkowych – alianse, zewnętrzne źródła finansowania przedsiębiorczości, źródła informacji o otoczeniu firmy, informacja wewnątrz firmy, oddziaływanie samorządu terytorialnego na przedsiębiorczość, analiza koniunktury gospodar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bioru instytucji – organizacji (urzędy pracy, agencje zatrudnienia na rynku pracy, giełdy towarowe, instytucje pośrednictwa finansowego, partie polityczne i wyborcy na rynku politycznym), analiza instytucji formalnych (prawo regulujące produkcję i sprzedaż produktów, prawo pracy, prawo energetyczne, prawo wyborcze, prawo finansowe, rozwiązania podatkowe, formy zawieranych umów czy kontraktów), analiza instytucji nieformalnych (zaufanie, tworzenie sieci kontaktów, normy zachowań, wzorce kulturowe, zdolności w rozwiązywaniu wspólnych problemów, sposoby postępowań itp.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projekt zespołowy/raport, praca indywidualna i w grupach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ojektu indywidualnego i zespołowego/raportu, aktywności na zajęciach, pisemna praca zaliczeniowa (trzy pytania problemow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końc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0 - 100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indywidualnego i zespołowego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nanse: instytucje, instrumenty, podmioty, rynki, regulacje, redakcja naukowa M. Podstawka, Wydawnictwo Naukowe PWN, Warszawa 2017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a otoczenie: oddziaływanie, skutki, red. nauk. T. Pakulska, Oficyna Wydawnicza Szkoła Główna Handlowa, Warszawa,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stytucjonalizacja i otoczenie: problemy wybrane,  pod red. K. Janika, Wydawnictwo Adam Marszałek, Toruń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6:54:00Z</dcterms:created>
  <dc:creator>User</dc:creator>
  <dc:description/>
  <cp:keywords/>
  <dc:language>en-US</dc:language>
  <cp:lastModifiedBy>User</cp:lastModifiedBy>
  <cp:lastPrinted>2019-01-21T09:18:00Z</cp:lastPrinted>
  <dcterms:modified xsi:type="dcterms:W3CDTF">2023-04-27T09:08:00Z</dcterms:modified>
  <cp:revision>8</cp:revision>
  <dc:subject/>
  <dc:title/>
</cp:coreProperties>
</file>