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 nr 7/2023</w:t>
      </w:r>
    </w:p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/>
          <w:smallCaps/>
          <w:sz w:val="24"/>
          <w:szCs w:val="24"/>
        </w:rPr>
        <w:t>2024-2027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2025/2026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 sektor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GFiR/C.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łgorzata Lechwa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1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</w:t>
      </w:r>
    </w:p>
    <w:p>
      <w:pPr>
        <w:pStyle w:val="Normal"/>
        <w:spacing w:lineRule="auto" w:line="240" w:before="0" w:after="0"/>
        <w:ind w:left="426" w:hanging="0"/>
        <w:rPr>
          <w:rStyle w:val="Eop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  <w:bookmarkEnd w:id="1"/>
    </w:p>
    <w:p>
      <w:pPr>
        <w:pStyle w:val="Punktygwne"/>
        <w:spacing w:before="0" w:after="0"/>
        <w:ind w:left="709" w:hanging="0"/>
        <w:rPr>
          <w:rStyle w:val="Eop"/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Wykład egzamin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Ćwiczenia zaliczenie z oceną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jomość podstawowych zagadnień z mikro- i makroekonomii, polityki gospodarczej oraz finansów publ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poznanie student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jęciami, mechanizmami i modelami ekonomicznymi funkcjonowania sektora publicznego i jego rolą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Przedstawienie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relacji sektora publicznego z otoczeniem, w tym z sektorem prywatnym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Wypracowanie umiejętności samodzielnego rozumienia,  interpretowania </w:t>
            </w:r>
            <w:r>
              <w:rPr>
                <w:rFonts w:cs="Corbel" w:ascii="Corbel" w:hAnsi="Corbel"/>
                <w:sz w:val="24"/>
                <w:szCs w:val="24"/>
              </w:rPr>
              <w:t>oraz  krytycznego podejścia do opracowań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 ekonomicznych na temat procesów zachodzących w gospodarce publicznej.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M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otywowanie do formułowania własnych ocen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,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gląd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a temat roli państwa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w pogłębionym stopniu pojęcia, fakty obiekty i zjawiska z zakresu ekonomii sektora publicznego, koncepcje teorii ekonomii sektora publicznego oraz wiedzę ogólną z zakresu dyscypliny ekonomia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wzajemne relacje pomiędzy organizacjami gospodarczymi i społecznymi sektora publicznego  w zakresie organizacyjno- ekonomicznym oraz finansow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analizować zjawiska, ich uwarunkowania i determinanty oraz procesy zachodzące w sektorze publicznym oraz wskazywać na powiązania między nim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, 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ozyskiwać i analizować dane dotyczące procesów rozwoju gospodarczego i społe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samodoskonalenia się w procesie zdobywania wiedzy i odbieranych treści oraz ich krytycznej ocen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ektor publiczny w gospodarce rynkowej. Ddefinicja sektora publicznego, funkcje i rola w gospodarce, źródła finansowania, rozmiary sektora  publicznego w gospodarkach 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hanging="0"/>
              <w:contextualSpacing/>
              <w:jc w:val="both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</w:t>
            </w:r>
            <w:r>
              <w:rPr>
                <w:rFonts w:cs="Corbel" w:ascii="Corbel" w:hAnsi="Corbel"/>
                <w:sz w:val="24"/>
                <w:szCs w:val="24"/>
              </w:rPr>
              <w:t>Ekonomia dobrobytu jako teoretyczna podstawa ekonomii sektora publicznego Rynek i  efektywność w ujęciu Pareto. Zawodność mechanizmu  rynkowego i jego    mikroekonomiczne niesprawności (dobra publiczne, efekty zewnętrzne, niekonkurencyjne rynki, niekompletne rynki, koszty transakcyjne, asymetryczna informacja). Zawodność  mechanizmu rynkowego i jego makroekonomiczne niesprawności (nierównomierny rozwój,  bezrobocie, inflacja). Efektywność a sprawiedliwość (podział dochodów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 zawodności państwa (nieefektywności w sektorze publicznym). Narzędzia i metody oceny efektywności funkcjonowania sektora publicznego. Źródła nieefektywności w sektorze publicznym. Metody zwiększania efektywności  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ektor publiczny a sektor prywatny. Rodzaje interakcji pomiędzy sektorem publicznym i prywatnym. Źródła problemów w kontaktach pomiędzy sferą publiczną i prywatną. Partnerstwo publiczno-prywatne   jako forma modernizacji 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gramy wydatków publicznych- polityka wydatków publicznych. Ochrona zdrowia, pomoc społeczna  i redystrybucja dochodów, ubezpieczenia społeczne, edukacja, obrona narodowa  i  bezpieczeństwo publiczne, technika i innowacj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/>
        <w:t>B. Problematyka ćwiczeń audytoryjnych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ktor publiczny w Polsce, w krajach UE i wybranych krajach OECD: zakres i struktura, rola w gospodarce, zasady finansowania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wodność mechanizmu rynkowego w wymiarze mikro- oraz makroekonomicznym – konsekwencje, metody ograniczania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 konkurencji i efektywności w sektorze publicznym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bra publiczne – problemy w produkcji dóbr publicznych, metody reglamentacji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fekty zewnętrzne. Prywatne i publiczne rozwiązania problemu efektów zewnętrznych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wybranych projektów publicznych oraz wybranych rynków usług publ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, dyskusja moderowana, metody kształcenia na odległość -  wykorzystanie platformy MS Teams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</w:t>
      </w:r>
      <w:r>
        <w:rPr/>
        <w:t xml:space="preserve">: </w:t>
      </w:r>
      <w:r>
        <w:rPr>
          <w:b w:val="false"/>
        </w:rPr>
        <w:t>m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etody oparte na słowie: dyskusja. Metody aktywizujące: problemowa i projektowa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aliczenie ćwiczeń: indywidualny referat (teoretyczny), miniekspertyzy zespołowe, projekt zespołowy/raport w grupach 3-5 osobowych, aktywność na zajęciach (w tym obecność). Obowiązuje system punktowy – pozytywne zaliczenie od min. 50 % max. punktów możliwych do wypracowania w semestrze.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arunkiem dopuszczenia do egzaminu jest uzyskanie zaliczenia ćwiczeń. Zaliczenie przedmiotu (egzamin pisemny):  pytanie sprawdzające wiedzę, pytanie problemowe,  interpretacja danych prezentowanych w ujęciu tabelarycznym/graficzn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ojektu zaliczenia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tiglitz J.E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Ekonomia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. Naukowe, PWN, Warszawa 2012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Brol M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Zarys ekonomii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. Uniwersytetu Ekonomicznego we Wrocławiu, Wrocław 2010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284" w:hanging="218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Kleer J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Sektor publiczny w Polsce i na świecie. Między upadkiem a rozkwit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awnictwo CeDeWu, Warszawa 2010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284" w:hanging="218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Sektor prywatny a sektor publiczny: ujęcie interdyscyplinarne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edaktor naukowy M. Gruchelski ; autorzy M. Garbicz [i 31 pozostałych],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ficyna Wydawnicza ASPRA-JR, Warszawa 2020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284" w:hanging="218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lexander TOKARČÍK, Martin ROVŇÁK, Małgorzata LECHWAR, Grzegorz WISZ,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 Zarządzanie energią w jednostkach samorządu terytorialnego. Wybrane modele – możliwości, ograniczenia, rekomendacje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CeDeWu, Warszawa 2017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7:58:00Z</dcterms:created>
  <dc:creator>User</dc:creator>
  <dc:description/>
  <cp:keywords/>
  <dc:language>en-US</dc:language>
  <cp:lastModifiedBy>User</cp:lastModifiedBy>
  <cp:lastPrinted>2019-02-06T14:12:00Z</cp:lastPrinted>
  <dcterms:modified xsi:type="dcterms:W3CDTF">2024-07-12T09:15:00Z</dcterms:modified>
  <cp:revision>35</cp:revision>
  <dc:subject/>
  <dc:title/>
</cp:coreProperties>
</file>