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</w:r>
      <w:bookmarkStart w:id="0" w:name="_Hlk57374335"/>
      <w:r>
        <w:rPr>
          <w:rFonts w:cs="Corbel" w:ascii="Corbel" w:hAnsi="Corbel"/>
          <w:i/>
          <w:iCs/>
        </w:rPr>
        <w:t>Załącznik nr 1.5 do Zarządzenia Rektora UR  nr 7/2023</w:t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sz w:val="24"/>
          <w:szCs w:val="24"/>
        </w:rPr>
        <w:t xml:space="preserve"> 2024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-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ind w:left="426" w:hanging="360"/>
        <w:rPr/>
      </w:pPr>
      <w:bookmarkEnd w:id="0"/>
      <w:r>
        <w:rPr>
          <w:rFonts w:cs="Corbel" w:ascii="Corbel" w:hAnsi="Corbel"/>
          <w:szCs w:val="24"/>
        </w:rPr>
        <w:t>Podstawowe informacje o przedmiocie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oradztwo finansowe i ubezpieczeni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/II/GFiR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Justyna Chmiel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369947"/>
      <w:bookmarkStart w:id="2" w:name="_Hlk57004889"/>
      <w:bookmarkEnd w:id="2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</w:t>
      </w:r>
      <w:bookmarkEnd w:id="1"/>
      <w:r>
        <w:rPr>
          <w:rFonts w:cs="Corbel" w:ascii="Corbel" w:hAnsi="Corbel"/>
          <w:b w:val="false"/>
          <w:caps w:val="false"/>
          <w:smallCaps w:val="false"/>
          <w:szCs w:val="24"/>
        </w:rPr>
        <w:t>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3" w:name="_Hlk57004889"/>
      <w:bookmarkStart w:id="4" w:name="_Hlk57004889"/>
      <w:bookmarkEnd w:id="4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firstLine="424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znajomość zagadnień z zakresu matematyki, finansów i rynków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1 Cele przedmiotu/moduł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ozyskanie wiedzy z zakresu prowadzenia doradztwa finansowego i zapoznanie </w:t>
              <w:br/>
              <w:t>z praktycznymi aspektami przygotowywania oferty dla klient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z zakresem usług doradztwa finansowego, ze szczególnym uwzględnieniem banków i instytucji kredyt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pracowania doboru optymalnego pakietu ofert pod względem atrakcyjności finansowej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uczenia się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nanie reguł, norm i zasad świadczenia usług doradczych. Nabycie umiejętności doboru optymalnych produktów finansowych dla klient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bycie zdolności identyfikacji i rozstrzygania problemów z zakresu doradztwa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spacing w:lineRule="auto" w:line="24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567" w:hanging="283"/>
        <w:jc w:val="both"/>
        <w:rPr/>
      </w:pPr>
      <w:r>
        <w:rPr>
          <w:rFonts w:cs="Corbel" w:ascii="Corbel" w:hAnsi="Corbel"/>
          <w:sz w:val="24"/>
          <w:szCs w:val="24"/>
        </w:rPr>
        <w:t xml:space="preserve">A. 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dukty kredytowe dla klientów indywidualnych i instytucjonalnych: kredyty mieszkaniowe, kredyty konsolidacyjne, pożyczki hipoteczne, refinansowanie, metody doboru waluty, oprocentowania i okresów spłaty zadłużenia, dokumentacja kredyt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niezbędnych usług finansowych dla przedsiębiorstwa w zakresie rozliczeń pieniężnych, lokowania zasobów gotówkowych oraz w dziedzinie udzielania kredytów. Formy oraz obsługa rozliczeń z kontrahentami krajowymi i zagranicznymi za pośrednictwem banku. 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bsługa rozliczeń z kontrahentami krajowymi i zagranicznymi za pośrednictwem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oraz opłacalność lokat pieniężnych w ban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kredytów bankowych (warunki dostępu do kredytów, ich rodzaje oraz kryteria wyboru kredytodawcy, sporządzanie wniosku kredytow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przedsiębiorcy z towarzystwem ubezpieczeni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właściwego ubezpieczenia, podpisanie polisy ubezpieczeni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y doradztwa finansowego i ubezpieczeniowego – charakterystyka działania, formy, podstawy prawne. Dochodzenie roszczeń od ubezpieczyciel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dyskusja, analiza, rozwiązywanie zadań i praca w grupach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lokwium, 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yskanie ponad 51% punktów na ocenę pozytywną z kolokwium (test, pytania otwarte, zada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Doradztwo finansowe w Polsce, CeDewu, Warszawa 2011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enczar M., Barembruch A., Lepczyński B., Gostomski E., Pośrednictwo kredytowe w Polsce podręcznik dla praktyków, Cedewu, Warszawa 2006.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ybylska-Kapuścińska W., Pośrednictwo finansowe w Polsce, Cedewu, Warszawa 2009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iszewski K., Pośrednictwo kredytowe w Polsce, CeDeWu, Warszawa 2010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lec M., Usługi bankowe: podstawowe zagadnienia, Wydawnictwo Wyższej Szkoły Bankowej, Poznań 2011.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okarski A., Kołosowska B., Chojnacka E., Tokarski M., Strategie finansowe przedsiębiorstw, WoltersKluwer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51:00Z</dcterms:created>
  <dc:creator>User</dc:creator>
  <dc:description/>
  <cp:keywords/>
  <dc:language>en-US</dc:language>
  <cp:lastModifiedBy>User</cp:lastModifiedBy>
  <cp:lastPrinted>2019-01-21T09:18:00Z</cp:lastPrinted>
  <dcterms:modified xsi:type="dcterms:W3CDTF">2024-07-18T10:39:00Z</dcterms:modified>
  <cp:revision>14</cp:revision>
  <dc:subject/>
  <dc:title/>
</cp:coreProperties>
</file>