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bookmarkStart w:id="0" w:name="_Hlk57560237"/>
      <w:bookmarkStart w:id="1" w:name="_Hlk57374335"/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4-2026</w:t>
      </w:r>
      <w:r>
        <w:rPr>
          <w:rFonts w:cs="Corbel" w:ascii="Corbel" w:hAnsi="Corbel"/>
          <w:b/>
          <w:smallCaps/>
          <w:sz w:val="24"/>
          <w:szCs w:val="24"/>
        </w:rPr>
        <w:br/>
      </w:r>
      <w:r>
        <w:rPr>
          <w:rFonts w:cs="Corbel" w:ascii="Corbel" w:hAnsi="Corbel"/>
          <w:sz w:val="20"/>
          <w:szCs w:val="20"/>
        </w:rPr>
        <w:t>Rok akademicki 2025-2026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bookmarkEnd w:id="0"/>
      <w:bookmarkEnd w:id="1"/>
    </w:p>
    <w:p>
      <w:pPr>
        <w:pStyle w:val="Punktygwne"/>
        <w:numPr>
          <w:ilvl w:val="0"/>
          <w:numId w:val="5"/>
        </w:numPr>
        <w:spacing w:before="0" w:after="0"/>
        <w:ind w:left="284" w:hanging="36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fektywność systemów logisty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dr hab.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Bogdan Wierzbiński,</w:t>
            </w:r>
            <w:r>
              <w:rPr>
                <w:rStyle w:val="Fontstyle01"/>
                <w:rFonts w:cs="Corbel" w:ascii="Corbel" w:hAnsi="Corbel"/>
                <w:b/>
                <w:sz w:val="24"/>
                <w:szCs w:val="24"/>
              </w:rPr>
              <w:t xml:space="preserve">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2" w:name="_Hlk57369947"/>
      <w:bookmarkStart w:id="3" w:name="_Hlk57004889"/>
      <w:bookmarkEnd w:id="3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2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4" w:name="_Hlk57004889"/>
      <w:bookmarkStart w:id="5" w:name="_Hlk57004889"/>
      <w:bookmarkEnd w:id="5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Wiedza z zakresu podstaw logistyki, ekonomii i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uświadomienie studentom ważności problematyki związanej z systemami logistycznymi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az ich efektywności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sadniczym celem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j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jest 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bycie umiejętności z zakresu oceny efektywności gospodarki magazynowej oraz zagadnień transport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bsolwent zna i rozumie w pogłębionym stopniu pojęcia, fakty, obiekty i zjawiska z zakresu nauk ekonomicznych oraz dotyczące ich metody i teorie wyjaśniające złożone zależności między nimi w ujęciu mikro i makroekonomicznym, stanowiące zaawansowaną wiedzę ogólną z zakresu dyscypliny ekonomia i finanse oraz dyscyplin pokre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i rozumie determinanty zmian struktur i więzi instytucjonalnych we współczesnej gospodarce oraz określa ich przebieg i skutki w sposób ewolucyjny i wariantow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W10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analizować przyczyny i oceniać przebieg zjawisk gospodarczych i społecznych w warunkach nieprzewidywaln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omunikować się ze zróżnicowanymi kręgami odbiorców na tematy specjalistyczne z zakresu ekonomii i finansów, w tym prowadzić debatę przedstawiając i oceniając prezentowane opinie i stanowi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K_U08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kierować pracą zespołu, współdziałać w grupie w ramach prac zespołowych i podejmować wiodącą rolę w zesp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eastAsia="Times New Roman" w:cs="Corbel"/>
                <w:color w:val="000000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ejście systemowe w logisty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systemach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całego systemu logisty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iar efektywności podsystemów logisty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transport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wność procesów magazyn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 grupach, rozwiązywanie zadań, dyskusja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obserwacja w trakcie zajęć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raca w grupach, 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333333"/>
                <w:sz w:val="24"/>
                <w:szCs w:val="24"/>
              </w:rPr>
              <w:t>Zaliczenie przedmiotu wiąże się z uzyskaniem minimum 51% możliwych punktów testu (pracy zaliczeni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ość systemu dystrybucji / Marzena Frankowska, Mariusz Jedliński. - Warszawa : PolskieWydawnictwo Ekonomiczne, 2011</w:t>
            </w:r>
            <w:r>
              <w:rPr>
                <w:rFonts w:cs="Aria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457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. Blai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ość logistyki Aspekt finansowy i zarządc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lskie Wydawnictwo Ekonomiczne S.A., Warszawa 2015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Productcreatortextnormal">
    <w:name w:val="product_creator text_normal"/>
    <w:qFormat/>
    <w:rPr/>
  </w:style>
  <w:style w:type="character" w:styleId="Highlight">
    <w:name w:val="highlight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00:00Z</dcterms:created>
  <dc:creator>User</dc:creator>
  <dc:description/>
  <cp:keywords/>
  <dc:language>en-US</dc:language>
  <cp:lastModifiedBy>User</cp:lastModifiedBy>
  <cp:lastPrinted>2018-02-13T08:15:00Z</cp:lastPrinted>
  <dcterms:modified xsi:type="dcterms:W3CDTF">2024-07-18T10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