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Magdalena Pokrzywa 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  <w:br/>
        <w:t>Uchwała RD 72/04/2024  zmiana formy zajęć z wykładów  i ćw. (15 +15) na wykł.30 godz.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z oceną         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  <w:lang w:val="pl-P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gospodarcz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analizuje  dane dotyczące procesów rozwoju gospodarczego i społecznego oraz projektuje zadania badawcze i proponuje sposoby ich realiz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, w tym zaawansowane techniki informacyjno-komunikacyjne w ocenie i prognozowaniu procesów gospodarczych i społe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ocjologia jako dyscyplina  naukowa – historyczne warunki narodzin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złowiek w społeczeństwie – interakcje jako przedmiot zainteresowania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Wybrane klasyczne teorie rozwoju społecznego – ewolucjonizm, marksiz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Zmiana społeczno-kulturow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Kontrola społeczna i porządek społe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Zróznicowanie społeczne i rychliwość społeczn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Człowiek społeczno-ekonomiczny (homo oeconomicus/ homo socilogicu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Od stosunków społecznych do organizacj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Narodziny kapitalizmu  - ujęcie teoretyczne K. Marks, M. Weber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Rynek, państwo i społeczeństwo w ujęciu T. Hobbesa i A, Smith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Własność i prawa własności – wymiar polityczno-ekonomiczny i socj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Globalizacja i jej wpływ na życie człowieka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Rodzin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łeć kulturow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Socjalizacja, rola społeczna, resocjalizacj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Grupa społeczna – jej rodzaje, struktur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Więź społeczna – zaufanie i kapitał społeczny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System aksjonormatywny. Normy i wartośc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Struktura społeczna. Podziały społeczne. Władza i autorytet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Ubóstwo, opieka i wykluczeni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Praca i jej  znaczenie w życiu gospodarczy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Zachowania zbiorowe i ruchy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Metody i narzędzia badawcze w socjolo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Wykład: wykład z prezentacją multimedialną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Analiza i interpretacja tekstów źródłowych, praca w grupach, dyskusja panelowa, przygotowanie krótkich referatów/wystąpień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ykład, </w:t>
            </w:r>
            <w:commentRangeStart w:id="0"/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 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commentRangeStart w:id="1"/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  <w:commentRangeEnd w:id="1"/>
            <w:r>
              <w:commentReference w:id="1"/>
            </w:r>
            <w:r>
              <w:rPr>
                <w:rStyle w:val="Odwoaniedokomentarza"/>
                <w:rFonts w:cs="Calibri" w:ascii="Calibri" w:hAnsi="Calibri"/>
                <w:b/>
                <w:smallCaps/>
                <w:vanish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 Zaliczenie na podstawie uczestnictwa w  wykładach (lista obecnośc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 Zaliczenie na podstawie przygotowanego referatu/wystąpienie oraz testu sprawdzającego wiedzę studenta. Test składający się z około 30 pytań. Warunkiem zaliczenia przedmiotu jest uzyskanie minimum 50% punktów. Osoby, które wykazywały znaczną aktywność podczas zajęć mogą otrzymać podwyższenie ostatecznej oceny o 0,5 stop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A. Giddens, Socjologia, Wyd.  PWN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D.  Walczak-Duraj, Socjologia dla ekonomistów, Polskie Wydawnictwo Ekonomiczne, Warszawa 2010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J. Szacki, Historia myśli socjologicznej , Wyd. PWN, Warszawa 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Śpiewak. Klasyczne teorie socjologiczne (wybór tekstów),Wyd.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G. Ritzer, Klasyczna teoria socjologiczna, Wyd. ,,Zysk i S-ka”, Poznań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4-07-09T12:41:00Z" w:initials="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User" w:date="2024-07-09T12:41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Do weryfikacji,usunięc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55:00Z</dcterms:created>
  <dc:creator>User</dc:creator>
  <dc:description/>
  <cp:keywords/>
  <dc:language>en-US</dc:language>
  <cp:lastModifiedBy>User</cp:lastModifiedBy>
  <cp:lastPrinted>2019-02-06T13:12:00Z</cp:lastPrinted>
  <dcterms:modified xsi:type="dcterms:W3CDTF">2024-07-09T10:41:00Z</dcterms:modified>
  <cp:revision>16</cp:revision>
  <dc:subject/>
  <dc:title/>
</cp:coreProperties>
</file>