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cs="Corbel" w:ascii="Corbel" w:hAnsi="Corbel"/>
          <w:i/>
          <w:iCs/>
        </w:rPr>
        <w:t>Załącznik nr 1.5 do Zarządzenia Rektora UR  nr 7/2023</w:t>
      </w:r>
    </w:p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  <w:iCs/>
        </w:rPr>
      </w:pPr>
      <w:r>
        <w:rPr>
          <w:rFonts w:cs="Corbel" w:ascii="Corbel" w:hAnsi="Corbel"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24-2026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: 2025/2026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Punktygwne"/>
        <w:numPr>
          <w:ilvl w:val="0"/>
          <w:numId w:val="3"/>
        </w:numPr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Podstawowe informacje o przedmiocie</w:t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System zamówień publi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  <w:lang w:val="en-US"/>
              </w:rPr>
              <w:t>E/II/EiZSP/C-1.3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olegium Nauk Społecz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Ekonom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II/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Specjalnościowy do wyboru 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Alina Walen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Alina Walenia 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w Jednostce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gólna wiedza z zakresu finansów publiczn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8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poznanie studentów z podstawowymi zasadami udzielania zamówień publiczny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auka stosowania procedur ujętych w ustawie Prawo zamówień publiczny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Wdrożenie umiejętności przygotowywania dokumentacji przetargowej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4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korzystanie narzędzi elektronicznych w procedurze zamówień publiczny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5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sady odpowiedzialności z tytułu naruszenia ustawy Prawo zamówień publicznych oraz stosowania środków ochrony praw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 kierunkowych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ma wiedzę o procedurach zamówień publicznych i zna zasady ich funkcjonowani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K_W07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highlight w:val="red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highlight w:val="red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ma wiedzę o relacjach i powiązaniach występujących na rynku zamówień publi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K_W08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highlight w:val="red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highlight w:val="red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umie wykorzystywać wiedzę teoretyczną w praktyce, w odniesieniu do funkcjonowania rynku zamówień publi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highlight w:val="red"/>
              </w:rPr>
            </w:pPr>
            <w:r>
              <w:rPr>
                <w:rFonts w:cs="Corbel" w:ascii="Corbel" w:hAnsi="Corbel"/>
                <w:b w:val="false"/>
              </w:rPr>
              <w:t>K_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tudent posiada świadomość konieczności samodzielnego poszerzania wiedzy dotyczącej zamówień publicznych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K_K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highlight w:val="red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highlight w:val="red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spacing w:lineRule="auto" w:line="240" w:before="0" w:after="120"/>
        <w:contextualSpacing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dstawy prawne regulujące system zamówień publicznych w Polsce i w UE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asady udzielania zamówień publicznych (prymatu trybów przetargowych, równości przedsiębiorców, jawności, przejrzystości, bezstronności i obiektywizmu, pisemności, uczciwej konkurencji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dmioty uczestniczące w realizacji zamówień publicznych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zygotowanie postepowania o udzielenie zamówienia publicznego, opis przedmiotu zamówienia, ustalenie wartości zamówienia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pecyfikacja istotnych warunków zamówienia – praktyczne przykłady przygotowania SIWZ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 xml:space="preserve">Charakterystyka trybów udzielania zamówień publicznych: przetarg nieograniczony, ograniczony, negocjacje z ogłoszeniem, negocjacje bez ogłoszenia, dialog konkurencyjny, zamówienie z wolnej ręki, zapytanie o cenę, licytacja elektroniczna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Wybór najkorzystniejszej oferty – praktyczne przykłady i zadania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Umowa o zamówienia publiczne – analiza wzorów umów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Środki ochrony prawnej – zasady postepowania odwoławczego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ontrola postepowań o udzielenie zamówienia publicznego – Prezes UZP, RIO, NIK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prezentacje multimedialne, analiza studium przypadku, praca w grupach połączona z dyskusją i analizą tekstów oraz danych empirycznych w zakresie procedur zamówień publicznych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1 Sposoby weryfikacji efektów uczenia się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Metody oceny efektów uczenia się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olokwium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olokwium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olokwium, studium przypadku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, studium przypadku i ocena prezentowanego stanowis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na podstawie pozytywnej oceny z kolokwium oraz studium przypadku, a także aktywności w pracy zespołowej podczas ćwiczeń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  <w:r>
              <w:rPr>
                <w:rFonts w:cs="Corbel" w:ascii="Corbel" w:hAnsi="Corbel"/>
                <w:sz w:val="24"/>
                <w:szCs w:val="24"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  <w:r>
              <w:rPr>
                <w:rFonts w:cs="Corbel" w:ascii="Corbel" w:hAnsi="Corbe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 harmonogramu studiów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Inne z udziałem nauczyciela akademickiego 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zaliczeniu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odziny niekontaktowe – praca własna studenta (przygotowanie do zajęć, zaliczenia, studium przypadku)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i/>
                <w:i/>
                <w:sz w:val="24"/>
                <w:szCs w:val="24"/>
              </w:rPr>
            </w:pPr>
            <w:r>
              <w:rPr>
                <w:rFonts w:cs="Corbel" w:ascii="Corbel" w:hAnsi="Corbel"/>
                <w:i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528"/>
      </w:tblGrid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A. Gawrońska-Baran, A. Hryc-Ląd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Prawo zamówień publicznych 2017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.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Rozporządzenia z komentarzem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yd. Oficyna Prawa Polskiego, Warszawa 2017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M. Mikulska-Nawacka, A. Gawrońska-Baran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Specyfikacja Istotnych Warunków Zamówienia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Wyd. Wiedza i Praktyka, Warszawa 2016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E. Garbarczuk, M. Stompel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Zamówienia publiczne – nowe zasad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yd. Wolters Kluwer, Warszawa 2017.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J. Piróg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Oświadczenia i dokumenty w zamówieniach publiczn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yd. PRESSCOM, Warszawa 2018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spacing w:lineRule="auto" w:line="24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5:09:00Z</dcterms:created>
  <dc:creator>User</dc:creator>
  <dc:description/>
  <cp:keywords/>
  <dc:language>en-US</dc:language>
  <cp:lastModifiedBy>User</cp:lastModifiedBy>
  <cp:lastPrinted>2017-02-15T13:41:00Z</cp:lastPrinted>
  <dcterms:modified xsi:type="dcterms:W3CDTF">2024-07-15T11:24:00Z</dcterms:modified>
  <cp:revision>17</cp:revision>
  <dc:subject/>
  <dc:title/>
</cp:coreProperties>
</file>