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Cs/>
          <w:smallCaps/>
          <w:sz w:val="24"/>
          <w:szCs w:val="24"/>
        </w:rPr>
        <w:t>2024-202</w:t>
      </w:r>
      <w:r>
        <w:rPr>
          <w:rFonts w:cs="Corbel" w:ascii="Corbel" w:hAnsi="Corbel"/>
          <w:smallCaps/>
          <w:sz w:val="24"/>
          <w:szCs w:val="24"/>
        </w:rPr>
        <w:t>7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y finansowo-księg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R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ierwsz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z możliwością skorzystania z platformy MS Teams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i wynikająca stąd znajomość zagadnień z zakresu obsługi programów Pakietu Office oraz pojęć i zasad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podstawami funkcjonowania programów finansowo-księgowych </w:t>
            </w:r>
            <w:bookmarkStart w:id="0" w:name="_Hlk152340519"/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 przykładzie InsERT nexo, InsERT GT, Symfonia</w:t>
            </w:r>
            <w:bookmarkEnd w:id="0"/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przez studentów wymaganych umiejętności potrzebnych do prowadzenia ewidencji księgowej z wykorzystaniem techniki komputer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rozumie  zasady funkcjonowania wybranych programów finansowo-księgow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porządzać raporty kasowo-bankowe i sprawozdania finansowe oraz dokonuje rozliczeń finansowych z kontrahent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rejestrować i rozliczać zdarzenia </w:t>
              <w:br/>
              <w:t xml:space="preserve">gospodarcz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księgować zdarzenia  gospodarcze </w:t>
              <w:br/>
              <w:t>z wykorzystaniem schematów księgow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5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zielnego poszerzania wiedzy z zakresu zmian w funkcjonowaniu programów finansowo-księgowych w kontekście zmiany uwarunkowań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gólna charakterystyka wybranych programów finansowo-księg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dodawania i konfiguracja parametrów nowej firmy. Gromadzenie danych słownikowych kontrahentów, banków i urzędów. Rozliczenia kasowo-ban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ów Finansowo-Księgowych: tworzenie i modyfikacja planu kont, bilans otwarcia, bezpośrednie zapisy księgowe, schematy księgowe, zestawienia księg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osztów i przychodów dokumentowanych fakturami V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sprzedażą, zakupami i magazynami: zapisy magazynowe, faktury sprzedaży, faktury zakupu, dokumenty obrotu magazynowego, rozliczenia finansowe z dostawcami i odbiorcami. Księgowanie dokumentów w obrocie towar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ów finansowo-księgowych (InsERT nexo, InsERT GT, Symfonia), prezentacj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 cząstkowych  (2 kolokwia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ę na zaliczenie ustala się na podstawie średniej uzyskanych ocen przy założeniu, iż każde kolokwium musi być zaliczone na ocenę pozytywną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-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się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okumentacja (opis funkcjonowania) programów finansowo-księgowych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rojek-Filus M.,  Maruszewska E. W., Rachunkowość finansowa: wprowadzenie: teoria, przykłady, zadania, Wydawnictwo Poltext, Warszawa  201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os W.,  Hońko  S., Janowicz M.,  Winiarska K.,  Rachunkowość finansowa dla zaawansowanych, Difin , Warszawa 2017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ata R., Rogowski J., Wybrane problemy rachunkowości finansowej, Wydawnictwo UR, Rzeszów 200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37:00Z</dcterms:created>
  <dc:creator>User</dc:creator>
  <dc:description/>
  <cp:keywords/>
  <dc:language>en-US</dc:language>
  <cp:lastModifiedBy>User</cp:lastModifiedBy>
  <cp:lastPrinted>2017-04-27T11:28:00Z</cp:lastPrinted>
  <dcterms:modified xsi:type="dcterms:W3CDTF">2024-07-24T09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