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cs="Corbel" w:ascii="Corbel" w:hAnsi="Corbel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b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Cs/>
          <w:smallCaps/>
          <w:sz w:val="24"/>
          <w:szCs w:val="24"/>
        </w:rPr>
        <w:t>2024-202</w:t>
      </w:r>
      <w:r>
        <w:rPr>
          <w:rFonts w:cs="Corbel" w:ascii="Corbel" w:hAnsi="Corbel"/>
          <w:smallCaps/>
          <w:sz w:val="24"/>
          <w:szCs w:val="24"/>
        </w:rPr>
        <w:t>7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i/>
          <w:smallCaps/>
          <w:color w:val="FF0000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  2025/2026</w:t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lanowanie działalności gospodar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/I/FiB/C-1.11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Kazimierz Cyr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zimierz Cyran, dr Tomasz Hermaniu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w Jednostce 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firstLine="708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jomość zagadnień z podstaw ekonomii, zarządzania, marketingu, statystyki, rachunkowości i analizy ekonomicz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uwarunkowaniami i zasadami  planowania w przedsiębiorstwie oraz  rolą planu w zarządzaniu przedsiębiorstwe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Wypracowanie umiejętności obserwacji procesów i  zjawisk gospodarczych oraz oceny tych zjawisk w kontekście planowania działalności gospodarczej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praktycznych umiejętności opracowywania planów wykorzystywanych w działalności gospodarcz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2 Efekty kształcenia dla przedmiotu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iedzę z zakresu uwarunkowań funkcjonowania przedsiębiorstw na rynku i zależności między podstawowymi zjawiskami rynkowymi a możliwościami rozwojowymi przedsiębiorstw oraz znajomość zasad metodycznych przygotowania planów gospodarczych i obszarów jego zastosowania w prakty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0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5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dolność samodzielnej budowy planów dziedzinowych w tym planu strategicznego, marketingowego, organizacyjnego, finansowego wybranego przedsiębiorstwa oraz umiejętność przeprowadzania podstawowych analiz ekonomicznych wymaganych dla opracowania plan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9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otowość obserwacji zmieniających się warunków gospodarowania i ich wpływu na rozwój przedsiębiorstw funkcjonujących na rynku oraz sprawność komunikowania się i pracy w grupie niezbędna dla opracowania planu działalności gospodarcz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eneza i istota planowania. Wybrane zasady nowoczesnego planowani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Cs/>
                <w:color w:val="333333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kład i struktura planów gospodarcz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metodyczne przygotowywania planów gospodarcz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Cs/>
                <w:color w:val="333333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ypowe zastosowania planów biznesow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budowy marketingowego planu działania z uwzględnieniem produktu, głównych odbiorców, konkurencji,  polityki cen, dystrybucji, oraz działań promocyj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racowanie planu działalności gospodarczej tj: określenie technologii, nakładów inwestycyjnych i źródeł ich finansowania, wyznaczenie ilościowego planu produkcji, określenie organizacji zaopatrzenia i zby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rządzenie planu organizacji i zarządzania z uwzględnieniem struktury i kosztów zatrudnienia, oraz harmonogramu głównych zamierze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pracowanie planu finansowego tj. prognozy przychodów, prognozy kosztów, rachunku wyników, bilansu i rachunku przepływów pieniężn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etody oceny ekonomiczno-finansowej planów gospodarczych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Ćwiczenia audytoryjne i projektowe. Studenci w grupach roboczych opracowują projekt bazując na wybranych przykładach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 lub odpowiedź ust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pracy końcowej (projekt biznes plan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prezentowanych rezulta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dstawą zaliczenia przedmiotu są trzy elementy składowe, w tym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</w:t>
              <w:tab/>
              <w:t>posiadanie wiedzy z zakresu: istoty planowania, zasad metodycznych konstrukcji planów biznesowych, metod i zasad budowy planów dziedzinowych. Wiedza weryfikowana jest za pośrednictwem testu pisemnego lub w trakcie odpowiedzi ustnej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</w:t>
              <w:tab/>
              <w:t>praca zaliczeniowa, którą jest plan funkcjonowania przedsiębiorstwa, opracowany przez studentów w 3, lub 4 osobowych zespołach roboczych na przykładzie wybranego przedsiębiorstwa. Wszyscy członkowie zespołu roboczego otrzymują taką samą ocenę za projekt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</w:t>
              <w:tab/>
              <w:t xml:space="preserve">znajomość przedłożonej do oceny pracy zaliczeniowej przez poszczególnych współautorów, w zakresie: wykorzystanych w trakcie pisania projektu analiz, metod,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ażdy z członków zespołu roboczego uzyskuje indywidualną ocenę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ga  wyżej wyszczególnionych składowych w ocenie końcowej wynosi odpowiednio dla punktów </w:t>
              <w:tab/>
              <w:t xml:space="preserve">  </w:t>
              <w:tab/>
              <w:t>1 - 15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ab/>
              <w:tab/>
              <w:tab/>
              <w:t>2 - 4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ab/>
              <w:tab/>
              <w:tab/>
              <w:t>3 - 45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a wymienionymi wyżej kryteriami student ma możliwość zdobycia dodatkowych punktów z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 aktywność wykazywaną w trakcie zajęć (współpraca w grupie, aktywność z rozwiązywaniu problemów postawionych do realizacji) 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 wysoką frekwencję na zajęciach (przy 100 % obecności student uzyskuje 2 dodatkowe punkty, przy 1 nieobecności  1 pkt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/w punkty dopisują się do ogólnej liczby punktów jakie student zgromadził w trakcie trwania przedmiotu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uzyskania zaliczenia jest zgromadzenie min 51 % punktów możliwych do zdobycia w w/w składowych, przy jednoczesnym założeniu, że analogiczny warunek zostanie spełniony  w pkt 2 i 3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 podstawowa:</w:t>
            </w:r>
          </w:p>
          <w:p>
            <w:pPr>
              <w:pStyle w:val="Akapitzlist1"/>
              <w:numPr>
                <w:ilvl w:val="0"/>
                <w:numId w:val="1"/>
              </w:numPr>
              <w:ind w:left="318" w:right="34" w:hanging="360"/>
              <w:jc w:val="left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awlak Z. 2008. Biznes Plan. Wydawnictwo Poltext, Warszawa</w:t>
            </w:r>
          </w:p>
          <w:p>
            <w:pPr>
              <w:pStyle w:val="Akapitzlist1"/>
              <w:numPr>
                <w:ilvl w:val="0"/>
                <w:numId w:val="1"/>
              </w:numPr>
              <w:ind w:left="318" w:right="34" w:hanging="360"/>
              <w:jc w:val="left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Hermaniuk T., 2014, Biznesplan pytania i odpowiedzi, Wydawnictwo Difin Warszawa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krzypek J., Filar E, 2012, Biznes Plan; model najlepszych praktyk. Wydawnictwo Poltext, Warszawa 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krzypek J., 2014, Biznesplan w 10 krokach. Wydawnictwo Poltext, Warszawa 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32:00Z</dcterms:created>
  <dc:creator>User</dc:creator>
  <dc:description/>
  <cp:keywords/>
  <dc:language>en-US</dc:language>
  <cp:lastModifiedBy>User</cp:lastModifiedBy>
  <cp:lastPrinted>2017-04-27T11:28:00Z</cp:lastPrinted>
  <dcterms:modified xsi:type="dcterms:W3CDTF">2024-07-24T09:25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