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4-2027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5/2026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  <w:lang w:val="uk-UA"/>
        </w:rPr>
      </w:pPr>
      <w:r>
        <w:rPr>
          <w:rFonts w:cs="Corbel" w:ascii="Corbel" w:hAnsi="Corbel"/>
          <w:color w:val="0070C0"/>
          <w:szCs w:val="24"/>
          <w:lang w:val="uk-UA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uk-UA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iCs/>
                <w:sz w:val="24"/>
                <w:szCs w:val="24"/>
                <w:lang w:val="en-US" w:eastAsia="ru-RU"/>
              </w:rPr>
              <w:t>Mi</w:t>
            </w:r>
            <w:r>
              <w:rPr>
                <w:rFonts w:eastAsia="Times New Roman" w:cs="Corbel" w:ascii="Corbel" w:hAnsi="Corbel"/>
                <w:b w:val="false"/>
                <w:iCs/>
                <w:sz w:val="24"/>
                <w:szCs w:val="24"/>
                <w:lang w:eastAsia="ru-RU"/>
              </w:rPr>
              <w:t>ędzynarodowe stosunki gospodarcz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uk-UA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FiR/I/A.16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Style w:val="2108"/>
                <w:rFonts w:cs="Corbel" w:ascii="Corbel" w:hAnsi="Corbel"/>
                <w:b/>
                <w:sz w:val="24"/>
                <w:szCs w:val="24"/>
              </w:rPr>
              <w:t xml:space="preserve">Finanse i </w:t>
            </w: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/ 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bCs/>
                <w:sz w:val="24"/>
                <w:szCs w:val="24"/>
                <w:lang w:eastAsia="ru-RU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dr hab. Anna Barwińska-Małajowicz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dr hab. Anna Barwińska-Małajowicz, prof. UR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0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sz w:val="24"/>
          <w:szCs w:val="24"/>
        </w:rPr>
      </w:pPr>
      <w:r>
        <w:rPr>
          <w:rFonts w:cs="Corbel" w:ascii="Corbel" w:hAnsi="Corbel"/>
          <w:b w:val="false"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2</w:t>
            </w:r>
          </w:p>
        </w:tc>
      </w:tr>
    </w:tbl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numPr>
          <w:ilvl w:val="1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ab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ab/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2.</w:t>
      </w:r>
      <w:r>
        <w:rPr>
          <w:rFonts w:cs="Corbel" w:ascii="Corbel" w:hAnsi="Corbel"/>
          <w:b/>
          <w:bCs/>
          <w:caps w:val="false"/>
          <w:smallCaps w:val="false"/>
          <w:color w:val="000000"/>
          <w:szCs w:val="24"/>
        </w:rPr>
        <w:t xml:space="preserve"> </w:t>
      </w:r>
      <w:r>
        <w:rPr>
          <w:rStyle w:val="Docdata"/>
          <w:rFonts w:cs="Corbel" w:ascii="Corbel" w:hAnsi="Corbel"/>
          <w:bCs/>
          <w:caps w:val="false"/>
          <w:smallCaps w:val="false"/>
          <w:color w:val="000000"/>
          <w:szCs w:val="24"/>
        </w:rPr>
        <w:t>Wymagania wstępne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>Znajomość zagadnień z zakresu mikro- i makroekonomii, historii gospodarczej i historii myśli ekonomicz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i/>
          <w:i/>
          <w:sz w:val="24"/>
          <w:szCs w:val="24"/>
        </w:rPr>
      </w:pPr>
      <w:r>
        <w:rPr>
          <w:rFonts w:cs="Corbel" w:ascii="Corbel" w:hAnsi="Corbel"/>
          <w:b w:val="false"/>
          <w:bCs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Cambria" w:cs="Corbel" w:ascii="Corbel" w:hAnsi="Corbel"/>
                <w:b w:val="false"/>
                <w:sz w:val="24"/>
              </w:rPr>
              <w:t xml:space="preserve">Zapoznanie studentów z podstawowymi problemami i relacjami ekonomicznymi </w:t>
              <w:br/>
              <w:t>w wymiarze międzynarodowym oraz wypracowanie umiejętności rozumienia, analizowania i interpretowania mechanizmów ekonomicznych działających w sferze międzynarodowych stosunków gospodarcz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rezentacja mechanizmów i związków przyczynowo-skutkowych                                   </w:t>
              <w:br/>
              <w:t>zachodzących w międzynarodowych relacjach ekonomicz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miejętności samodzielnego, twórczego myślenia poprzez konfrontowanie ujęcia modelowego (teoretycznego) w zakresie międzynarodowych stosunków gospodarczych ze zdarzeniami zachodzącymi w gospodarce świat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Motywowanie do formułowania własnych ocen i poglądów, kształtowanie umiejętności korzystania z literatury przedmiotu oraz jej krytycznej oceny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EK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Treść efektu uczenia się zdefiniowanego dla przedmiotu</w:t>
            </w:r>
          </w:p>
          <w:p>
            <w:pPr>
              <w:pStyle w:val="Bezodstpw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na strukturę i podstawowe podmioty gospodarki światowej oraz rodzaje powiązań i współzależności między elementami systemu finansowego/ekonomicznego w skali międzynarodowej wraz z rządzącymi nimi prawidłowościami; zna najważniejsze międzynarodowe organizacje gospodarcze oraz konsekwencje podejmowanych przez nie decyzj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2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4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8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Analizuje przyczyny i przebieg zjawisk gospodarczych, finansowych i społecznych w obszarze gospodarki światowej. Samodzielnie planuje i organizuje pracę mając na względzie własne uczenie się przez całe życ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U13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ezentuje aktywną postawę wobec zmieniających się uwarunkowań społeczno-ekonomicznych w skali międzynarod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  <w:p>
            <w:pPr>
              <w:pStyle w:val="Normal"/>
              <w:spacing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bCs/>
          <w:sz w:val="24"/>
          <w:szCs w:val="24"/>
        </w:rPr>
      </w:pPr>
      <w:r>
        <w:rPr>
          <w:rFonts w:cs="Corbel" w:ascii="Corbel" w:hAnsi="Corbel"/>
          <w:bC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 w:val="24"/>
          <w:szCs w:val="24"/>
        </w:rPr>
      </w:r>
    </w:p>
    <w:p>
      <w:pPr>
        <w:pStyle w:val="Akapitzlist1"/>
        <w:spacing w:lineRule="auto" w:line="240" w:before="0" w:after="0"/>
        <w:ind w:left="0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firstLine="250"/>
              <w:contextualSpacing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prowadzenie do MSG – definicja, istota i specyfikacja międzynarodowych stosunków gospodarczych jako nauki ekonomicznej; pojęcie gospodarki światowej; podstawowe podmioty międzynarodowych stosunków gospodarcz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ędzynarodowy podział pracy, jego przyczyny i konsekwencj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lobalizacja i problemy współczesnego świat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czyny rozwoju handlu światowego oraz ewolucja teorii międzynarodowego podziału pracy i handlu międzynarod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epływy kapitału w skali międzynarod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ternacjonalizacja przedsiębiorstw i gospodarki. Korporacje transnarodowe. 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ędzynarodowe przepływy siły robocz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iędzynarodowe przepływy wiedzy i technologi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ędzynarodowy rynek walutowy - uczestnicy, rodzaje transakcji walut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34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Kurs walutowy - rodzaje i funkcje kursu walutowego, mechanizm kształtowania się kursu walutowego, ekonomiczne skutki zmian kursu walut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iędzynarodowe systemy walutowe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 xml:space="preserve"> – ujęcie historyczne i stan obecny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Międzynarodowy </w:t>
            </w:r>
            <w:r>
              <w:rPr>
                <w:rFonts w:cs="Corbel" w:ascii="Corbel" w:hAnsi="Corbel"/>
                <w:bCs/>
                <w:spacing w:val="-4"/>
                <w:sz w:val="24"/>
                <w:szCs w:val="24"/>
              </w:rPr>
              <w:t>Fundusz Walutowy -  zadania i cel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pacing w:val="-4"/>
                <w:sz w:val="24"/>
                <w:szCs w:val="24"/>
              </w:rPr>
              <w:t>Bank Światowy – cele, funkcje i zakres działalno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Kryzysy gospodarcze i ich wpływ na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ru-RU"/>
              </w:rPr>
              <w:t xml:space="preserve"> na rozwój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międzynarodowych stosunków gospodarczych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Cs/>
          <w:caps w:val="false"/>
          <w:smallCaps w:val="false"/>
          <w:szCs w:val="24"/>
        </w:rPr>
        <w:t xml:space="preserve">dydaktycz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iCs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  <w:t>Wykład problemowy z prezentacją multimedial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/>
          <w:i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/>
          <w:iCs/>
          <w:caps w:val="false"/>
          <w:smallCaps w:val="false"/>
          <w:szCs w:val="24"/>
        </w:rPr>
      </w:r>
      <w:r>
        <w:br w:type="page"/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ymbol efektu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/>
            </w:pPr>
            <w:r>
              <w:rPr>
                <w:rFonts w:cs="Corbel" w:ascii="Corbel" w:hAnsi="Corbel"/>
              </w:rPr>
              <w:t>Kolokwium</w:t>
            </w:r>
            <w:r>
              <w:rPr>
                <w:rFonts w:cs="Corbel" w:ascii="Corbel" w:hAnsi="Corbel"/>
                <w:lang w:val="pl-PL"/>
              </w:rPr>
              <w:t xml:space="preserve"> zaliczeniowe</w:t>
            </w:r>
            <w:r>
              <w:rPr>
                <w:rFonts w:cs="Corbel" w:ascii="Corbel" w:hAnsi="Corbel"/>
              </w:rPr>
              <w:t>, prace zespołowe/</w:t>
            </w:r>
            <w:r>
              <w:rPr>
                <w:rFonts w:cs="Corbel" w:ascii="Corbel" w:hAnsi="Corbel"/>
                <w:lang w:val="pl-PL"/>
              </w:rPr>
              <w:t xml:space="preserve"> </w:t>
            </w:r>
            <w:r>
              <w:rPr>
                <w:rFonts w:cs="Corbel" w:ascii="Corbel" w:hAnsi="Corbel"/>
              </w:rPr>
              <w:t>indywidual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okwium zaliczeniowe, prace zespołowe/ indywidualne,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lokwium zaliczeniowe, </w:t>
            </w:r>
            <w:r>
              <w:rPr>
                <w:rFonts w:cs="Corbel" w:ascii="Corbel" w:hAnsi="Corbel"/>
                <w:color w:val="000000"/>
                <w:sz w:val="24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szCs w:val="24"/>
              </w:rPr>
              <w:t xml:space="preserve">Wykład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zytywne zaliczenie kolokwium pisemnego obejmującego tematykę wykładów.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cena 3,0 wymaga zdobycia 51% maksymalnej liczby punktów przypisanych przez prowadzącego zajęcia do poszczególnych aktywności składających się na zaliczeni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Bezodstpw1"/>
        <w:ind w:left="284" w:hanging="284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tes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429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 xml:space="preserve">7. LITERATURA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9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podstawow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cs="Corbel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rwińska-Małajowicz A., Puchalska K., Międzynarodowe przepływy kapitału i siły roboczej, Wyd. Uniwersytetu Rzeszowskiego, Rzeszów 2010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cs="Corbel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rosz A., Olesiński Z., Pastusiak L, Stosunki międzynarodowe. Teoria i praktyka, PWE, Warszawa 2018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0"/>
                <w:szCs w:val="20"/>
              </w:rPr>
              <w:t>Skawińska E., Kułyk P., Niewiadomska A., Międzynarodowe stosunki gospodarcze w XXI wieku: poszukiwanie równowagi, CeDeWu, Warszawa 2020.</w:t>
            </w:r>
          </w:p>
        </w:tc>
      </w:tr>
      <w:tr>
        <w:trPr>
          <w:trHeight w:val="39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jc w:val="both"/>
              <w:rPr>
                <w:rFonts w:ascii="Corbel" w:hAnsi="Corbel" w:cs="Corbel"/>
                <w:bCs/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Cohn T., Hira A., Global Political Economy: Theory and Practice, Routledge 2016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jc w:val="both"/>
              <w:rPr>
                <w:rFonts w:ascii="Corbel" w:hAnsi="Corbel" w:cs="Corbel"/>
                <w:bCs/>
                <w:sz w:val="20"/>
                <w:szCs w:val="20"/>
              </w:rPr>
            </w:pPr>
            <w:r>
              <w:rPr>
                <w:rFonts w:cs="Corbel" w:ascii="Corbel" w:hAnsi="Corbel"/>
                <w:sz w:val="20"/>
                <w:szCs w:val="20"/>
              </w:rPr>
              <w:t xml:space="preserve">Krugman P.R., Obstfeld M., Melitz M.J., Ekonomia międzynarodowa: teoria i polityka. T. 1, PWN, Warszawa 2018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sz w:val="20"/>
                <w:szCs w:val="20"/>
              </w:rPr>
              <w:t>Oziewicz E., Tomasz Michałowski, Międzynarodowe stosunki gospodarcze, PWE, Warszawa 2013</w:t>
            </w:r>
            <w:r>
              <w:rPr>
                <w:rFonts w:cs="Corbel" w:ascii="Corbel" w:hAnsi="Corbel"/>
                <w:bCs/>
                <w:sz w:val="20"/>
                <w:szCs w:val="20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1004"/>
        </w:tabs>
        <w:ind w:left="1004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504"/>
        </w:tabs>
        <w:ind w:left="3504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character" w:styleId="2108">
    <w:name w:val="210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18:22:00Z</dcterms:created>
  <dc:creator>User</dc:creator>
  <dc:description/>
  <cp:keywords/>
  <dc:language>en-US</dc:language>
  <cp:lastModifiedBy>Ewelina Rabiej</cp:lastModifiedBy>
  <cp:lastPrinted>2018-02-09T13:30:00Z</cp:lastPrinted>
  <dcterms:modified xsi:type="dcterms:W3CDTF">2024-12-06T18:22:00Z</dcterms:modified>
  <cp:revision>2</cp:revision>
  <dc:subject/>
  <dc:title>SYLABUS</dc:title>
</cp:coreProperties>
</file>