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  2026/2027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ktyka zawod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/B.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I / 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ierun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smallCaps/>
          <w:sz w:val="24"/>
          <w:szCs w:val="24"/>
        </w:rPr>
      </w:pPr>
      <w:r>
        <w:rPr>
          <w:rFonts w:cs="Corbel" w:ascii="Corbel" w:hAnsi="Corbel"/>
          <w:b w:val="false"/>
          <w:smallCap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</w:t>
      </w: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0"/>
        <w:gridCol w:w="801"/>
        <w:gridCol w:w="851"/>
        <w:gridCol w:w="810"/>
        <w:gridCol w:w="827"/>
        <w:gridCol w:w="779"/>
        <w:gridCol w:w="962"/>
        <w:gridCol w:w="1206"/>
        <w:gridCol w:w="1650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18"/>
                <w:szCs w:val="18"/>
              </w:rPr>
              <w:t>4-tygodnie 120 godz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</w:p>
    <w:p>
      <w:pPr>
        <w:pStyle w:val="Punktygwne"/>
        <w:spacing w:before="0" w:after="0"/>
        <w:ind w:left="9765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firstLine="708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zaliczenie z oceną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owa wiedza z zakresu finansów i rachunkowośc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tudenta z przedmiotem działalności przedsiębiorstwa, formalno-prawnymi podstawami jego funkcjonowania, a także strukturą organizacyjną oraz dokumentacją typowych zdarzeń gospodarczych (zewnętrzny i wewnętrzny obieg informacji i dokumentów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  <w:lang w:eastAsia="pl-PL"/>
              </w:rPr>
              <w:t xml:space="preserve"> </w:t>
            </w: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z praktycznymi aspektami wykorzystania sprawozdawczości finansowej oraz dokumentacji księgowej na potrzeby oceny kondycji finansowej jednostek gospodarczych, określania struktury źródeł finansowania i ich kosztów, wyceniania wartości wybranych składowych majątku jednostek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Wykształcenie praktycznych umiejętności z zakresu podstawowych zasad rachunkowości, księgowania oraz sporządzania sprawozdań finansowych, a także rozpoznawania pozycji sprawozdań finansowych i rozumienia roli rachunkowości w zarządzaniu jednostką gospodarczą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kształcenia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formułować problemy społeczno-ekonomiczne występujące w praktyce, przedstawiać opinię na ich temat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1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Corbel" w:hAnsi="Corbel" w:eastAsia="Times New Roman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Dobiera dane empiryczne potrzebne do analizy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7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Jest otwarty na różnorodność poglądów na temat konkretnego zjawiska społeczno-ekonomicznego występującego w praktyc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Problematyka zajęć praktycznych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rganizacją i zadaniami pionu finansowego jednostk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stosowaniem form i technik rachunkow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rozliczeniami z Urzędem Skarbowym, ZUS, ubezpieczycielami, partnerami handlowym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ewidencją syntetyczną i analityczn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eastAsia="Times New Roman" w:cs="Arial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 xml:space="preserve">Zapoznanie się z istotą, klasyfikacją i zadaniami sprawozdań finansowych w praktyce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funkcjonowania przedsiębiorst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z zarządzaniem środkami pieniężnymi, wierzytelnościami, podatkami zapasami oraz innymi składnikami majątku trwałego i obro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Arial" w:ascii="Corbel" w:hAnsi="Corbel"/>
                <w:sz w:val="24"/>
                <w:szCs w:val="24"/>
                <w:lang w:eastAsia="pl-PL"/>
              </w:rPr>
              <w:t>Zapoznanie się metodami kalkulacji i zasadami ewidencji kosztów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poznanie się z opracowaniem analiz ekonomicznych oraz raportów finansowych.</w:t>
            </w:r>
          </w:p>
        </w:tc>
      </w:tr>
    </w:tbl>
    <w:p>
      <w:pPr>
        <w:pStyle w:val="Punktygwne"/>
        <w:spacing w:before="24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Heading1"/>
        <w:ind w:firstLine="708"/>
        <w:rPr>
          <w:rFonts w:ascii="Corbel" w:hAnsi="Corbel" w:cs="Corbel"/>
          <w:szCs w:val="24"/>
          <w:lang w:val="pl-PL"/>
        </w:rPr>
      </w:pPr>
      <w:r>
        <w:rPr>
          <w:rFonts w:cs="Corbel" w:ascii="Corbel" w:hAnsi="Corbel"/>
          <w:szCs w:val="24"/>
          <w:lang w:val="pl-PL"/>
        </w:rPr>
        <w:t>praktyka</w:t>
      </w:r>
    </w:p>
    <w:p>
      <w:pPr>
        <w:pStyle w:val="Normal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4.1 Sposoby weryfikacji efektów uczenia się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ascii="Corbel" w:hAnsi="Corbel" w:cs="Corbel"/>
                <w:szCs w:val="24"/>
                <w:lang w:val="pl-PL" w:eastAsia="pl-PL"/>
              </w:rPr>
            </w:pPr>
            <w:r>
              <w:rPr>
                <w:rFonts w:cs="Corbel" w:ascii="Corbel" w:hAnsi="Corbel"/>
                <w:szCs w:val="24"/>
                <w:lang w:val="pl-PL"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dpowiedź na pytania problemowe, dziennik prakty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lang w:eastAsia="pl-PL"/>
              </w:rPr>
              <w:t>praktyk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zaliczenia praktyki jest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dpowiedź na pytania problemowe - stanowi 50% oceny końcowej,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459" w:hanging="283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eryfikacja merytoryczna zapisów w  dzienniku praktyk - stanowi 25% oceny końcowej,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ind w:left="459" w:hanging="283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inia i ocena końcowa uzyskana od Zakładowego Opiekuna Praktyki - stanowi 25% oceny końc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ealizacja programu praktyk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 tygodnie (120 godz.)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   -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   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Corbel" w:hAnsi="Corbel" w:cs="Corbel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rbel" w:hAnsi="Corbel" w:cs="Corbel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rbel" w:hAnsi="Corbel" w:cs="Corbe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1T20:35:00Z</dcterms:created>
  <dc:creator>User</dc:creator>
  <dc:description/>
  <cp:keywords/>
  <dc:language>en-US</dc:language>
  <cp:lastModifiedBy>User</cp:lastModifiedBy>
  <cp:lastPrinted>2017-07-04T11:35:00Z</cp:lastPrinted>
  <dcterms:modified xsi:type="dcterms:W3CDTF">2024-07-23T10:34:00Z</dcterms:modified>
  <cp:revision>29</cp:revision>
  <dc:subject/>
  <dc:title/>
</cp:coreProperties>
</file>