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2024-202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6/2027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arzędzia wspierające decyzje finansow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FiB/C-1.2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studiów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/6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inż. Roman Chorób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*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  <w:t>* Uchwała RD 8.04. 2024 r. zmiana formy zaj. z ćw. na lab.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val="pl-PL" w:eastAsia="en-US"/>
        </w:rPr>
      </w:pPr>
      <w:r>
        <w:rPr>
          <w:rFonts w:cs="Corbel" w:ascii="Corbel" w:hAnsi="Corbel"/>
          <w:b w:val="false"/>
          <w:sz w:val="24"/>
          <w:szCs w:val="24"/>
          <w:lang w:val="pl-PL"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(z toku)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aliczone przedmioty: Technologie informacyjne, Rachunkowość zapewniające znajomość podstaw obsługi komputera (arkusza kalkulacyjnego) oraz podstawowych zagadnień z zakresu rachunkowośc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rezentowanie studentom możliwości wykorzystania arkusza kalkulacyjnego Excel we wspomaganiu procesu podejmowania decyz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wiedzy i wymaganych umiejętności niezbędnych do sporządzania analiz ekonomiczno – finansowych stanowiących podstawę procesu decyzyj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Kreowanie umiejętności analizy danych i prezentacji wyników oraz rozwiązywania problemów decyzyjnych z wykorzystaniem specjalistycznych narzędzi dostępnych głównie w programie MS Excel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1873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niesienie do efektów  kierunkowych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Definiuje podstawowe formuły wskaźników do analizy wybranych obszarów działalności przedsiębiorstw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8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1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odpowiednie wskaźniki i konstruuje z wykorzystaniem arkusza kalkulacyjnego formuły do analizy procesów zachodzących w przedsiębiorstwi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ponuje z wykorzystaniem arkusza kalkulacyjnego optymalne rozwiązania wybranych problemów decyzyjn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yskutuje w grupie na temat określenia kolejności działań służących rozwiązaniu postawionego zadania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2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ćwiczeń laboratoryjnych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arkusza kalkulacyjnego do sporządzania analiz finansowych w przedsiębiorstwie. Formuły analizy pionowej bilansu. Formuły analizy pionowej rachunku zysków i stra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raficzna prezentacja wyników analizy sprawozdań finans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orzystanie arkusza kalkulacyjnego w decyzjach kredytowych i inwestycyjnych. Obliczanie wartości przyszłej i bieżącej bezpośrednio za pomocą funkcji finansowych, wyznaczanie wymaganej stopy procentowej dla pojedynczego okresu, efektywnej stopy procentowej. Funkcje wyznaczające wewnętrzną stopę zwrotu. Kredyty - wyznaczanie rat, wielkości spłaty kredytu i odsetek dla podanego przedziału czas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tymalizacja procesu podejmowania decyzji z wykorzystaniem dodatku Solver. Maksymalizacja zysku. Minimalizacja kosztów produkcji. Wybór optymalnych form inwestowania. Wybór optymalnych form finansowania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wiązywanie równań z jedną niewiadomą za pomocą narzędzia Szukaj wyniku. Tworzenie i zarządzanie scenariuszami, raporty wrażli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ywanie budżetów przychodów, kosztów i płat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alkulacja koszów produkcj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734" w:leader="none"/>
              </w:tabs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Analiza rentowności produkcji i sprzedaż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praca w laboratorium komputerowym, prezentacja multimedialna ćwiczeń do rozwiązania, objaśnienia słowne stosowanych procedur, praca w grupie, studium przypadków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dzielanych odpowiedzi w trakcie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  <w:t>lab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2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  <w:t>lab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umiejętności rozwiązywania przykładów, kolokwi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  <w:t>lab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4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serwacja postawy i ocena prezentowanego stanowiska/opin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b/>
                <w:smallCaps/>
                <w:szCs w:val="24"/>
              </w:rPr>
              <w:t>lab.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ab.: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liczenie z oceną na podstawie ocen cząstkowych (2 kolokwia, bieżąca prezentacja na zajęciach rezultatów rozwiązywanych przykładów). Ocena 4,0 wymaga zdobycia 75% maksymalnej ilości punktów przypisanych przez prowadzących zajęcia do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poszczególnych prac i aktywności składających się na zaliczenie przedmiotu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>
          <w:trHeight w:val="585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>
          <w:trHeight w:val="569" w:hRule="exac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: zajęć, kolokwiów, zaliczenia przedmio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dla biznesu / red. nauk. Celina M. Olszak. - Katowice : Wydawnictwo Uniwersytetu Ekonomicznego, 2014.</w:t>
            </w:r>
          </w:p>
          <w:p>
            <w:pPr>
              <w:pStyle w:val="Punktygwne"/>
              <w:numPr>
                <w:ilvl w:val="0"/>
                <w:numId w:val="1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Informatyka gospodarcza i e-biznes : wybrane zagadnienia / red. Marzena Pankiewicz - Białystok : Wydawnictwo Wyższej Szkoły Finansów i Zarządzania, cop. 2008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achunkowość od podstaw : zbiór rozwiązań / Danuta Małkowska. - Wyd. 9.  - Gdańsk : Ośrodek Doradztwa i Doskonalenia Kadr, 2012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odstawy rachunkowości : od teorii do praktyki / Piotr Szczypa (red.). - Wydanie IV.  - Warszawa : CeDeWu, 2020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orzystanie Internetu w analizie otoczenia przedsiębiorstwa : algorytmy ponownych odwiedzin źródeł / Ilona Nawrot. - Poznań : Wydawnictwo Wyższej Szkoły Bankowej, 2013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ścieżki kształcenia prowadzącej do uzyskania kwalifikacji nauczycielskich uwzględnić również efekty uczenia się ze standardów kształcenia przygotowującego do wykonywania zawodu nauczyciela</w:t>
      </w:r>
      <w:r>
        <w:rPr>
          <w:lang w:val="pl-PL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3:36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4T06:43:00Z</dcterms:modified>
  <cp:revision>1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