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bCs/>
          <w:iCs/>
          <w:smallCaps/>
          <w:sz w:val="24"/>
          <w:szCs w:val="24"/>
        </w:rPr>
        <w:t>2023-2025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>Rok akademicki 2024/2025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 sektor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BiDF/C- 1.5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: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 pisemny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 </w:t>
            </w:r>
            <w:r>
              <w:rPr>
                <w:rFonts w:cs="Corbel" w:ascii="Corbel" w:hAnsi="Corbel"/>
                <w:szCs w:val="24"/>
              </w:rPr>
              <w:t>z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jomość podstawowych zagadnień z mikro- makroekonomii, polityki gospodarczej    oraz finans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</w:t>
      </w:r>
      <w:r>
        <w:rPr>
          <w:rFonts w:cs="Corbel" w:ascii="Corbel" w:hAnsi="Corbel"/>
          <w:b w:val="false"/>
          <w:szCs w:val="24"/>
        </w:rPr>
        <w:t>z</w:t>
      </w:r>
      <w:r>
        <w:rPr>
          <w:rFonts w:cs="Corbel" w:ascii="Corbel" w:hAnsi="Corbel"/>
          <w:szCs w:val="24"/>
        </w:rPr>
        <w:t>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jęciami, mechanizmami i modelami ekonomicznymi funkcjonowania sektora publicznego i jego rolą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yjaśni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a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ie relacji sektora publicznego z otoczeniem, w tym zwłaszcza z sektorem prywatnym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pracowanie umiejętności samodzielnego rozumienia,  interpretowania </w:t>
            </w:r>
            <w:r>
              <w:rPr>
                <w:rFonts w:cs="Corbel" w:ascii="Corbel" w:hAnsi="Corbel"/>
                <w:sz w:val="24"/>
                <w:szCs w:val="24"/>
              </w:rPr>
              <w:t xml:space="preserve">oraz  krytycznego podejścia do opracowań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ekonomicznych na temat procesów zachodzących w gospodarce publicznej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otywowanie do formułowania własnych ocen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,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gląd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rozstrzygnięć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a temat roli państwa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sektora publicznego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w pogłębionym stopniu zna i rozumie teorie  wyjaśniające: współzależności pomiędzy zjawiskami finansowymi  i makroekonomicznymi  zachodzącymi  w sektorze publicznym ,  prowadzenie polityki gospodarczej, w tym pieniężnej i fiskalnej, sprawne i kompleksowe zarządzanie i podejmowanie decyzji finansowych w podmiotach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dentyfikować, interpretować i wyjaśniać złożone procesy i zjawiska ekonomiczno- społeczne w obszarze finansów publicznych oraz  zachodzące między nimi relacj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dokonywać krytycznej analizy oraz  modelować złożone procesy i zjawiska ekonomiczno- społeczne zachodzące w sektorze publicznym z wykorzystaniem odpowiednio dobranych zaawansowanych metod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narzędz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ywać zdobytą wiedzę z zakresu finans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rachunkowości oraz oceniać jej przydatność w praktyce gospodarczej podmiotów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jest gotów do krytycznej oceny odbieranych treści oraz uznawania znaczenia wiedzy w rozwiązywaniu problemów poznawczych i praktycznych oraz gotów do wyrażania aktywnej i twórczej postawy w formułowaniu własnego sposobu rozwiązywania problemów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Sektor publiczny w gospodarce rynkowej 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efinicja sektora publicznego, jego funkcje i rola w gospodarce, źródła finansowania, rozmiary</w:t>
            </w:r>
          </w:p>
          <w:p>
            <w:pPr>
              <w:pStyle w:val="Akapitzlist"/>
              <w:spacing w:lineRule="auto" w:line="240" w:before="0" w:after="0"/>
              <w:ind w:left="-25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s  sektora  publicznego w gospodarkach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Ekonomia dobrobytu jako teoretyczna podstawa ekonomii sektora publicznego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ynek i  efektywność w ujęciu Pareto. Zawodność mechanizmu  rynkowego i jego 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kroekonomiczne niesprawności (dobra publiczne, efekty zewnętrzne, niekonkurencyjne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ynki, niekompletne rynki, koszty transakcyjne, asymetryczna informacja). Zawodność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echanizmu rynkowego i jego makroekonomiczne niesprawności (nierównomierny rozwój,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ezrobocie, inflacja). Efektywność a sprawiedliwość (podział dochodów, problem wyboru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Problem zawodności państwa (nieefektywności w sektorze publicznym)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Narzędzia i metody oceny efektywności funkcjonowania sektora publicznego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Źródła nieefektywności w sektorze publicznym. Metody zwiększania efektywności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Sektor publiczny a sektor prywat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dzaje interakcji pomiędzy sektorem publicznym i prywatnym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problemów w kontaktach pomiędzy sferą publiczną i prywatną. Partnerstwo publiczno-p  prywatne    jako forma modernizacji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Programy wydatków publicznych- polityka wydatków publicznych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rona zdrowia, pomoc społeczna  i redystrybucja dochodów, ubezpieczenia społeczne,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edukacja, obrona narodowa  i  bezpieczeństwo publiczne, technika i innowacj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 wykład z prezentacją multimedialną, dyskusja moderowana, metody kształcenia na odległość - wykład z wykorzystaniem platformy MS Teams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ind w:left="78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3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Egzamin w formie pisemnej, składający się z 10 pytań testowych i  5 problemow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</w:rPr>
              <w:t xml:space="preserve">Ocena 3,0 wymaga zdobycia minimum 51% maksymalnej liczby punktów przypisanych do zestawu egzaminacyjnego, zaś ocena 4,0 wymaga zdobycia 75% maksymalnej liczby punktów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iglitz J.E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Naukowe, PWN, Warszawa 2012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Zarys ekonomii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Brol M. (red. nauk.), Wydawnictwo Uniwersytetu Ekonomicznego we Wrocławiu, Wrocław 201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leer J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Sektor publiczny w Polsce i na świecie. Między upadkiem a rozkwit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awnictwo CeDeWu, Warszawa 2010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 xml:space="preserve">Teoria wyboru publicznego Główne nurty i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stosowania, J. Wilkin (red. nauk.), Wydawnictwo Naukowe SCHOLAR, Warszawa 201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9:06:00Z</dcterms:created>
  <dc:creator>User</dc:creator>
  <dc:description/>
  <cp:keywords/>
  <dc:language>en-US</dc:language>
  <cp:lastModifiedBy>User</cp:lastModifiedBy>
  <cp:lastPrinted>2019-02-06T14:12:00Z</cp:lastPrinted>
  <dcterms:modified xsi:type="dcterms:W3CDTF">2023-05-12T13:01:00Z</dcterms:modified>
  <cp:revision>15</cp:revision>
  <dc:subject/>
  <dc:title/>
</cp:coreProperties>
</file>