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Cs/>
          <w:smallCaps/>
        </w:rPr>
        <w:t>2022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Rok akademicki   </w:t>
      </w:r>
      <w:r>
        <w:rPr>
          <w:rFonts w:cs="Corbel" w:ascii="Corbel" w:hAnsi="Corbel"/>
          <w:iCs/>
          <w:smallCaps/>
        </w:rPr>
        <w:t>2023-2024</w:t>
      </w:r>
    </w:p>
    <w:p>
      <w:pPr>
        <w:pStyle w:val="Normal"/>
        <w:spacing w:lineRule="auto" w:line="240"/>
        <w:jc w:val="righ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015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iznespl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kład i struktura biznespl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metodyczne przygotowywania biznesplan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biznes plan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i charakterystyka przedsiębiorstwa lub przedsięwzięcia, wybranego do analizy pod kątem przedmiotu działalności, formy prawnej, siedziby, właścicieli it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strategiczna z uwzględnieniem wewnętrznych i zewnętrznych uwarunkowań rozwojowych - wybór optymalnej strategii rozwoj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owanie planu finansowego tj. prognozy przychodów, prognozy kosztów, rachunku wyników, bilansu i rachunku przepływów pieniężnych w wariancie optymistycznym, pesymistycznym i prawdopodob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tępna analiza finansowa sprawozdań finansowych (analiza pionowa i poziom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wskaźnikowa (analiza płynności, rentowności, zadłużeni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progu rentowności, Ocena efektywności inwesty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29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2-02-10T09:2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