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ami funkcjonowania programów finansowo-księgowych </w:t>
            </w:r>
            <w:bookmarkStart w:id="0" w:name="_Hlk152340519"/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 przykładzie InsERT nexo, InsERT GT, Symfonia</w:t>
            </w:r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 zasady funkcjonowania wybranych programów finansowo-księg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rejestrować i rozliczać zdarzenia </w:t>
              <w:br/>
              <w:t xml:space="preserve">gospodarcz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księgować zdarzenia  gospodarcze </w:t>
              <w:br/>
              <w:t>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charakterystyka wybranych programów finansowo-księg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dodawania i konfiguracja parametrów nowej firmy. Gromadzenie danych słownikowych kontrahentów, banków i urzędów. Rozliczenia kasowo-ba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ów Finansowo-Księgowych: tworzenie i modyfikacja planu kont, bilans otwarcia, bezpośrednie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przedażą, zakupami i magazynami: zapisy magazynowe, faktury sprzedaży, faktury zakupu, dokumenty obrotu magazynowego, rozliczenia finansowe z dostawcami i odbiorcami. Księgowanie dokumentów w obrocie towa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ów finansowo-księgowych (InsERT nexo, InsERT GT, Symfonia), prezentacj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umentacja (opis funkcjonowania) programów finansowo-księgowych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36:00Z</dcterms:created>
  <dc:creator>User</dc:creator>
  <dc:description/>
  <cp:keywords/>
  <dc:language>en-US</dc:language>
  <cp:lastModifiedBy>Jadwiga Pawłowska-Mielech</cp:lastModifiedBy>
  <cp:lastPrinted>2017-04-27T11:28:00Z</cp:lastPrinted>
  <dcterms:modified xsi:type="dcterms:W3CDTF">2023-12-01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