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Cs/>
          <w:smallCaps/>
          <w:sz w:val="24"/>
          <w:szCs w:val="24"/>
        </w:rPr>
        <w:t>2020 - 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2022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rzędzia wspierające decyzje finans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/FiB/C-1.2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one przedmioty: Technologie informacyjne, Rachunkowość zapewniające znajomość podstaw obsługi komputera (arkusza kalkulacyjnego) oraz podstawowych zagadnień z zakresu rachunkowośc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rezentowanie studentom możliwości wykorzystania arkusza kalkulacyjnego Excel we wspomaganiu procesu podejmowania decyz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wiedzy i wymaganych umiejętności niezbędnych do sporządzania analiz ekonomiczno – finansowych stanowiących podstawę procesu decyzyj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reowanie umiejętności analizy danych i prezentacji wyników oraz rozwiązywania problemów decyzyjnych z wykorzystaniem specjalistycznych narzędzi dostępnych głównie w programie MS Excel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187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formuły wskaźników do analizy wybranych obszarów działalności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iera odpowiednie wskaźniki i konstruuje z wykorzystaniem arkusza kalkulacyjnego formuły do analizy procesów zachodzących w przedsiębiorstw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ponuje z wykorzystaniem arkusza kalkulacyjnego optymalne rozwiązania wybranych problemów decyz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yskutuje w grupie na temat określenia kolejności działań służących rozwiązaniu postawionego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labora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arkusza kalkulacyjnego do sporządzania analiz finansowych w przedsiębiorstwie. Formuły analizy pionowej bilansu. Formuły analizy pionowej rachunku zysków i stra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aficzna prezentacja wyników analizy sprawozdań finan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anie arkusza kalkulacyjnego w decyzjach kredytowych i inwestycyjnych. Obliczanie wartości przyszłej i bieżącej bezpośrednio za pomocą funkcji finansowych, wyznaczanie wymaganej stopy procentowej dla pojedynczego okresu, efektywnej stopy procentowej. Funkcje wyznaczające wewnętrzną stopę zwrotu. Kredyty - wyznaczanie rat, wielkości spłaty kredytu i odsetek dla podanego przedziału czas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tymalizacja procesu podejmowania decyzji z wykorzystaniem dodatku Solver. Maksymalizacja zysku. Minimalizacja kosztów produkcji. Wybór optymalnych form inwestowania. Wybór optymalnych form finansowania działal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ywanie równań z jedną niewiadomą za pomocą narzędzia Szukaj wyniku. Tworzenie i zarządzanie scenariuszami, raporty wrażliw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ywanie budżetów przychodów, kosztów i płat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lkulacja koszów produk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rentowności produkcji i sprzedaż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, prezentacja multimedialna ćwiczeń do rozwiązania, objaśnienia słowne stosowanych procedur, praca w grupie, studium przypadków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dzielanych odpowiedzi w trakcie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z oceną na podstawie ocen cząstkowych (2 kolokwia, bieżąca prezentacja na zajęciach rezultatów rozwiązywanych przykładów). Ocena 4,0 wymaga zdobycia 75% maksymalnej ilości punktów przypisanych przez prowadzących zajęcia do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oszczególnych prac i 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>
          <w:trHeight w:val="585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>
          <w:trHeight w:val="569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: zajęć, kolokwiów, zaliczenia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formatyka dla biznesu / red. nauk. Celina M. Olszak. - Katowice : Wydawnictwo Uniwersytetu Ekonomicznego, 201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formatyka gospodarcza i e-biznes : wybrane zagadnienia / red. Marzena Pankiewicz - Białystok : Wydawnictwo Wyższej Szkoły Finansów i Zarządzania, cop. 2008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Rachunkowość od podstaw : zbiór rozwiązań / Danuta Małkowska. - Wyd. 9.  - Gdańsk : Ośrodek Doradztwa i Doskonalenia Kadr,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odstawy rachunkowości : od teorii do praktyki / Piotr Szczypa (red.). - Wydanie IV.  - Warszawa : CeDeWu, 2020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anie Internetu w analizie otoczenia przedsiębiorstwa : algorytmy ponownych odwiedzin źródeł / Ilona Nawrot. - Poznań : Wydawnictwo Wyższej Szkoły Bankowej, 201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ścieżki kształcenia prowadzącej do uzyskania kwalifikacji nauczycielskich uwzględnić również efekty uczenia się ze standardów kształcenia przygotowującego do wykonywania zawodu nauczyciela</w:t>
      </w:r>
      <w:r>
        <w:rPr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36:00Z</dcterms:created>
  <dc:creator>User</dc:creator>
  <dc:description/>
  <cp:keywords/>
  <dc:language>en-US</dc:language>
  <cp:lastModifiedBy>Sekcja Jakości i Akr. KNS</cp:lastModifiedBy>
  <cp:lastPrinted>2017-04-27T11:28:00Z</cp:lastPrinted>
  <dcterms:modified xsi:type="dcterms:W3CDTF">2021-02-01T13:29:00Z</dcterms:modified>
  <cp:revision>1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