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4-2027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  2025/2026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etody badań rynku i konkuren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FiR/I/FiB/C.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, z możliwością realizowania przy pomocy platformy MS Teams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ientacja w zakresie podstawowej wiedzy z zakresu mikroekonomii, znajomość podstawowych zależności funkcyjnych, znajomość zakresu wykorzystania działań marketingowych w organizacj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studentom wiedzy na temat istoty badań marketingowych rynk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stosowania procesu badaw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umiejętności wykorzystania działań badawczych na rynk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Corbel"/>
                <w:b/>
                <w:b/>
                <w:smallCaps/>
              </w:rPr>
            </w:pPr>
            <w:r>
              <w:rPr>
                <w:rFonts w:cs="Times New Roman" w:ascii="Corbel" w:hAnsi="Corbel"/>
              </w:rPr>
              <w:t>Wyjaśnia strukturę gospodarczą i społeczną, instytucje i podmioty realnej sfery gospodarczej i systemu finansowego i rozumie rodzaje powiązań między elementami systemu finansowego, ekonomicznego i społecznego oraz rządzące nimi prawidłow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Potrafi przeprowadzać badania rynku i analizować przyczyny i przebieg zjawisk społeczno-ekonomicznych determinujących sytuację ekonomiczno-finansową organiz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Jest gotów do uczestnictwa w przygotowywaniu i realizacji projektów badawczych dotyczących zagadnień społeczno-gospodarczych oraz interpretacji danych, prezentuje aktywną i twórczą postawę w warunkach zmieniających się uwarunkowań społeczno-ekonomicznych w obszarze doboru i projektowania narządzi badawczych, określania źródeł danych, interpretacji uzyskiwanych wynik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2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cele badań rynku, rola badań w procesie podejmowania decyz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obszary badań rynku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 xml:space="preserve">przesłanki wzrostu znaczenia badań 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soby określania użyteczności badań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acja badań marketingowych w przedsiębiorstwie.</w:t>
            </w:r>
          </w:p>
        </w:tc>
      </w:tr>
      <w:tr>
        <w:trPr>
          <w:trHeight w:val="25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makrootoczenia i mikrootoczenia przedsiębiorstw ( w tym analiza otoczenia konkurencyjnego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Rodzaje badań  marketing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Projektowanie badania i budowa instrumentu pomiar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zbierania danych ze źródeł pierwotnych i wtór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redukcji i analizy da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prezentacji i oceny wyników bad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</w:rPr>
        <w:t>Ćwiczenia prowadzone z wykorzystaniem dyskusji kierowanej, praca w grupach, analiza przypadków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przy pomocy platformy MS Teams</w:t>
      </w:r>
      <w:r>
        <w:rPr>
          <w:rFonts w:cs="Corbel" w:ascii="Corbel" w:hAnsi="Corbel"/>
          <w:b w:val="false"/>
          <w:caps w:val="false"/>
          <w:smallCaps w:val="false"/>
        </w:rPr>
        <w:t>.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 xml:space="preserve">Na zaliczenie końcowe ćwiczeń składają się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pozytywna ocena z kolokwium,</w:t>
            </w:r>
          </w:p>
          <w:p>
            <w:pPr>
              <w:pStyle w:val="Heading1"/>
              <w:numPr>
                <w:ilvl w:val="0"/>
                <w:numId w:val="5"/>
              </w:numPr>
              <w:rPr>
                <w:rFonts w:ascii="Corbel" w:hAnsi="Corbel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  <w:lang w:val="pl-PL" w:eastAsia="pl-PL"/>
              </w:rPr>
              <w:t>poprawne zrealizowanie w</w:t>
            </w:r>
            <w:r>
              <w:rPr>
                <w:rFonts w:cs="Corbel" w:ascii="Corbel" w:hAnsi="Corbel"/>
                <w:szCs w:val="24"/>
                <w:lang w:val="pl-PL" w:eastAsia="pl-PL"/>
              </w:rPr>
              <w:t xml:space="preserve"> </w:t>
            </w:r>
            <w:r>
              <w:rPr>
                <w:rStyle w:val="TytuZnak"/>
                <w:rFonts w:cs="Corbel" w:ascii="Corbel" w:hAnsi="Corbel"/>
                <w:b w:val="false"/>
                <w:szCs w:val="24"/>
                <w:lang w:val="pl-PL"/>
              </w:rPr>
              <w:t>zespołach budowy instrumentów  badawczych.</w:t>
            </w:r>
          </w:p>
          <w:p>
            <w:pPr>
              <w:pStyle w:val="Heading1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odstawą oceny kolokwium jest punktacja odpowiadająca poprawnym odpowiedziom na 5 pytań otwartych, za każdą poprawną odpowiedź na pytanie student otrzymuje 1 pkt. Student otrzymuje ocenę proporcjonalnie do uzyskanych punktów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 pkt – ocena 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,5 pkt – ocena 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pkt – ocena 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,5 pkt – ocena 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 pkt – ocena 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niżej 3 pkt – ocena 2,0</w:t>
            </w:r>
          </w:p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dania realizowane w zespołach oceniane są na podstawie punktów uzyskanych przez studentów za każdy z elementów zadania. Przed realizacją zadania studenci informowani są przy tym jakie elementy zadania będą oceniane i jaki wpływ na ocenę z zadania będą miały jego składow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kolokwium zaliczeniowy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do kolokwium, praca zespołowa, studia literatury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czmarczyk S.: Badania marketingowe. Podstawy metodyczne. PWE, Warszawa 2011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9" w:hanging="283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Badania marketingowe : nowe metody badań i zastosowania. Redakcja naukowa Róża Milic-Czerniak, Difin, Warszawa, 2019.</w:t>
            </w:r>
          </w:p>
          <w:p>
            <w:pPr>
              <w:pStyle w:val="Normal"/>
              <w:spacing w:before="0" w:after="0"/>
              <w:ind w:left="459" w:hanging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azurek-Łopacińska K.: Badania marketingowe: metody, techniki i obszary aplikacji na współczesnym rynku. PWN, Warszawa 2016.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</w:rPr>
              <w:t>Tarka P.: Uwarunkowania skuteczności badań marketingowych. Wydawnictwo Uniwersytetu Ekonomicznego w Poznaniu, Poznań, 201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/>
                <w:smallCaps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-Italic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6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ascii="Corbel" w:hAnsi="Corbel" w:cs="Corbe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rbel" w:hAnsi="Corbel" w:cs="Corbe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bel" w:hAnsi="Corbel" w:cs="Corbe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ntstyle01">
    <w:name w:val="fontstyle01"/>
    <w:qFormat/>
    <w:rPr>
      <w:rFonts w:ascii="Times-Italic;Times New Roman" w:hAnsi="Times-Italic;Times New Roman" w:cs="Times-Italic;Times New Roman"/>
      <w:b w:val="false"/>
      <w:bCs w:val="false"/>
      <w:i/>
      <w:iCs/>
      <w:color w:val="000000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Nagwek1Znak">
    <w:name w:val="Nagłówek 1 Znak"/>
    <w:qFormat/>
    <w:rPr>
      <w:rFonts w:eastAsia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20:27:00Z</dcterms:created>
  <dc:creator>User</dc:creator>
  <dc:description/>
  <cp:keywords/>
  <dc:language>en-US</dc:language>
  <cp:lastModifiedBy>User</cp:lastModifiedBy>
  <cp:lastPrinted>2017-07-04T10:22:00Z</cp:lastPrinted>
  <dcterms:modified xsi:type="dcterms:W3CDTF">2024-07-23T10:38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