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6/2027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egzaminu, napisanie sprawozdania it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2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aństwowe Wydawnictwo Naukowe, Warszawa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2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2-03-11T12:53:00Z</dcterms:modified>
  <cp:revision>21</cp:revision>
  <dc:subject/>
  <dc:title>   </dc:title>
</cp:coreProperties>
</file>