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7/2028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enianie i ewaluacja procesu eduka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 rok, sem.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. Wspieranie rozwoju dzieci w wieku przedszkolnym i młodszym wieku szkolny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rPr/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>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w zakresie procesu kształcenia oraz znajomość rozp. MEN z 8 czerwca 2009 r. dot. podstawy programowej kształcenia ogólnego oraz rozp. MEN z 7 paźdz. 2009 r. „w sprawie nadzoru pedagog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łuchaczy z  podstawami prawnymi dotyczącymi ocenienia w szkole oraz  mierzenia jakości pracy szkoły aspekcie ewaluacji zewnętrznej i autoewalu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słuchaczom oceniania  oraz ewaluacji procesu kształcenia jako niezbędnej  umiejętności pedagogicznej nauczyciela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proceduralnego oceniania programu kształcenia i wychowania oraz projektowania badania ewaluacyjnego nakierowanego na proces wdrażania programu w szkol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  słuchaczy przekonania o przydatności ewaluacji w zakresie usprawniania programu wychowawczego w zakresie  kształtowania wartościowych społecznie zachowań uczniów oraz ich aktywności w sposób twórczy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zekonanie słuchaczy do konieczności  szeroko rozumianej współpracy w szkole i w jej środowisku jako niezbędnego elementu pracy szkoły służącego podnoszeniu jakości jej pracy, w tym w szczególności rozwojowi dzieci i uczni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odstawy teoretyczne oceniania i ewaluacji procesu edukacyjnego w przedszkolu i klasach I–III szkoły podstawowej, w tym cele, funkcje, rodzaje oceniania, proces i konsekwencje oceniania, uczestnictwo ucznia w kontroli i ocenie jego wiedzy i umiejętności, prawa i błędy w procesie oceniania; system zapewnienia jakości pracy przedszkola i szkoły, proces ewaluacji w przedszkolu i szkole oraz metody i techniki ewalua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lanuje realizację i ocenę efektów spersonalizowanych strategii i programów kształcenia i wychowania z nastawieniem na integralny rozwój dziecka lub ucz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przekonanie o konieczności formowania wartościowych indywidualnie i społecznie zachowań i postaw dzieci lub uczniów, w tym wobec kultury i sztuki, oraz do inspirowania dzieci lub uczniów do wyrażania swojej indywidualności w sposób twórc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asadni zalety współpracy z nauczycielami, specjalistami, w tym psychologiem, logopedą, pedagogiem, lekarzem, i rodzicami dzieci lub uczniów oraz innymi członkami społeczności przedszkolnej, szkolnej i lokalnej na rzecz dzieci lub uczniów i zapewnienia jakości pracy przedszkola lub szkoł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etyczne i prawne aspekty oceniania w edukacji przedszkolnej i wczesnoszkolnej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, funkcje i rodzaje oceniania osiągnięć edukacyjnych dziecka (ucznia)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aluacja a ocenianie. Planowanie i projektowanie badań ewaluacyjnych w szkole nakierowanych na procesy edukacyjne i wychowawcze, w tym na stosowanie WSO w szkole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szkoły z jej społecznym otoczeniem w zakresie realizacji zadań wychowawczych, w szczególności dotyczących kształtowania społecznych zachowań dzieci (uczniów)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strike/>
          <w:sz w:val="24"/>
          <w:szCs w:val="24"/>
        </w:rPr>
        <w:t xml:space="preserve">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rozwoju ucznia w edukacji wczesnoszkolnej. Tworzenie oceny opis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struowanie  w zespole projektu ewaluacji nakierowanej na wybrane aspekty programu  kształcenia i wych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rzystywanie szkolnej ewaluacji  do budowania współpracy ze środowiskiem wewnętrznym i zewnętrznym  szkoł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ocesu oceniania w inspirowania dzieci i uczniów do stosowania norm  społecznych zachowań oraz twórczego podejścia do w procesie uczenia się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i ewaluacja w zapewnianiu jakości pracy przedszkola i szkoł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eastAsia="Corbel" w:cs="Corbe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projekt badawczy, praca w grupach, dyskusja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zaliczenia kolokwium, napisanie projektu ewaluacji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arzewski K., 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>Jak uprawiać badania oświatowe</w:t>
            </w: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, WSiP Warszawa 2000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>Korporowicz L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., Ewaluacja w edukacji</w:t>
            </w:r>
            <w:r>
              <w:rPr>
                <w:rFonts w:cs="Arial" w:ascii="Corbel" w:hAnsi="Corbel"/>
                <w:sz w:val="24"/>
                <w:szCs w:val="24"/>
              </w:rPr>
              <w:t>, Warszawa 1997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Mizerek H.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Ewaluacja w szkole</w:t>
            </w:r>
            <w:r>
              <w:rPr>
                <w:rFonts w:cs="Arial" w:ascii="Corbel" w:hAnsi="Corbel"/>
                <w:sz w:val="24"/>
                <w:szCs w:val="24"/>
              </w:rPr>
              <w:t>, Olsztyn 1997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ołwińska -.Królikowska E., Autoewaluacja w szkole, CODN, Warszawa 2002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zurkiewicz G., Jak być jeszcze lepszym? Ewaluacja w edukacji, UJ, Kraków,201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iemierko. B., Ocenianie szkolne bez tajemnic, WSiP Warszawa 2002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acinowski S.,  Problemy oceny szkolnej, PZWS Warszawa 1966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różyński K., Zasady oceniania wewnątrzszkolnego, Wyd. Nauczycielskie, Jelenia Góra, 1999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onstingl J.J., Szkoły jakości, CODN Warszawa, 200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omorowska E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Konstrukcja, realizacja i ewaluacja programu nauczania</w:t>
            </w:r>
            <w:r>
              <w:rPr>
                <w:rFonts w:cs="Arial" w:ascii="Corbel" w:hAnsi="Corbel"/>
                <w:sz w:val="24"/>
                <w:szCs w:val="24"/>
              </w:rPr>
              <w:t>. IBE Warszawa 199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achimas D., Frankfort-Nachimas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badawcze w naukach społecznych, </w:t>
            </w:r>
            <w:r>
              <w:rPr>
                <w:rFonts w:cs="Corbel" w:ascii="Corbel" w:hAnsi="Corbel"/>
                <w:sz w:val="24"/>
                <w:szCs w:val="24"/>
              </w:rPr>
              <w:t>Poznań 200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iemierko B., Pomiar sprawdzający w dydaktyce. Teoria i zastosowania. PWN, Warszawa 199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óżyński K., Giermakowski M., Jak oceniać?, Wyd Nauczycielskie, . Jelenia Góra 1999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50:00Z</dcterms:created>
  <dc:creator>wsp</dc:creator>
  <dc:description/>
  <cp:keywords/>
  <dc:language>en-US</dc:language>
  <cp:lastModifiedBy>User</cp:lastModifiedBy>
  <dcterms:modified xsi:type="dcterms:W3CDTF">2023-04-20T12:06:00Z</dcterms:modified>
  <cp:revision>63</cp:revision>
  <dc:subject/>
  <dc:title/>
</cp:coreProperties>
</file>