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 2020 - 2025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 2020/2021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etodyka edukacji matematyczn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Pedagogi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edagogika Przedszkolna i Wczesnoszkol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aktycz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III rok, sem. 5 i 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. Metodyka poszczególnych typów edukacji z uwzględnieniem sposobu integrowania wiedzy i umiejętności dzieci i uczniów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gr Andrzej Drożdż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rPr/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rPr/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Wingdings" w:cs="Wingdings" w:ascii="Wingdings" w:hAnsi="Wingdings"/>
          <w:b w:val="false"/>
          <w:color w:val="000000"/>
          <w:szCs w:val="24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odstawy wiedzy z matematyki  w zakresie obejmującym wiadomości i umiejętności konieczne do realizacji zajęć edukacyjnych służących realizacji podstawy programowej dla edukacji wczesnoszkolnej i przedszkoln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zygotowanie metodyczne słuchaczy w zakresie edukacji matematycznej  w przedszkolu oraz w szkole  podstawowej w klasach I – II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ształtowanie umiejętności stosowania  metod  dydaktycznych do prowadzenia zajęć w edukacji przedszkolnej i wczesnoszkolnej służących rozwojowi  operacyjnego rozumowania u dziec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oskonalenie umiejętności wykorzystywania taksonomii celów nauczania do realizacji wymagań zawartych podstawie programowej edukacji przedszkolnej i wczesnoszkolnej 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Uświadomienie słuchaczom konieczności rozbudzania u dzieci zainteresowania myśleniem matematycznym i ukazywania im korzyści z uczenia się matematyki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>
          <w:trHeight w:val="11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pisze stadia rozwoju umysłowego w kontekście zakresu i metod edukacji matematycznej, a także poziom rozumowań przedoperacyjnych, operacyjnych i formal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W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mówi zagadnienia edukacji matematycznej w przedszkolu i w klasach I – III (podstawę programową i program edukacji matematycznej)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W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pisze formy aktywności dzieci lub uczniów,  omówi rolę pracy domowej ucznia oraz opisze rodzaje i źródła typowych błędów uczniowskich, a także ich rolę i sposoby wykorzystania w procesie dydaktycznym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W10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W1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charakteryzuje metody pracy z zadaniami tekstowymi, stosowania reprezentacji graficznych w ćwiczeniach rachunkowych i rozwiązywaniu zadań tekstowych oraz techniki kształcenia biegłości rachunkowej i strategie sprytnych rachunków oraz opisze znaczenie wykorzystania gier i zabaw matematycznych do realizacji celów dydaktycznych i omówi rolę konkursów matematycznych dla uczniów klas I–III szkoły podstawowej: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W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mówi  znaczenie kształtowania umiejętności logicznego i krytycznego myślenia, stawiania i weryfikowania hipotez, dostrzegania i wykorzystywania regularności i analogii, używania argumentacji i kontrprzykładów, w tym w rozwiązywaniu łamigłówek, abstrahowania, uogólniania, klasyfikowania, definiowania i algorytmizowania z zastosowaniem środków dydaktycznych w edukacji matematyczn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W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Ukształtuje  u uczniów pojęcie liczby; rozwinie u uczniów wyobraźnię i orientację przestrzenną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U07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U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droży uczniów do stosowania  zasad logicznego myślenia i zbuduje sytuacje edukacyjne skłaniające uczniów do budowania hipotez i ich weryfikacj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U04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U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orzysta  gry i inne pomoce naukowe w nauczaniu matematyki i organizuje pracę  z uczniami o szczególnych uzdolnieniach matematy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U04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U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nalizuje  błędy popełniane przez uczniów i wyciągać z nich wnioski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U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ozbudzi  zainteresowania uczniów myśleniem matematycznym i wskaże uczniom korzyści z uczenia się matematyk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K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zwój myślenia matematycznego u dziecka. Kształtowanie pojęć matematycz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zynnościowe nauczanie matematyki wg Z. Krygowski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firstLine="34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ręgi tematyczne w edukacji matematyczne w przedszkolu wg E. Kolczyk-Gruszczyńskiej.       Przygotowywanie dziecka do osiągnięcia  gotowości szkol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dukacja matematyczna w klasach I – III. Cele edukacji wczesnoszkolnej w kontekście podstawy programow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zwijanie aktywności matematycznej dziecka w wieku przedszkolnym i wczesnoszkolny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34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Analogie w nauczaniu matematyki. Stosowanie analogi do rozwiązywania problemów matematycz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etody rozwiązywania zadań z treścią, reprezentacje graficzne i rachunkowe rozwiązań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Środki dydaktyczne wspomagające edukacje matematyczną dziec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ry i zabawy dydaktyczne wspomagające edukacje matematyczna dziec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czyny niepowodzeń  w uczeniu się matematyki. Rodzaje i źródła  błędów uczniowskich. Sposoby wykorzystywania błędów  uczniów w procesie kształceni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ca domowa z matematyki w klasach początkowych. Sprawdzanie i ocenianie osiągnięć           s   szkolnych uczni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czenie konkursów matematycznych. Przygotowywanie ucznia do udziału w konkursie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Zakres edukacji przedszkolnej: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zwijanie u uczniów i dzieci orientacji przestrzennej;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ształtowanie  u dzieci pojęcia liczby w różnych jej aspektach,  w zakresie pierwszej dziesiątki  z jej przekroczeniem - dodawanie, odejmowanie, rachowanie, intuicje mnożenia i dzielenia; mierzenie długości, płynów i czasu, ważenie; mierzenie czasu;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bliżanie dzieciom sensu równości i nierówności;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kładanie i rozwiązywanie elementarnych  zadań z treścią;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ształtowanie pojęcia zbioru – klasyfikowanie i porządkowanie przedmiotów;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zwijanie u dzieci intuicji geometrycznych związanych z podstawowymi figurami na płaszczyźnie i w przestrzen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Zakres edukacji wczesnoszkolnej: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osunki przestrzenne – orientacja w przestrzeni, stosunki wielkościowe;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ształtowanie pojęcia zbioru, liczby naturalne;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prowadzanie liczb i cyfr – monografie;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liczby dwucyfrowe, systemy zapisywania liczb naturalnych;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ziałania na liczbach naturalnych i ich ilustrowanie, kolejność działań;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związywanie równań i nierówności;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dania tekstowe i sposoby ich rozwiązywania ( metody redukcyjna, dedukcyjna, kruszenia zadań, analityczno-syntetyczna – redukcyjno-dedukcyjna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ształtowanie pojęć i umiejętności geometrycznych – punkt, odcinek prosta, mierzenie odległości i długości odcinka, trójkąt, prostokąt, kwadrat koło;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bliczanie obwodów figur;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pedeutyka przekształceń geometrycznych – symetrie, przesunięcia, podobieństwo;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miejętności praktyczne w kształceniu matematycznym: obliczenia pieniężne, pomiar długości, mierzenie masy, pomiar pojemności, mierzenie temperatury, pomiar czas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Zakres edukacji przedszkolnej i wczesnoszkolnej: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wykorzystywanie pomocy dydaktycznych i gier do wspomagania procesu edukacyjnego;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sprawdziany i analizowanie przyczyn błędów uczniowskich, wykorzystanie błędów do usprawniania procesu dydaktycznego w tym również  w pracy domowej ucznia;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ak pracować  dziećmi o szczególnych uzdolnieniach matematyczn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eastAsia="Corbel" w:cs="Corbel" w:ascii="Corbel" w:hAnsi="Corbel"/>
          <w:b w:val="false"/>
          <w:i/>
          <w:sz w:val="20"/>
          <w:szCs w:val="20"/>
        </w:rPr>
        <w:t xml:space="preserve"> </w:t>
      </w: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Wykład: wykład problemowy, wykład z prezentacją multimedialną</w:t>
      </w: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trike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Ćwiczenia: analiza tekstów z dyskusją, praca w grupach (rozwiązywanie zadań, dyskusja),gry dydaktyczne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trike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trike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e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426" w:hanging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gzamin ust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426" w:hanging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gzamin ust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426" w:hanging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gzamin ust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426" w:hanging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gzamin ust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426" w:hanging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gzamin ust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         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 w:val="22"/>
                <w:szCs w:val="24"/>
              </w:rPr>
              <w:t>Ć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426" w:hanging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 w:val="22"/>
                <w:szCs w:val="24"/>
              </w:rPr>
              <w:t>Ć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426" w:hanging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czas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 w:val="22"/>
                <w:szCs w:val="24"/>
              </w:rPr>
              <w:t>Ć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426" w:hanging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 w:val="22"/>
                <w:szCs w:val="24"/>
              </w:rPr>
              <w:t>Ć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426" w:hanging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czas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 w:val="22"/>
                <w:szCs w:val="24"/>
              </w:rPr>
              <w:t>Ć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ktywne uczestniczenie w zajęciach, efektywna praca w grupie, zaliczenie kolokwium, zaliczenie egzaminu ustnego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Godziny kontaktowe wynikające </w:t>
            </w:r>
            <w:r>
              <w:rPr/>
              <w:t>z harmonogramu</w:t>
            </w:r>
            <w:r>
              <w:rPr>
                <w:rFonts w:cs="Corbel" w:ascii="Corbel" w:hAnsi="Corbel"/>
                <w:sz w:val="24"/>
                <w:szCs w:val="24"/>
              </w:rPr>
              <w:t xml:space="preserve"> studiów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, studiowanie literatury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176" w:hanging="176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Gruszczyk-Kolczyńska E., Zielińska E., Dziecięca matematyka – 20 lat później, CEBP 24 12 Sp. z o.o., Kraków 2015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176" w:hanging="176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Gruszczyk-Kolczyńska E. , Dlaczego dzieci nie potrafią uczyć się matematyki, IWZZ, Warszawa 1989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176" w:hanging="176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Cydzik Z.,  metodyka nauczania początkowego matematyki, Warszawa, WSiP 1990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176" w:hanging="176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Bruner J.S., W poszukiwaniu teorii nauczania, Warszawa, PIW 1974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176" w:hanging="176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iwek H., Czynnościowe nauczanie matematyki, WSiP, Warszawa,  1998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176" w:hanging="176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rygowska Z.,  Zarys dydaktyki matematyki, Cz. 1 – 3., WSiP, Warszawa 1995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176" w:hanging="176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cki E. Metodyka nauczania matematyki w klasach niższych, cz. II, Wyd. WSP., Bydgoszcz 1993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176" w:hanging="176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ubiczek B.,  Metody aktywizujące, Jak uczyć uczniów uczenia się?, Wyd. Nowik, Opole 2005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176" w:hanging="142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ojciechowska K., Gry i zabawy matematyczne w przedszkolu, Wyd. Nowik, Opole 2008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176" w:hanging="142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mierko B., A B C testów osiągnięć szkolnych, WSiP,  Warszawa 1975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176" w:hanging="142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lya G., Jak to rozwiązać, Warszawa,  PWN 1993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176" w:hanging="142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ojciechowska M., Między przekazem a odkryciem. Twórcze sposoby na rozwiązywanie zadań matematycznych przez dzieci, IMPULS, Kraków 2007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9:44:00Z</dcterms:created>
  <dc:creator>wsp</dc:creator>
  <dc:description/>
  <cp:keywords/>
  <dc:language>en-US</dc:language>
  <cp:lastModifiedBy>user</cp:lastModifiedBy>
  <dcterms:modified xsi:type="dcterms:W3CDTF">2021-01-26T12:14:00Z</dcterms:modified>
  <cp:revision>17</cp:revision>
  <dc:subject/>
  <dc:title/>
</cp:coreProperties>
</file>