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  <w:r>
        <w:rPr>
          <w:rFonts w:cs="Corbel" w:ascii="Corbel" w:hAnsi="Corbel"/>
          <w:i/>
          <w:sz w:val="24"/>
          <w:szCs w:val="24"/>
        </w:rPr>
        <w:t xml:space="preserve">                           </w:t>
        <w:br/>
        <w:t xml:space="preserve">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 rok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aluacja w szkole, CODN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 B., Ocenianie szkolne bez tajemnic, WSiP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inowski S.,  Problemy oceny szkolnej, PZWS Warszawa 1966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óżyński K.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J., Szkoły jakości, CODN Warsza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-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arszawa 19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óżyński K., Giermakowski M., Jak oceniać?, Wyd Nauczycielskie, . Jelenia Góra 199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0:00Z</dcterms:created>
  <dc:creator>wsp</dc:creator>
  <dc:description/>
  <cp:keywords/>
  <dc:language>en-US</dc:language>
  <cp:lastModifiedBy>User</cp:lastModifiedBy>
  <dcterms:modified xsi:type="dcterms:W3CDTF">2024-07-08T08:05:00Z</dcterms:modified>
  <cp:revision>65</cp:revision>
  <dc:subject/>
  <dc:title/>
</cp:coreProperties>
</file>