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ka edukacji matemat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 rok, sem. 5 i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. Metodyka poszczególnych typów edukacji z uwzględnieniem sposobu integrowania wiedzy i umiejętności dzieci i uczniów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rta Pytl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i umiejętności z zakresy dydaktyki ogólnej, pedagogiki, psychologii rozwojow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matematyki  w zakresie obejmującym wiadomości i umiejętności konieczne do realizacji zajęć edukacyjnych służących realizacji podstawy programowej dla edukacji wczesnoszkolnej i przed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todyczne słuchaczy w zakresie edukacji matematycznej 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 metod  dydaktycznych do prowadzenia zajęć w edukacji przedszkolnej i wczesnoszkolnej służących rozwojowi  operacyjnego rozumowania u dzie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wykorzystywania taksonomii celów nauczania do realizacji wymagań zawartych podstawie programowej edukacji przedszkolnej i wczesnoszkolnej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konieczności rozbudzania u dzieci zainteresowania myśleniem matematycznym i ukazywania im korzyści z uczenia się matema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11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stadia rozwoju umysłowego w kontekście zakresu i metod edukacji matematycznej, a także poziom rozumowań przedoperacyjnych, operacyjnych i form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zagadnienia edukacji matematycznej w przedszkolu i w klasach I – III (podstawę programową i program edukacji matematycznej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formy aktywności dzieci lub uczniów,  omówi rolę pracy domowej ucznia oraz opisze rodzaje i źródła typowych błędów uczniowskich, a także ich rolę i sposoby wykorzystania w procesie dydakty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metody pracy z zadaniami tekstowymi, stosowania reprezentacji graficznych w ćwiczeniach rachunkowych i rozwiązywaniu zadań tekstowych oraz techniki kształcenia biegłości rachunkowej i strategie sprytnych rachunków oraz opisze znaczenie wykorzystania gier i zabaw matematycznych do realizacji celów dydaktycznych i omówi rolę konkursów matematycznych dla uczniów klas I–III szkoły podstawowej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 znaczenie kształtowania umiejętności logicznego i krytycznego myślenia, stawiania i weryfikowania hipotez, dostrzegania i wykorzystywania regularności i analogii, używania argumentacji i kontrprzykładów, w tym w rozwiązywaniu łamigłówek, abstrahowania, uogólniania, klasyfikowania, definiowania i algorytmizowania z zastosowaniem środków dydaktycznych w edukacji matematy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kształtuje  u uczniów pojęcie liczby; rozwinie u uczniów wyobraźnię i orientację przestrzen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droży uczniów do stosowania  zasad logicznego myślenia i zbuduje sytuacje edukacyjne skłaniające uczniów do budowania hipotez i ich weryfik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  gry i inne pomoce naukowe w nauczaniu matematyki i organizuje pracę  z uczniami o szczególnych uzdolnieniach matema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nalizuje  błędy popełniane przez uczniów i wyciągać z nich wniosk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budzi  zainteresowania uczniów myśleniem matematycznym i wskaże uczniom korzyści z uczenia się matematy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matematyczna w przedszkolu i w klasach I – III szkoły podstawowej. Cele edukacji matematycznej wczesnoszkolnej w kontekście podstawy progra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myślenia matematycznego u dziecka. Psychologiczne podstawy kształtowana pojęć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łówne strategie i koncepcje kształcenia matematycznego na etapie przedszkolnym i wczesnoszkolnym (nauczanie realistyczne, problemowe, czynnościowe, konstruktywistyczne itp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aktywności matematycznej dziecka w wieku przedszkolnym i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wspomagające edukacje matematyczną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lasyfikowanie jako wprowadzenie do defini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tm i regularności w matematy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y i arytmetyka liczb na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ogie w nauczaniu matematyki. Stosowanie analogi do rozwiązywania problem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wnania i zadania tekstowe w nauczaniu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ometria w nauczaniu przedszkolnym i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y i zabawy dydaktyczne wspomagające edukację matematyczną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niepowodzeń  w uczeniu się matematyki. Rodzaje i źródła  błędów uczniowskich. Sposoby wykorzystywania błędów  uczniów w procesie kształc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domowa z matematyki w klasach początkowych. Ocena i ewaluacja osiągnięć ucz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onkursów matematycznych. Przygotowywanie ucznia do udziału w konkursie.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petencje matematyczne i treści matematyczne na poziomie edukacji przedszkolnej i wczesnoszkolnej w ujęciu podstawy progra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tmy i regularności  w matematyce w edukacji przedszkolnej i wczesnoszko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fikowanie obiektów jako wprowadzenie w definiowanie. Zbiory i zagadnienia mnog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y i działania na nich, różne aspekty liczb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ozycyjnego systemu dziesiątkowego, przygotowanie do działań pisem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ształtowanie podstawowych pojęć i umiejętności geometrycznych, rozwijanie intuicji geometrycznych, propedeutyka przekształceń geometrycznych (symetrie, przesunięcia, podobieństw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drażanie do rozwiązywania zadań tekstowych, metody rozwiązywania zadań tekstowych, układanie zadań tekstowych do ilustracji lub działania arytme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rategie stosowane przez uczniów podczas rozwiązywania zadań tekstowych – analiza uczniowskich rozwiąz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miejętności praktyczne w kształceniu matematycznym: obliczenia pieniężne, pomiar długości, mierzenie masy, pomiar pojemności, mierzenie temperatury, pomiar cza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owanie i wykorzystywanie pomocy dydaktycznych i gier do wspomagania procesu edukacyj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dziany i analizowanie przyczyn błędów uczniowskich, wykorzystanie błędów do usprawniania procesu dydaktycznego w tym również  w pracy domowej ucz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z uczniem o szczególnych uzdolnieniach matematycznych, przygotowanie dzieci do udziału w konkursach matema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: wykład problemowy, 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gry dydaktyczn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trike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czas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ojek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projekt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projekt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 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Wykład</w:t>
            </w:r>
            <w:r>
              <w:rPr>
                <w:rFonts w:cs="Corbel" w:ascii="Corbel" w:hAnsi="Corbel"/>
                <w:sz w:val="24"/>
                <w:szCs w:val="24"/>
              </w:rPr>
              <w:t xml:space="preserve">: zaliczenie bez oceny; test pisemny z pytaniami zamkniętymi - wykazanie się znajomością zagadnień poruszanych na wykładzie i na ćwiczeniach 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Egzamin:</w:t>
            </w:r>
            <w:r>
              <w:rPr>
                <w:rFonts w:cs="Corbel" w:ascii="Corbel" w:hAnsi="Corbel"/>
                <w:sz w:val="24"/>
                <w:szCs w:val="24"/>
              </w:rPr>
              <w:t xml:space="preserve"> egzamin pisemny z pytaniami otwartymi, egzamin ustny - wykazanie się znajomością zagadnień poruszanych na wykładzie i na ćwiczeniach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Ćwicze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zaliczenie z oceną 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mum 80% obecności na zajęciach, aktywny udział w zajęciach. W trakcie zajęć studenci oceniani są w systemie punktowym. Za zadania wskazane do realizacji przez prowadzącego, testy czy projekty otrzymują punkty (ustalane na bieżąco). Warunkiem zaliczenia przedmiotu jest uzyskanie minimum 50% możliwych do zdobycia punktów. Oceny końcowe kształtują się następująco: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%-100%  wszystkich możliwych do zdobycia punktów: bdb (5.0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%-90%  wszystkich możliwych do zdobycia punktów: +db (4.5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%-80% wszystkich możliwych do zdobycia punktów: db (4.0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%-70% wszystkich możliwych do zdobycia punktów: +dst (3.5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%-60% wszystkich możliwych do zdobycia punktów: dst (3.0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50% wszystkich możliwych do zdobycia punktów: ndst (2.0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Zielińska E., Dziecięca matematyka – 20 lat później, CEBP 24 12 Sp. z o.o., Kraków 201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 , Dlaczego dzieci nie potrafią uczyć się matematyki, IWZZ, Warszawa 198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ydzik Z.,  metodyka nauczania początkowego matematyki, Warszawa, WSiP 1990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uner J.S., W poszukiwaniu teorii nauczania, Warszawa, PIW 197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wek H., Czynnościowe nauczanie matematyki, WSiP, Warszawa,  199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cki E. Metodyka nauczania matematyki w klasach niższych, cz. II, Wyd. WSP., Bydgoszcz 199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iczek B.,  Metody aktywizujące, Jak uczyć uczniów uczenia się?, Wyd. Nowik, Opole 200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K., Gry i zabawy matematyczne w przedszkolu, Wyd. Nowik, Opole 2008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mierko B., A B C testów osiągnięć szkolnych, WSiP,  Warszawa 1975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lya G., Jak to rozwiązać, Warszawa,  PWN 1993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M., Między przekazem a odkryciem. Twórcze sposoby na rozwiązywanie zadań matematycznych przez dzieci, IMPULS, Kraków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4:00Z</dcterms:created>
  <dc:creator>wsp</dc:creator>
  <dc:description/>
  <cp:keywords/>
  <dc:language>en-US</dc:language>
  <cp:lastModifiedBy>Plastyka</cp:lastModifiedBy>
  <dcterms:modified xsi:type="dcterms:W3CDTF">2023-07-13T10:29:00Z</dcterms:modified>
  <cp:revision>28</cp:revision>
  <dc:subject/>
  <dc:title/>
</cp:coreProperties>
</file>