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 - 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Kształtowanie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owe nauczanie matematyki wg Z. Krygow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ęgi tematyczne w edukacji matematyczne w przedszkolu wg E. Kolczyk-Gruszczyńskiej.       Przygotowywanie dziecka do osiągnięcia  gotowości szko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klasach I – III. Cele edukacji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rozwiązywania zadań z treścią, reprezentacje graficzne i rachunkowe rozwiąz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e matematyczna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Sprawdzanie i ocenianie osiągnięć           s   szkolnych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uczniów i dzieci orientacji przestrzennej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 u dzieci pojęcia liczby w różnych jej aspektach,  w zakresie pierwszej dziesiątki  z jej przekroczeniem - dodawanie, odejmowanie, rachowanie, intuicje mnożenia i dzielenia; mierzenie długości, płynów i czasu, ważenie; mierzenie czasu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anie dzieciom sensu równości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anie i rozwiązywanie elementarnych  zadań z treścią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 – klasyfikowanie i porządkowanie przedmiot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dzieci intuicji geometrycznych związanych z podstawowymi figurami na płaszczyźnie i w przestrze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ki przestrzenne – orientacja w przestrzeni, stosunki wielkościow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, liczby naturaln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anie liczb i cyfr – monograf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dwucyfrowe, systemy zapisywania liczb naturaln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na liczbach naturalnych i ich ilustrowanie, kolejność działań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a tekstowe i sposoby ich rozwiązywania ( metody redukcyjna, dedukcyjna, kruszenia zadań, analityczno-syntetyczna – redukcyjno-deduk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ć i umiejętności geometrycznych – punkt, odcinek prosta, mierzenie odległości i długości odcinka, trójkąt, prostokąt, kwadrat koł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liczanie obwodów figur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edeutyka przekształceń geometrycznych – symetrie, przesunięcia, podobieństw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 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pomocy dydaktycznych i gier do wspomagania procesu edukacyjnego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 pracować  dziećmi o szczególnych uzdolnieni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zenie w zajęciach, efektywna praca w grupie, zaliczenie kolokwium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gowska Z.,  Zarys dydaktyki matematyki, Cz. 1 – 3., WSiP, Warszawa 199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4:00Z</dcterms:created>
  <dc:creator>wsp</dc:creator>
  <dc:description/>
  <cp:keywords/>
  <dc:language>en-US</dc:language>
  <cp:lastModifiedBy>user</cp:lastModifiedBy>
  <dcterms:modified xsi:type="dcterms:W3CDTF">2021-09-28T07:02:00Z</dcterms:modified>
  <cp:revision>23</cp:revision>
  <dc:subject/>
  <dc:title/>
</cp:coreProperties>
</file>