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-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5/2026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dukacja międzykultur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, semestr 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psychologiczno-pedagog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Janusz Miąso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antropologii kultury, socjologii eduk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wyposażenie studentów w wiedzę z zakresu kultury indywidualnej i społecznej, transkulturowej w aspekcie edukacyjny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nabycie umiejętności diagnozowania, poznawania, rozumienia i właściwego pozytywnego ukierunkowania zmian dokonujących się w człowieku jako twórcy kultury, jako istoty społe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uświadomienie, jak ogromną rolę kulturową odgrywają w życiu współczesnego człowieka: informacja, komunikacja, w globalnym, międzykulturowej świec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mallCaps/>
              </w:rPr>
            </w:pPr>
            <w:r>
              <w:rPr>
                <w:rFonts w:cs="Corbel" w:ascii="Corbel" w:hAnsi="Corbel"/>
                <w:sz w:val="24"/>
                <w:szCs w:val="24"/>
              </w:rPr>
              <w:t>Omówi procesy wychowania i kształcenia w aspekcie  edukacji  międzykultur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rolę edukacji międzykulturowej jako inspiracji do rozwoju warsztatu nauczyciela edukacji przedszkolnej i wczesnoszko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orzystuje różnorodne technologie informacyjne w pracy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bCs/>
                <w:sz w:val="24"/>
                <w:szCs w:val="24"/>
              </w:rPr>
              <w:t>Kultura człowieka i w człowieku – człowiek jako twórca kultur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Kultura jako komunikacja społeczn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ultura i trady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Dylematy kultur w międzycywilizacyjnym świe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dukacja regionalna jako podstawa kreowania społeczeństwa wielokultur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cepcja kreowania tożsamości międzykultur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Edukacja ku wspólnocie – aspekt personalistyczny kultury w wymiarze indywidualnym i społecz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34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zwania edukacji globalnej – generowanie etosu w procesie kreowania  tożsamości międzykulturowej dla edukacji międzykulturowej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a projektow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o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na zajęciach, praca projekto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– studiowanie literatury, stworzenie pracy projektowej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Bartnik Cz., S., Kultura i świat osoby, Lublin 199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Bartnik Cz., S., Personalizm, Lublin 2000. 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rożdż M., Osoba i media, Personalistyczny paradygmat etyki mediów, Tarnów 2005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losik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 Z., </w:t>
            </w:r>
            <w:r>
              <w:rPr>
                <w:rFonts w:cs="Corbel" w:ascii="Corbel" w:hAnsi="Corbel"/>
                <w:sz w:val="24"/>
                <w:szCs w:val="24"/>
              </w:rPr>
              <w:t>Kryzys męskości w kulturze popularnej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Kraków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 2006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losik Z., Kultura popularna i tożsamość młodzieży, Kraków 201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Nikitorowicz J., Edukacja regionalna i międzykulturowa, Warszawa 2009.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untington S., Zderzenie cywilizacji, Warszawa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losik Z., Uniwersytet i społeczeństwo, Kraków 200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Miąso J., Antropologia – wychowanie – miłość, Rzeszów 2004.</w:t>
            </w: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43:00Z</dcterms:created>
  <dc:creator>User</dc:creator>
  <dc:description/>
  <cp:keywords/>
  <dc:language>en-US</dc:language>
  <cp:lastModifiedBy>Sekcja Jakości i Akr. KNS</cp:lastModifiedBy>
  <cp:lastPrinted>2017-02-15T13:41:00Z</cp:lastPrinted>
  <dcterms:modified xsi:type="dcterms:W3CDTF">2021-09-07T10:11:00Z</dcterms:modified>
  <cp:revision>19</cp:revision>
  <dc:subject/>
  <dc:title/>
</cp:coreProperties>
</file>