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7/2028</w:t>
      </w:r>
    </w:p>
    <w:p>
      <w:pPr>
        <w:pStyle w:val="Normal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społecz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3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agogiki społecznej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główne środowiska wychowawcze, ich specyfikę i procesy w nich zachodzą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procesy komunikacji społecznej oraz ich prawidłowości i zakłóc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gadnienie edu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ie pracuje w środowiskach zróżnicowanych pod względem kulturowym oraz z dziećmi z doświadczeniem migracyjnym, w tym z dziećmi, dla których język polski jest drugim językiem, wykorzystując kompetencje międzykulturowe i glottodyd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jonalnie i zgodnie z zasadami techniki pracy umysłowej gospodaruje czasem zajęć oraz odpowiedzialnie organizuje pracę pozaszkolną dziecka lub ucznia, z poszanowaniem jego prawa do odpoczy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orozumiewania się z osobami pochodzącymi z różnych środowisk i o różnej kondycji emocjonalnej, dialogowego rozwiązywania konfliktów oraz tworzenia dobrej atmosfery dla komunikacji w grupie przedszkolnej i klasie szkolnej oraz poza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1. Pedagogika społeczna jako subdyscyplina nauk pedagogicznych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Definicja pedagogiki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Formy i kierunki oddziaływań w pedagogice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Tahoma" w:ascii="Corbel" w:hAnsi="Corbel"/>
                <w:sz w:val="24"/>
                <w:szCs w:val="24"/>
              </w:rPr>
              <w:t>Prekursorzy pedagogiki społecznej oraz rozwój i główni przedstawiciele tej dyscypliny w Polsc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dstawowe środowiska wychowawcz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cs="Tahoma" w:ascii="Corbel" w:hAnsi="Corbel"/>
                <w:sz w:val="24"/>
                <w:szCs w:val="24"/>
              </w:rPr>
              <w:t>Przemiany środowiska społeczno-kulturowego człowiek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ontekst rodzin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</w:t>
            </w:r>
            <w:r>
              <w:rPr>
                <w:rFonts w:cs="Arial" w:ascii="Corbel" w:hAnsi="Corbel"/>
                <w:sz w:val="24"/>
                <w:szCs w:val="24"/>
              </w:rPr>
              <w:t>Kontekst szko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Kontekst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Arial" w:ascii="Corbel" w:hAnsi="Corbel"/>
                <w:sz w:val="24"/>
                <w:szCs w:val="24"/>
              </w:rPr>
              <w:t>Kontekst grupy rówieś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cs="Arial" w:ascii="Corbel" w:hAnsi="Corbel"/>
                <w:sz w:val="24"/>
                <w:szCs w:val="24"/>
              </w:rPr>
              <w:t>Kontekst środowiska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Kontekst </w:t>
            </w:r>
            <w:r>
              <w:rPr>
                <w:rFonts w:cs="Arial" w:ascii="Corbel" w:hAnsi="Corbel"/>
                <w:sz w:val="24"/>
                <w:szCs w:val="24"/>
              </w:rPr>
              <w:t>wspólnot religijnych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cs="Arial" w:ascii="Corbel" w:hAnsi="Corbel"/>
                <w:sz w:val="24"/>
                <w:szCs w:val="24"/>
              </w:rPr>
              <w:t>Kontekst uczestnictw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cs="Arial" w:ascii="Corbel" w:hAnsi="Corbel"/>
                <w:sz w:val="24"/>
                <w:szCs w:val="24"/>
              </w:rPr>
              <w:t>Kontekst mass medi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cs="Arial" w:ascii="Corbel" w:hAnsi="Corbel"/>
                <w:sz w:val="24"/>
                <w:szCs w:val="24"/>
              </w:rPr>
              <w:t>Kontekst przestrzeni wir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</w:t>
            </w:r>
            <w:r>
              <w:rPr>
                <w:rFonts w:cs="Arial" w:ascii="Corbel" w:hAnsi="Corbel"/>
                <w:sz w:val="24"/>
                <w:szCs w:val="24"/>
              </w:rPr>
              <w:t>Kontekst patologi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 z ocen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, napisanie sprawozd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62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dzisiaj i jutro</w:t>
            </w:r>
            <w:r>
              <w:rPr>
                <w:rFonts w:cs="Corbel" w:ascii="Corbel" w:hAnsi="Corbel"/>
                <w:sz w:val="24"/>
                <w:szCs w:val="24"/>
              </w:rPr>
              <w:t>, Wydawnictwo Edukacyjne „Akapit”, Toruń 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us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w służbie człowiekowi we współczesnym społeczeństwie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14, r. 13, nr 2, s. 37-48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</w:rPr>
              <w:t>Pedagogika społeczna: podręcznik akademicki</w:t>
            </w:r>
            <w:r>
              <w:rPr>
                <w:rFonts w:cs="Corbel" w:ascii="Corbel" w:hAnsi="Corbel"/>
              </w:rPr>
              <w:t xml:space="preserve">, t. 1, Wydawnictwo Naukowe PWN, Warszawa 2006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</w:rPr>
              <w:t>Pedagogika społeczna: podręcznik akademicki</w:t>
            </w:r>
            <w:r>
              <w:rPr>
                <w:rFonts w:cs="Corbel" w:ascii="Corbel" w:hAnsi="Corbel"/>
              </w:rPr>
              <w:t>, t. 2, Wydawnictwo Naukowe PWN, Warszawa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8, r. 7, nr 4, s. 7-2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wobec problemów współczesności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4, s. 13-2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roczyński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ksjologia a pedagogika społeczna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1, s. 19-2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inkler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rzekł. M. Wojdak-Piątkowska, Gdańskie Wydawnictwo Psychologiczne, Gdańsk – Sopot 2009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roczyń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aństwowe Wydawnictwo Naukowe, Warszawa 198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zym jest kontrola świadomości?</w:t>
            </w:r>
            <w:r>
              <w:rPr>
                <w:rFonts w:cs="Corbel" w:ascii="Corbel" w:hAnsi="Corbel"/>
                <w:sz w:val="24"/>
                <w:szCs w:val="24"/>
              </w:rPr>
              <w:t>, „Sekty i Fakty. Kwartalnik informacyjno-profilaktyczny” 2009, nr 2 (40/41), s. 6-2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Próba typologizacji zagrożeń ze strony sekt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„Sekty i Fakty. Kwartalnik informacyjno-profilaktyczny” 2007, nr 3 (32), s. 25-3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logiczno-pedagogiczne aspekty środowiska pracy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 xml:space="preserve">, w: M. Czapka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społeczne i pedagogiczne uwarunkowania pracy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, Wyższa Szkoła Ekonomii i Administracji, Bytom 2005, s. 39-5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ważania o rodzinie funkcjonalnej i dysfunkcjonalnej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5, nr 13, s. 41-5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zależnienie od mediów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9, nr 28, s. 149-15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sk-SK"/>
              </w:rPr>
              <w:t>Rewera</w:t>
            </w:r>
            <w:r>
              <w:rPr>
                <w:rFonts w:cs="Corbel" w:ascii="Corbel" w:hAnsi="Corbel"/>
                <w:sz w:val="24"/>
                <w:szCs w:val="24"/>
              </w:rPr>
              <w:t xml:space="preserve">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aktywne środki zastępcze: przegląd definicji i działań profilaktycznych</w:t>
            </w:r>
            <w:r>
              <w:rPr>
                <w:rFonts w:cs="Corbel" w:ascii="Corbel" w:hAnsi="Corbel"/>
                <w:sz w:val="24"/>
                <w:szCs w:val="24"/>
              </w:rPr>
              <w:t>, „Społeczeństwo i Rodzina” 2015, nr 3 (44), s. 93-11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1:00Z</dcterms:created>
  <dc:creator>User</dc:creator>
  <dc:description/>
  <cp:keywords/>
  <dc:language>en-US</dc:language>
  <cp:lastModifiedBy>User</cp:lastModifiedBy>
  <cp:lastPrinted>2017-02-15T13:41:00Z</cp:lastPrinted>
  <dcterms:modified xsi:type="dcterms:W3CDTF">2023-04-20T13:13:00Z</dcterms:modified>
  <cp:revision>18</cp:revision>
  <dc:subject/>
  <dc:title>   </dc:title>
</cp:coreProperties>
</file>