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9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8/2029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4"/>
              </w:numPr>
              <w:spacing w:before="0" w:after="0"/>
              <w:ind w:left="317" w:hanging="283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bCs/>
                <w:sz w:val="24"/>
                <w:szCs w:val="24"/>
              </w:rPr>
              <w:t>Kultura człowieka i w człowieku – człowiek jako twórca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ultura jako komunika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ltura i trady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Dylematy kultur w międzycywilizacyj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kreowania tożsamośc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dukacja ku wspólnocie – aspekt personalistyczny kultury w wymiarze indywidualnym i społe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zwania edukacji globalnej – generowanie etosu w procesie kreowania  tożsamości międzykulturowej dla edukacji międzykulturow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rojek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Bartnik Cz., S., Kultura i świat osoby, Lublin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Bartnik Cz., S., Personalizm, Lublin 2000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ożdż M., Osoba i media, Personalistyczny paradygmat etyki mediów, Tarnów 2005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losik 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., </w:t>
            </w:r>
            <w:r>
              <w:rPr>
                <w:rFonts w:cs="Corbel" w:ascii="Corbel" w:hAnsi="Corbel"/>
                <w:sz w:val="24"/>
                <w:szCs w:val="24"/>
              </w:rPr>
              <w:t>Kryzys męskości w kulturze popularnej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Kraków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2006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 Z., Kultura popularna i tożsamość młodzieży, Kraków 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ikitorowicz J., Edukacja regionalna i międzykulturowa, Warszawa 2009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untington S., Zderzenie cywilizacji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losik Z., Uniwersytet i społeczeństwo, Kraków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iąso J., Antropologia – wychowanie – miłość, Rzeszów 2004.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3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08T08:41:00Z</dcterms:modified>
  <cp:revision>21</cp:revision>
  <dc:subject/>
  <dc:title/>
</cp:coreProperties>
</file>