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 - 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U.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luacja w szkole, CODN, Warsza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B., Ocenianie szkolne bez tajemnic,WSiP W-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Racinowski,  Problemy oceny szkolnej, PZWS W_wa 1966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Stróżyński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 J., Szkoły jakości, CODN W-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-wa 19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. Stróżyński, M. Giermakowski, Jak oceniać?, Wyd Nauczycielskie, . Jelenia Góra 199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3:00Z</dcterms:created>
  <dc:creator>wsp</dc:creator>
  <dc:description/>
  <cp:keywords/>
  <dc:language>en-US</dc:language>
  <cp:lastModifiedBy>user</cp:lastModifiedBy>
  <dcterms:modified xsi:type="dcterms:W3CDTF">2021-09-28T09:41:00Z</dcterms:modified>
  <cp:revision>16</cp:revision>
  <dc:subject/>
  <dc:title/>
</cp:coreProperties>
</file>