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                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tema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.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. Przygotowanie merytoryczne nauczycieli przedszkoli i klas I-III szkoły podstawowej, jako przygotowanie do integracji treści nauczani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 xml:space="preserve">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ci matematyczne  w zakresie szkoły średniej, znajomość podstawy programowej kształcenia ogólnego dla edukacji przedszkolnej i wczesnoszko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merytoryczne słuchaczy do prowadzenia zajęć edukacyjnych z matematyki w przedszkolu oraz w szkole  podstawowej w klasach I – II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stosowania wiedzy matematycznej do rozwiązywania zadań  standardowych i  problem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posługiwania się pomocami naukowymi (pakietami) wpierającymi nauczanie matematy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łuchaczom znaczenia i wartości umiejętności matematycznych w rozwoju człowieka i w zastosowaniach matematyki w praktyce w tym w sztuce.</w:t>
            </w:r>
          </w:p>
        </w:tc>
      </w:tr>
    </w:tbl>
    <w:p>
      <w:pPr>
        <w:pStyle w:val="Punktygwne"/>
        <w:spacing w:before="0" w:after="0"/>
        <w:jc w:val="center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jc w:val="center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podstawowe struktury matematyki szkolnej i ich własności, zbiory liczbowe, działania na liczbach, relacje i funkcje, graficzne reprezentacje oraz omówi treści nauczania w zakresie edukacji matematycznej w przedszkolu i klasach I – III szkoły podstawowej, liczby liczenie rachowanie, systemy pozycyjne i niepozycyjne, własności działań na liczbach, zagadnienia miarowe w geometrii, klasyfikowanie figur geometrycznych, symetrię, manipulacje w trzech wymiarach, tworzenie brył wczesną algebraizację, zagadnienia zegarowe i kalendarzow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treści nauczania matematyki w zakresie starszych klas szkoły podstawowej takie jak: własności liczb wymiernych, działania na ułamkach, wyrażenia algebraiczne, rozumowania geometryczne i jego zapis, przeliczanie jednostek miary, zliczanie za pomocą reguł mnożenia i dodawania, zasadę szufladkową, definiowanie figur, badanie własności figur (Katy wielokąty, koło), proste konstrukcje geometryczne – prostopadłości i równoległość na płaszczyźnie i w przestrzeni, figury przestrzenne, kodowanie położenia na płaszczyźnie i w przestrzeni, elementy statystyki opisowej, graficzne reprezentowanie danych, podstawowe konstrukcje geometryczne, algorytmy i konstrukcje rekuren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-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ezentuje rozumowanie matematyczne w zakresie matematyki szkolnej, w tym wnioskowanie dedukcyjne, argumentowanie i zapisywanie rozumowania, wykonywanie eksperymentów numerycznych i geometrycznych, dostrzeganie regularności prowadzących do uogólnień, uzasadnianie uogólnień, formułowanie i weryfikację hipotez, rozumowanie dedukcyjne w geometrii płaskiej i przestrzennej oraz opisze zastosowania matematyki w życiu codziennym oraz w innych obszarach, w tym w technice, sztuce, ekonomii i przyrodz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łuży się sprawnie podstawowymi obiektami matematycznymi, i posłuży się pakietami wspierającymi nauczanie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prowadzi proste rozumowanie matematyczne i oceni jego poprawn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że i dostrzeże związek matematyki z codziennym życiem oraz rozwiąże zagadki i łamigłówki logi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uje ucznia do udziału w konkursach matematycznych dla szkół podstaw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gotowość do pogłębiania swojego rozumienia znaczenia i piękna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logiki matematycznej.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zbioru, klasyfikacja zbiorów, działania na zbiora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lacje i odwzorowania zbiorów. Porządek w zbiorz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arytmetyki, pojęcie liczby naturalnej, działania na liczbach naturalnych, aspekty liczby     li naturalnej, działania zbiorze R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cyjne i addytywne sposoby zapisywania liczb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gorytmy działań pisemny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geometryczne, struktura geometrii euklidesowej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ształcenia geometryczne – izometrie i podobieństwa. Podstawowe konstrukcje geometryczn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dydaktyczne  wspomagające elementarną edukację matematyczną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tosowanie  rozumowania matematycznego (definiowanie, dowodzenie twierdzeń, dedukcja, indukcja) i ocena poprawności rozumowania matematy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aw działań w zbiorze R do rozwiązywania z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anie i rozwiązywanie łamigłówek logi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 w praktyce nauczania pomocy dydaktycznych i obiektów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zadań problemowych  w tym zadań nawiązujących do sytuacji życi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wiązywanie przykładowych zadań konkursowych dla szkół podstawowych  w szczególności zadań otwart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lustrowanie piękna matematyki i jego identyfikowanie  w różnych dziedzinach działalności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 grupach (rozwiązywanie zadań, dyskusja),gry dydaktyczne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kolokwium, aktywna praca w grupie, zaliczenia egzaminu ust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edler M.,  Matematyka już w przedszkolu, WSiP Warszawa 2000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anisz J.,  Matematyka w kształceniu zintegrowanym, WSiP, Warszawa 2002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adeni Z.,  Matematyka współczesna w nauczaniu dzieci, PWN, Warszawa, 1979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cy U. G., Nauczanie początków  geometrii, Mat&amp;Mat, Kielce 1996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ki g., Kształcenie matematyczne w systemie zintegrowanym w klasach I – III, W. Ś., Kielce 200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, Dziecięca matematyka. Program dla przedszkoli, klas zerowych i placówek integracyjnych, WSiP, Warszawa 200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laus-Stańska D., Sensy i bezsensy edukacji wczesnoszkolnej, WSiP, Warszawa 200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a programowa kształcenia ogólnego. I etap edukacyjny, klasy I – III szkoły podstawowej  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color w:val="000000"/>
                  <w:szCs w:val="24"/>
                </w:rPr>
                <w:t>WWW.men.gov.pl</w:t>
              </w:r>
            </w:hyperlink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nowska A., Matematyczne zadania problemowe w klasach początkowych – między wiedzą osobistą a jej formalizacją, WSiP, Kraków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16:00Z</dcterms:created>
  <dc:creator>wsp</dc:creator>
  <dc:description/>
  <cp:keywords/>
  <dc:language>en-US</dc:language>
  <cp:lastModifiedBy>User</cp:lastModifiedBy>
  <dcterms:modified xsi:type="dcterms:W3CDTF">2023-04-21T06:24:00Z</dcterms:modified>
  <cp:revision>23</cp:revision>
  <dc:subject/>
  <dc:title/>
</cp:coreProperties>
</file>