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/ 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rys historii kształcenia dorosł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/>
              <w:t>Charakterystyka pedagogiki człowieka dorosłego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-105" w:firstLine="105"/>
              <w:contextualSpacing/>
              <w:jc w:val="both"/>
              <w:rPr/>
            </w:pPr>
            <w:r>
              <w:rPr/>
              <w:t xml:space="preserve">Wyjaśnienia terminologiczne i podstawowych pojęć, edukacja dorosłych wg raportu Jacques’a Delorsa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Periodyzacja życia ludzkiego. Proces dorosłości i starzenia się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5. Samokształcenie, samodoskonalenie, samorozwój (zasady pamięci, motywacja, satysfakcja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6.</w:t>
              <w:tab/>
              <w:t>Charakterystyka wychowania i rozwoju człowieka dorosłego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7.</w:t>
              <w:tab/>
              <w:t>Aktywność kulturalno-oświatowa dorosł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8.</w:t>
              <w:tab/>
              <w:t>Organizacja czasu wolnego, zachowania proaktywne, rozwijanie zainteresow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9.</w:t>
              <w:tab/>
              <w:t>Trudności i zagrożenia człowieka dorosłego (pracoholizm, wypalenie zawodowe, stres, mobbing)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208" w:hanging="208"/>
              <w:contextualSpacing/>
              <w:jc w:val="both"/>
              <w:rPr/>
            </w:pPr>
            <w:r>
              <w:rPr/>
              <w:t>10. Instytucje i urzędy wspierające człowieka dorosłego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Egzamin pisemny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test składający się z 20 pytań. Za każde pytanie student może uzyskać 1 punkt. Zaliczenie egzaminu – uzyskanie co najmniej 11 punktów (50%+1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22"/>
              </w:rPr>
              <w:t>Kryteria szczegółow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db: 19-20; db+: 17-18; db: 15-16; dst +: 13-14; dst: 11-12; ndst: 10-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bCs/>
          <w:caps w:val="false"/>
          <w:smallCaps w:val="false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Knowles M, Holton E.F., Swanson R., Edukacja dorosłych, Wydawnictwo PWN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Aleksander T., Andragogika, Wydawnictwo Naukowe Instytutu Technologii Eksploatacji, Kraków-Radom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Turos L., Andragogika ogólna, Wydawnictwo Akademickie Żak, Warszawa 19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-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alawski M., Od nauczania do uczenia się. O paradygmatycznej zmianie w andragogice, Wydawnictwo Naukowe Dolnośląskiej Szkoły Wyższej, Wrocław 2010.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ab/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Wujek T. (red.), Wprowadzenie do andragogiki, Wydawnictwo PWN, Warszawa 199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tabs>
                <w:tab w:val="clear" w:pos="708"/>
                <w:tab w:val="left" w:pos="37" w:leader="none"/>
              </w:tabs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 Chodkowski Z., Adaptacja człowieka do środowiska pracy, Wydawnictwo Uniwersytetu Rzeszowskiego, Rzeszów 2019.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Furmanek W., Człowiek obiektem badań współczesnej pedagogiki. Wyd. UR Rzeszów 201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- Półturzycki J., Dydaktyka dorosłych, Warszawa 1991.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 Przybylska E. (red.), Perspektywy i tendencje w edukacji dorosłych, Warszawa 2002.                                      -Lenart J., Kierowanie własną karierą jako jeden z wyznaczników sukcesu zawodowego, „Edukacja Dorosłych”2017, nr 2, s. 117-137.   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-Tomaszewska R., Człowiek i praca. Perspektywa Transhumanizmu, Wydaw. UKW Bydgoszcz  2021, s. 23-87; 227-261).            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01:00Z</dcterms:created>
  <dc:creator>User</dc:creator>
  <dc:description/>
  <cp:keywords/>
  <dc:language>en-US</dc:language>
  <cp:lastModifiedBy>Zbigniew Chodkowski</cp:lastModifiedBy>
  <cp:lastPrinted>2019-12-09T11:27:00Z</cp:lastPrinted>
  <dcterms:modified xsi:type="dcterms:W3CDTF">2024-10-04T10:01:00Z</dcterms:modified>
  <cp:revision>2</cp:revision>
  <dc:subject/>
  <dc:title/>
</cp:coreProperties>
</file>