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Corbel" w:cs="Corbel" w:ascii="Corbel" w:hAnsi="Corbel"/>
          <w:b/>
          <w:smallCaps/>
          <w:sz w:val="24"/>
          <w:szCs w:val="24"/>
        </w:rPr>
        <w:t xml:space="preserve">                                 </w:t>
      </w: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 2024-2026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3540" w:firstLine="708"/>
        <w:rPr>
          <w:rFonts w:ascii="Corbel" w:hAnsi="Corbel" w:cs="Corbel"/>
        </w:rPr>
      </w:pPr>
      <w:r>
        <w:rPr>
          <w:rFonts w:cs="Corbel" w:ascii="Corbel" w:hAnsi="Corbel"/>
        </w:rPr>
        <w:t>Rok akademicki 2025/2026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zawodowy pedagog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IV se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Jolanta Lenart            dr Zbigniew Chodk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Dr hab. Prof. UR Jolanta Lenart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185</wp:posOffset>
                </wp:positionH>
                <wp:positionV relativeFrom="paragraph">
                  <wp:posOffset>64135</wp:posOffset>
                </wp:positionV>
                <wp:extent cx="83820" cy="90805"/>
                <wp:effectExtent l="4445" t="5080" r="4445" b="3810"/>
                <wp:wrapNone/>
                <wp:docPr id="1" name="Pismo odręcz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9" coordorigin="1,1" coordsize="208,227" fillcolor="white" stroked="t" o:allowincell="f" style="position:absolute;margin-left:36.55pt;margin-top:5.05pt;width:6.55pt;height:7.1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</wp:posOffset>
                </wp:positionH>
                <wp:positionV relativeFrom="paragraph">
                  <wp:posOffset>69850</wp:posOffset>
                </wp:positionV>
                <wp:extent cx="76835" cy="81915"/>
                <wp:effectExtent l="5080" t="5080" r="3810" b="3810"/>
                <wp:wrapNone/>
                <wp:docPr id="2" name="Pismo odręcz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12" coordsize="188,201" fillcolor="white" stroked="t" o:allowincell="f" style="position:absolute;margin-left:38.15pt;margin-top:5.5pt;width:6pt;height:6.4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</w: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.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znajomość zagadnień ogólnopedagogicznych i psychologicznych (psychologia ogólna, psychologia rozwojowa, psychologia różnic indywidualnych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dobycie wiedzy na temat specyfiki pracy pedagoga, uwarunkowań i etapów rozwoju zawodowego oraz diagnozowania potencjału edukacyjno-zawodowego uczniów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Kształtowanie umiejętności wykorzystania zdobytej wiedzy do oceny funkcjonowania oraz rozwoju zawodowego pedagoga i ich zagrożeń, planowania działań zaradczych, pomocowych, rozwojowych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 xml:space="preserve">Uświadamianie potrzeby rozwijania posiadanych kompetencji oraz motywowanie do podejmowania działań samokształceniowych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- radzenie sobie z problem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- dawanie wsparcia innym;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 xml:space="preserve">3.2 </w:t>
      </w:r>
      <w:r>
        <w:rPr>
          <w:rFonts w:cs="Corbel" w:ascii="Corbel" w:hAnsi="Corbel"/>
          <w:b/>
          <w:smallCaps/>
          <w:szCs w:val="24"/>
        </w:rPr>
        <w:t>efektY uczenia się</w:t>
      </w:r>
      <w:r>
        <w:rPr>
          <w:rFonts w:cs="Corbel" w:ascii="Corbel" w:hAnsi="Corbel"/>
          <w:b/>
          <w:sz w:val="24"/>
          <w:szCs w:val="24"/>
        </w:rPr>
        <w:t xml:space="preserve">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Scharakteryzuje specyfikę pracy pedagoga i jej uwarunkowania, etapy i uwarunkowania rozwoju zawodowego oraz wybrane problemy, jak: stres i wypalenie zawodowe, działania zaradcze, pomocowe,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rlito" w:ascii="Corbel" w:hAnsi="Corbel"/>
                <w:b w:val="false"/>
                <w:szCs w:val="24"/>
                <w:lang w:eastAsia="pl-PL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sz w:val="24"/>
                <w:szCs w:val="24"/>
                <w:lang w:eastAsia="pl-PL"/>
              </w:rPr>
            </w:pPr>
            <w:r>
              <w:rPr>
                <w:rFonts w:cs="Carlito" w:ascii="Corbel" w:hAnsi="Corbel"/>
                <w:sz w:val="24"/>
                <w:szCs w:val="24"/>
                <w:lang w:eastAsia="pl-PL"/>
              </w:rPr>
              <w:t>Wykorzysta zdobytą wiedzę do oceny funkcjonowania i planowania własnego rozwoju i rozwoju uczniów oraz zapobiegania wypaleniu się w zawodz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jaśni potrzebę rozwijania kompetencji zawodowych, jest umotywowany do podejmowania działań samokształceniowych oraz radzenia sobie ze stresem i dawania wsparcia in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708"/>
              <w:contextualSpacing/>
              <w:rPr/>
            </w:pPr>
            <w:r>
              <w:rPr/>
              <w:t>Treści Treści merytoryczne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5"/>
              <w:gridCol w:w="334"/>
            </w:tblGrid>
            <w:tr>
              <w:trPr/>
              <w:tc>
                <w:tcPr>
                  <w:tcW w:w="9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Rozwój zawodowy człowieka i jego uwarunkowania.</w:t>
                  </w:r>
                </w:p>
              </w:tc>
              <w:tc>
                <w:tcPr>
                  <w:tcW w:w="3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Charakterystyka zawodu pedagoga.</w:t>
                  </w:r>
                </w:p>
              </w:tc>
              <w:tc>
                <w:tcPr>
                  <w:tcW w:w="3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eastAsia="Corbel" w:cs="Corbel" w:ascii="Corbel" w:hAnsi="Corbe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rbel" w:ascii="Corbel" w:hAnsi="Corbel"/>
                      <w:sz w:val="24"/>
                      <w:szCs w:val="24"/>
                    </w:rPr>
                    <w:t>Rola i zadania pedagoga w różnych obszarach. Funkcje założone i rzeczywiste wychowawcy- pedagoga.</w:t>
                  </w:r>
                </w:p>
              </w:tc>
              <w:tc>
                <w:tcPr>
                  <w:tcW w:w="3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Doradztwo zawodowe w pracy pedagoga szkolnego. Metody diagnozy potencjału edukacyjno-zawodowego uczniów.</w:t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Planowanie ścieżki rozwoju i kariery zawodowej własnej i wychowanków.</w:t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Pedagog w kryzysie. Stres zawodowy i wypalenie zawodowe oraz ich determinanty. Radzenie sobie ze stresem i wypaleniem zawodowym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raca w grupach, analiza tekstów z dyskusją, metoda projektów (projekt badawczy)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projektowa, obserwac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pozytywna ocena z pracy projektowej (analiza potencjału edukacyjno-zawodowego ucznia w wybranym wieku oraz prognozowanie jego dalszego rozwoju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Ocena pozytywna: 51 % realizacji efektów kształcenia w zakresie wiedzy, umiejętności i kompetencji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harmonogram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zajęć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tudiowanie literatury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racy projektowej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5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4552"/>
      </w:tblGrid>
      <w:tr>
        <w:trPr>
          <w:trHeight w:val="39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5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9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magała – Kręcioch A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., Pedagog szkolny. Homo Viator w labiryncie życia szkol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Impuls, Warszawa 2021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ałasiński M., Badziukiewicz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Vademecum pedagoga szkol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SiP, Warszawa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enart J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Orientacja i poradnictwo zawodowe w Polsce w latach 1944 – 1989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. UR, Rzeszów 2013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 Lelińska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Zawodoznawstwo w planowaniu karier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yd. OHP, Warszawa 2006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 Czarnecki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Rozwój zawodowy człow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Instytut Wydawniczy Związków Zawodowych, Warszawa 1985. </w:t>
            </w:r>
          </w:p>
        </w:tc>
      </w:tr>
      <w:tr>
        <w:trPr>
          <w:trHeight w:val="39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rabik – Podgórna V., Podgórny M. (red.), 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Zawód czy kompetencje. Wymagania rynku pracy a wspierania rozwoju karier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yd. A. Marszałek, Toruń 2016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inta J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Od aktora do autora. Wspieranie młodzieży w konstruowaniu własnej karier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OWEZiU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. Skałbania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Poradnictwo pedagogiczne. Przegląd wybranych zagadnień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Impuls, Kraków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eastAsia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46:00Z</dcterms:created>
  <dc:creator>User</dc:creator>
  <dc:description/>
  <cp:keywords/>
  <dc:language>en-US</dc:language>
  <cp:lastModifiedBy>User</cp:lastModifiedBy>
  <cp:lastPrinted>2017-02-15T14:41:00Z</cp:lastPrinted>
  <dcterms:modified xsi:type="dcterms:W3CDTF">2024-09-26T06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E65684A6149A2849CCC5332918C36</vt:lpwstr>
  </property>
  <property fmtid="{D5CDD505-2E9C-101B-9397-08002B2CF9AE}" pid="3" name="KSOProductBuildVer">
    <vt:lpwstr>1045-11.2.0.11074</vt:lpwstr>
  </property>
</Properties>
</file>