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środowis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5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3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uje propozycję programu oddziaływań opiekuńczo-wychowawczych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uzasadni cel, założenia oraz poprawnie dokona jego ewalu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badań społecznych. Metodologia badań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. Pojęcie diagnozy, cele, rodzaje i typy diagnoz, cykl postępowania diagnostycznego, błędy diagno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komunikacji interpersonalnej w diagnostyce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diagnostyczne w różnych środowiskach życia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 w kontekście pracy pracownika socjalnego i kuratora sądowego – analiza aktów prawnych, Zespoły Interdyscyplinar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Diagnoza w działalności instytucji społecznych (PCPR, Ośrodek Interwencji Kryzysowej, Ośrodek Pomocy Społecznej, Dom Pomocy Społecznej,  …) - zasoby społe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)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- zdanie  egzamin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- studiowanie literatury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do egzamin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zapiński J. (red.)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Diagnoza społeczna 2020: warunki i jakość życia Polaków oraz ich doświadczenia z reformami systemowymi po 10 latach transformac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ada Monitoringu Społecznego, Wyższa Szkoła Pedagogiczna Towarzystwa Wiedzy Powszechnej, Warszawa 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arosz E., Wysocka E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awnictwo Akademickie „Żak”, Warszawa 200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 dzisiaj i jutro</w:t>
            </w:r>
            <w:r>
              <w:rPr>
                <w:rFonts w:cs="Corbel" w:ascii="Corbel" w:hAnsi="Corbel"/>
                <w:sz w:val="24"/>
                <w:szCs w:val="24"/>
              </w:rPr>
              <w:t>, Toruńskie Wydawnictwo Edukacyjne „Akapit”, Toruń 2012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 Piróg K.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7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Wydawnictwo Naukowe Scholar.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rszawa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Łobocki M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i techniki </w:t>
            </w:r>
            <w:bookmarkStart w:id="1" w:name="_Hlk103282744"/>
            <w:r>
              <w:rPr>
                <w:rFonts w:cs="Corbel" w:ascii="Corbel" w:hAnsi="Corbel"/>
                <w:i/>
                <w:sz w:val="24"/>
                <w:szCs w:val="24"/>
              </w:rPr>
              <w:t>badań pedagogicznych</w:t>
            </w:r>
            <w:bookmarkEnd w:id="1"/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11.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uraj-Nowakowa K., Gruca-Miąsik U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0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Furmanek W., Długosz A., W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shd w:fill="FFFFFF" w:val="clear"/>
              </w:rPr>
              <w:t>artości w pedagogic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Wydawnictwo UR, Rzeszów 2014, 2015, 2016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eczorek L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>Diagnoza społeczna w zakresie zagrożeń patologiami na terenie miasta Dąbrowa Górnicza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dawnictwo Naukowe „Śląsk" , Katowice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search/description?q=Wydawnictwo+Naukowe+Scholar.+Wydawca&amp;index=15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25:00Z</dcterms:created>
  <dc:creator>User</dc:creator>
  <dc:description/>
  <cp:keywords/>
  <dc:language>en-US</dc:language>
  <cp:lastModifiedBy>User</cp:lastModifiedBy>
  <cp:lastPrinted>2019-02-06T14:12:00Z</cp:lastPrinted>
  <dcterms:modified xsi:type="dcterms:W3CDTF">2024-07-05T11:10:00Z</dcterms:modified>
  <cp:revision>31</cp:revision>
  <dc:subject/>
  <dc:title/>
</cp:coreProperties>
</file>