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  </w:t>
      </w:r>
      <w:r>
        <w:rPr>
          <w:rFonts w:cs="Corbel" w:ascii="Corbel" w:hAnsi="Corbel"/>
          <w:iCs/>
          <w:smallCaps/>
          <w:sz w:val="24"/>
          <w:szCs w:val="24"/>
        </w:rPr>
        <w:t>2024-2026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3540" w:firstLine="4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5-2026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ój zawodowy pedagog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, IV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Zbigniew Chodk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185</wp:posOffset>
                </wp:positionH>
                <wp:positionV relativeFrom="paragraph">
                  <wp:posOffset>64135</wp:posOffset>
                </wp:positionV>
                <wp:extent cx="83820" cy="90805"/>
                <wp:effectExtent l="4445" t="5080" r="4445" b="3810"/>
                <wp:wrapNone/>
                <wp:docPr id="1" name="Pismo odręcz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9" coordorigin="1,1" coordsize="208,227" fillcolor="white" stroked="t" o:allowincell="f" style="position:absolute;margin-left:36.55pt;margin-top:5.05pt;width:6.55pt;height:7.1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</wp:posOffset>
                </wp:positionH>
                <wp:positionV relativeFrom="paragraph">
                  <wp:posOffset>69850</wp:posOffset>
                </wp:positionV>
                <wp:extent cx="76835" cy="81915"/>
                <wp:effectExtent l="5080" t="5080" r="3810" b="3810"/>
                <wp:wrapNone/>
                <wp:docPr id="2" name="Pismo odręcz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12" coordsize="188,201" fillcolor="white" stroked="t" o:allowincell="f" style="position:absolute;margin-left:38.15pt;margin-top:5.5pt;width:6pt;height:6.4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</w: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– </w:t>
      </w:r>
      <w:r>
        <w:rPr>
          <w:rFonts w:cs="Corbel" w:ascii="Corbel" w:hAnsi="Corbel"/>
          <w:caps w:val="false"/>
          <w:smallCaps w:val="false"/>
          <w:szCs w:val="24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.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znajomość zagadnień ogólnopedagogicznych i w zakresie studiowanej specjalności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dobycie wiedzy na temat specyfiki pracy pedagoga i jej uwarunkowań, etapów rozwoju zawodowego i wybranych problemów jak stres, mobbing i wypalenie zawodow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Kształtowanie umiejętności wykorzystania zdobytej wiedzy do oceny funkcjonowania oraz rozwoju zawodowego pedagoga i ich zagrożeń, planowania działań zaradczych, pomocowych, rozwojowych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 xml:space="preserve">Uświadamianie potrzeby rozwijania posiadanych kompetencji oraz motywowanie do podejmowania działań samokształceniowych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- radzenie sobie z problem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- dawanie wsparcia innym osobom;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 (modułu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Scharakteryzuje specyfikę pracy pedagoga i jej uwarunkowania, etapy rozwoju zawodowego i wybrane problemy, jak: stres i wypalenie zawodowe, działania zaradcze, pomocowe, rozwoj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K_W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rlito" w:ascii="Corbel" w:hAnsi="Corbel"/>
                <w:b w:val="false"/>
                <w:szCs w:val="24"/>
                <w:lang w:eastAsia="pl-PL"/>
              </w:rPr>
              <w:t>K_W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Wykorzysta zdobytą wiedzę do: oceny funkcjonowania pedagoga i zagrożenia wypaleniem zawodowym oraz planowania własnego, rozwoju i zapobiegania wypaleniu się w zawodz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jaśni potrzebę rozwijania kompetencji zawodowych, jest umotywowany do podejmowania działań samokształceniowych oraz radzenia sobie ze stresem i dawania wsparcia in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Zajęcia organizacyjne - treści programowe, warunki zaliczenia, literatura, podstawowa terminolog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edagog w edukacji i pomocy społecznej. Specyfika pracy w różnych instytucjach i placów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Rola i zadania pedagoga w różnych obszarach. Funkcje założone i rzeczywiste wychowawcy- pedagog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4. Uwarunkowania podmiotowe i pozapodmiotowe oraz problemy i ograniczenia w pracy pedagog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edagog w kryzysie. Stres zawodowy i jego determinanty oraz radzenie sobie z nim w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Wypalenie zawodowe pedagoga-wychowawcy - pojęcie, struktura, przejawy, diagnozowanie. Zapobieganie wypaleniu zawodowemu wśród pedagogów - działania odśrodkowe i dośrodk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Zagadnienia edukacji wstępnej i ustawicznej pedagogów- kształcenie, doskonalenie, samokształtowa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Kompetencje zawodowe pedagoga– ich składowe i rodzaje– oczekiwania a rzeczywistość</w:t>
              <w:br/>
              <w:t xml:space="preserve"> i ich rozwó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Rozwój zawodowy – pojęcie, etapy, uwarunkowania, drogi prowadzą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 Etap przedkonwencjonalny rozwoju zawodowego pedagoga – wychowaw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Etap konwencjonalny rozwoju zawodowego – przejawy, możliwości i ograniczenia, sposob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. Etap postkonwencjonalny w rozwoju zawodowym pedagoga. Nauczyciel kompetentny - ku refleksyjnej praktyce i autorozwojowi. Lider wsparcia i doskonalenia kadry pedagogi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. Autorytet pedagoga-wychowawcy – założenia a rzeczywistość, przykłady i pomysł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. Moje drogi i pomysły na rozwój zawodowy. Planowanie ścieżki rozwoju i kariery zawod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Np</w:t>
      </w:r>
      <w:r>
        <w:rPr>
          <w:rFonts w:cs="Corbel" w:ascii="Corbel" w:hAnsi="Corbel"/>
          <w:szCs w:val="24"/>
        </w:rPr>
        <w:t xml:space="preserve">.: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</w:t>
      </w:r>
      <w:r>
        <w:rPr>
          <w:rFonts w:cs="Corbel" w:ascii="Corbel" w:hAnsi="Corbel"/>
          <w:i/>
          <w:caps w:val="false"/>
          <w:smallCaps w:val="false"/>
          <w:szCs w:val="24"/>
        </w:rPr>
        <w:t>wykład z prezentacją multimedialną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, metody kształcenia na odległość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analiza tekstów z dyskusją, metoda projektów (projekt badawczy, wdrożeniowy, praktyczny), </w:t>
      </w:r>
      <w:r>
        <w:rPr>
          <w:rFonts w:cs="Corbel" w:ascii="Corbel" w:hAnsi="Corbel"/>
          <w:i/>
          <w:caps w:val="false"/>
          <w:smallCaps w:val="false"/>
          <w:szCs w:val="24"/>
        </w:rPr>
        <w:t>praca w grupach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 (rozwiązywanie zadań, </w:t>
      </w:r>
      <w:r>
        <w:rPr>
          <w:rFonts w:cs="Corbel" w:ascii="Corbel" w:hAnsi="Corbel"/>
          <w:i/>
          <w:caps w:val="false"/>
          <w:smallCaps w:val="false"/>
          <w:szCs w:val="24"/>
        </w:rPr>
        <w:t>dyskusja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), 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 oraz rozwiazywanie problemów i dyskus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 oraz rozwiazywanie problemów i dyskus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y udział w zajęciach, pozytywna ocena z pracy projekt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 harmonogramu 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do zajęć,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pisanie pracy projektowej (referatu)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7</w:t>
            </w:r>
          </w:p>
        </w:tc>
      </w:tr>
      <w:tr>
        <w:trPr>
          <w:trHeight w:val="3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648"/>
      </w:tblGrid>
      <w:tr>
        <w:trPr>
          <w:trHeight w:val="397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397" w:hRule="atLeast"/>
        </w:trPr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Style w:val="StrongEmphasis"/>
                <w:rFonts w:cs="Arial" w:ascii="Corbel" w:hAnsi="Corbel"/>
                <w:b/>
                <w:color w:val="000000"/>
                <w:sz w:val="22"/>
                <w:shd w:fill="FFFFFF" w:val="clear"/>
              </w:rPr>
              <w:t>Domagała-Kręcioch A</w:t>
            </w:r>
            <w:r>
              <w:rPr>
                <w:rStyle w:val="StrongEmphasis"/>
                <w:rFonts w:cs="Arial" w:ascii="Arial" w:hAnsi="Arial"/>
                <w:b/>
                <w:color w:val="000000"/>
                <w:sz w:val="23"/>
                <w:szCs w:val="23"/>
                <w:shd w:fill="FFFFFF" w:val="clear"/>
              </w:rPr>
              <w:t>.,</w:t>
            </w:r>
            <w:r>
              <w:rPr/>
              <w:t xml:space="preserve"> </w:t>
            </w:r>
            <w:r>
              <w:rPr>
                <w:rStyle w:val="StrongEmphasis"/>
                <w:rFonts w:cs="Arial" w:ascii="Corbel" w:hAnsi="Corbel"/>
                <w:b/>
                <w:color w:val="000000"/>
                <w:sz w:val="22"/>
                <w:shd w:fill="FFFFFF" w:val="clear"/>
              </w:rPr>
              <w:t>Pedagog szkolny. Homo viator w labiryncie życia szkolnego, Wydanie II uzupełnione, 2021, Oficyna Wydawnicza Impuls Warszawa, 2021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łasiński M. Badziukiewicz B. Vademecum pedagoga szkolnego, WSiP, Warszawa 20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borowski i inni,  Rozwój zawodowy nauczycieli w aspekcie doradztwa psychopedagogicznego, Warszawa 198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. Kargulowa, B. Wojtasik (red.), Doradca – profesja, pasja, powołanie?, SDSiZRP, Warszawa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. Kargulowa (red.), Poradnictwo wobec złożoności problemów człowieka i świata, Wydawn. UWr., Wrocław 199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. Lelińska, Zawodoznawstwo w planowaniu kariery Warszawa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. Czarnecki, Podstawowe pojęcia zawodoznawstwa, Sosnowiec 2008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. Czarnecki, S. Karaś, Profesjologia  w zarysie (rozwój zawodowy człowieka), Radom 1996 </w:t>
            </w:r>
          </w:p>
        </w:tc>
      </w:tr>
      <w:tr>
        <w:trPr>
          <w:trHeight w:val="397" w:hRule="atLeast"/>
        </w:trPr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. Mead, Kultura i tożsamość. Studium dystansu międzypokoleniowego, tłum. J. Hołówka, Wydawnictwo Naukowe PWN, Warszawa 200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. Skałbania, Poradnictwo pedagogiczne. Przegląd wybranych zagadnień, Impuls, Kraków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eastAsia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9:57:00Z</dcterms:created>
  <dc:creator>User</dc:creator>
  <dc:description/>
  <cp:keywords/>
  <dc:language>en-US</dc:language>
  <cp:lastModifiedBy>User</cp:lastModifiedBy>
  <cp:lastPrinted>2017-02-15T14:41:00Z</cp:lastPrinted>
  <dcterms:modified xsi:type="dcterms:W3CDTF">2024-07-05T11:1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9B9B6EFD54B47B6E157619C475FF6</vt:lpwstr>
  </property>
  <property fmtid="{D5CDD505-2E9C-101B-9397-08002B2CF9AE}" pid="3" name="KSOProductBuildVer">
    <vt:lpwstr>1045-11.2.0.11074</vt:lpwstr>
  </property>
</Properties>
</file>