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2-2024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0"/>
                <w:szCs w:val="20"/>
                <w:vertAlign w:val="superscript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Diagnostyka środowisk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, specjalność: Pedagogika Opiekuńczo-Wychowawcz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studia drugiego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rok, 2.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zedmiot 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gnieszka Długos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szCs w:val="24"/>
        </w:rPr>
        <w:t></w:t>
      </w:r>
      <w:r>
        <w:rPr>
          <w:rFonts w:eastAsia="Corbel" w:cs="Corbel" w:ascii="Corbel" w:hAnsi="Corbel"/>
          <w:caps w:val="false"/>
          <w:smallCaps w:val="false"/>
          <w:szCs w:val="24"/>
          <w:u w:val="single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pedagogiki, psychologii rozwojowej i społecznej 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podstawowymi metodami i technikami diagnozowania społecz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Opanowanie umiejętności rozpoznawania symptomów nieprawidłowego funkcjonowania jednostki i grupy społecznej, zaburzeń w komunikacji i innych oraz konstruowania i wdrażania założeń naprawczych w diagnozowanym środowisk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Diagnozowania i interpretacji danych; prawidłowego sposobu gromadzenia dokumentacji z przebiegu procesu diagnostycznego, działalności instytucji pomoc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>
          <w:trHeight w:val="52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>
          <w:trHeight w:val="34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: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eni i opisze zasady obowiązujące podczas projektowania i prowadzenia badań pedagogicznych. Scharakteryzuje podstawowe strategie i metody badań wykorzystywane w diagnosty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charakteryzuje problemy występujące w różnych  środowiskach życia człowieka (dom, szkoła, praca, grupa itd.) wynikające z prawidłowości oraz zaburzeń ich biologicznego, psychicznego i społecznego rozwoj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prawnie wykorzysta wiedzę metodologiczną w projektowaniu i realizacji własnych badań diagnostycznych przestrzegając zasad e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Dokona diagnozy i interpretacji</w:t>
            </w:r>
            <w:r>
              <w:rPr>
                <w:rFonts w:cs="Corbel" w:ascii="Corbel" w:hAnsi="Corbel"/>
                <w:strike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różnych sytuacji życiowych z uwzględnieniem ich specyfiki i motywów ludzkich zachowań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Opracuje propozycję programu oddziaływań opiekuńczo-wychowawczych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 xml:space="preserve">uzasadni cel, założenia oraz poprawnie dokona jego ewaluacj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K_U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roponuj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trike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osoby pomocy osobom znajdującym się w sytuacjach trud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K_K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  <w:r>
        <w:br w:type="page"/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 ćwiczeń audytoryjnych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badań społecznych. Metodologia badań społe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gnoza środowiskowa. Pojęcie diagnozy, cele, rodzaje i typy diagnoz, cykl postępowania diagnostycznego, błędy diagnosty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komunikacji interpersonalnej w diagnostyce 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i techniki diagnozy: rozmowa i wywiad, ankieta, obserwacja, analiza dokumentów i wytworów, socjometria. Zasady konstruowania kwestionariuszy diagnos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dania diagnostyczne w różnych środowiskach życia człowiek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gnoza środowiskowa w kontekście pracy pracownika socjalnego i kuratora sądowego – analiza aktów prawnych, Zespoły Interdyscyplinar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Diagnoza w działalności instytucji społecznych (PCPR, Ośrodek Interwencji Kryzysowej, Ośrodek Pomocy Społecznej, Dom Pomocy Społecznej,  …) - zasoby społeczn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,  dyskusja, projekt </w:t>
      </w:r>
      <w:r>
        <w:rPr>
          <w:rFonts w:cs="Corbel" w:ascii="Corbel" w:hAnsi="Corbel"/>
          <w:b w:val="false"/>
          <w:caps w:val="false"/>
          <w:smallCaps w:val="false"/>
        </w:rPr>
        <w:t>diagnostyczno-naprawcz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), praca w grupach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egzamin ustny, projekt diagnostyczno -naprawczy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3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5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przygotowanie i przedstawienie projektu diagnostyczno-naprawczego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- zdanie  egzaminu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- studiowanie literatury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przygotowanie do egzaminu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zygotowanie projektu diagnostyczno-naprawczeg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2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8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i/>
                <w:i/>
                <w:iCs/>
                <w:kern w:val="2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Czapiński J. (red.),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Diagnoza społeczna 2020: warunki i jakość życia Polaków oraz ich doświadczenia z reformami systemowymi po 10 latach transformacji,</w:t>
            </w:r>
            <w:r>
              <w:rPr>
                <w:rFonts w:cs="Corbel" w:ascii="Corbel" w:hAnsi="Corbel"/>
                <w:sz w:val="24"/>
                <w:szCs w:val="24"/>
              </w:rPr>
              <w:t xml:space="preserve"> Rada Monitoringu Społecznego, Wyższa Szkoła Pedagogiczna Towarzystwa Wiedzy Powszechnej, Warszawa 202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Jarosz E., Wysocka E</w:t>
            </w:r>
            <w:r>
              <w:rPr>
                <w:rFonts w:cs="Corbel" w:ascii="Corbel" w:hAnsi="Corbel"/>
                <w:i/>
                <w:sz w:val="24"/>
                <w:szCs w:val="24"/>
              </w:rPr>
              <w:t>.,  Diagnoza psychopedagogiczna – podstawowe problemy i rozwiązania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ydawnictwo Akademickie „Żak”, Warszawa 2006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awula S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 dzisiaj i jutro</w:t>
            </w:r>
            <w:r>
              <w:rPr>
                <w:rFonts w:cs="Corbel" w:ascii="Corbel" w:hAnsi="Corbel"/>
                <w:sz w:val="24"/>
                <w:szCs w:val="24"/>
              </w:rPr>
              <w:t>, Toruńskie Wydawnictwo Edukacyjne „Akapit”, Toruń 2012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Kotarski H.,  Piróg K., </w:t>
            </w:r>
            <w:r>
              <w:rPr>
                <w:rFonts w:eastAsia="Times New Roman" w:cs="Corbel" w:ascii="Corbel" w:hAnsi="Corbel"/>
                <w:i/>
                <w:iCs/>
                <w:sz w:val="24"/>
                <w:szCs w:val="24"/>
                <w:lang w:eastAsia="pl-PL"/>
              </w:rPr>
              <w:t>Rzeszowska diagnoza społeczna 2017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, </w:t>
            </w:r>
            <w:hyperlink r:id="rId2">
              <w:r>
                <w:rPr>
                  <w:rStyle w:val="InternetLink"/>
                  <w:rFonts w:eastAsia="Times New Roman" w:cs="Corbel" w:ascii="Corbel" w:hAnsi="Corbel"/>
                  <w:sz w:val="24"/>
                  <w:szCs w:val="24"/>
                  <w:lang w:eastAsia="pl-PL"/>
                </w:rPr>
                <w:t xml:space="preserve">Wydawnictwo Naukowe Scholar. </w:t>
              </w:r>
            </w:hyperlink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arszawa 201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Łobocki M, 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Metody i techniki </w:t>
            </w:r>
            <w:bookmarkStart w:id="1" w:name="_Hlk103282744"/>
            <w:r>
              <w:rPr>
                <w:rFonts w:cs="Corbel" w:ascii="Corbel" w:hAnsi="Corbel"/>
                <w:i/>
                <w:sz w:val="24"/>
                <w:szCs w:val="24"/>
              </w:rPr>
              <w:t>badań pedagogicznych</w:t>
            </w:r>
            <w:bookmarkEnd w:id="1"/>
            <w:r>
              <w:rPr>
                <w:rFonts w:cs="Corbel" w:ascii="Corbel" w:hAnsi="Corbel"/>
                <w:sz w:val="24"/>
                <w:szCs w:val="24"/>
              </w:rPr>
              <w:t xml:space="preserve">, Oficyna Wydawnicza „Impuls”, Kraków 2011. 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Cichosz M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agogika społeczna: zarys problematyki</w:t>
            </w:r>
            <w:r>
              <w:rPr>
                <w:rFonts w:cs="Corbel" w:ascii="Corbel" w:hAnsi="Corbel"/>
                <w:sz w:val="24"/>
                <w:szCs w:val="24"/>
              </w:rPr>
              <w:t xml:space="preserve">, Oficyna Wydawnicza „Impuls”, Kraków 202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uraj-Nowakowa K., Gruca-Miąsik U</w:t>
            </w:r>
            <w:r>
              <w:rPr>
                <w:rFonts w:cs="Corbel" w:ascii="Corbel" w:hAnsi="Corbel"/>
                <w:i/>
                <w:sz w:val="24"/>
                <w:szCs w:val="24"/>
              </w:rPr>
              <w:t>., Rodzina, diagnoza, profilaktyka i wsparcie</w:t>
            </w:r>
            <w:r>
              <w:rPr>
                <w:rFonts w:cs="Corbel" w:ascii="Corbel" w:hAnsi="Corbel"/>
                <w:sz w:val="24"/>
                <w:szCs w:val="24"/>
              </w:rPr>
              <w:t>, Wydawnictwo UR, Rzeszów 2009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kern w:val="2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>Furmanek W., Długosz A., W</w:t>
            </w:r>
            <w:r>
              <w:rPr>
                <w:rFonts w:cs="Corbel" w:ascii="Corbel" w:hAnsi="Corbel"/>
                <w:i/>
                <w:iCs/>
                <w:sz w:val="24"/>
                <w:szCs w:val="24"/>
                <w:shd w:fill="FFFFFF" w:val="clear"/>
              </w:rPr>
              <w:t>artości w pedagogice</w:t>
            </w: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 xml:space="preserve">, Wydawnictwo UR, Rzeszów 2014, 2015, 2016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kern w:val="2"/>
                <w:sz w:val="24"/>
                <w:szCs w:val="24"/>
                <w:lang w:eastAsia="pl-PL"/>
              </w:rPr>
              <w:t xml:space="preserve">Wieczorek L., </w:t>
            </w:r>
            <w:r>
              <w:rPr>
                <w:rFonts w:eastAsia="Times New Roman" w:cs="Corbel" w:ascii="Corbel" w:hAnsi="Corbel"/>
                <w:i/>
                <w:iCs/>
                <w:kern w:val="2"/>
                <w:sz w:val="24"/>
                <w:szCs w:val="24"/>
                <w:lang w:eastAsia="pl-PL"/>
              </w:rPr>
              <w:t>Diagnoza społeczna w zakresie zagrożeń patologiami na terenie miasta Dąbrowa Górnicza</w:t>
            </w:r>
            <w:r>
              <w:rPr>
                <w:rFonts w:eastAsia="Times New Roman" w:cs="Corbel" w:ascii="Corbel" w:hAnsi="Corbel"/>
                <w:kern w:val="2"/>
                <w:sz w:val="24"/>
                <w:szCs w:val="24"/>
                <w:lang w:eastAsia="pl-PL"/>
              </w:rPr>
              <w:t xml:space="preserve">,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dawnictwo Naukowe „Śląsk" , Katowice </w:t>
            </w:r>
            <w:r>
              <w:rPr>
                <w:rFonts w:eastAsia="Times New Roman" w:cs="Corbel" w:ascii="Corbel" w:hAnsi="Corbel"/>
                <w:kern w:val="2"/>
                <w:sz w:val="24"/>
                <w:szCs w:val="24"/>
                <w:lang w:eastAsia="pl-PL"/>
              </w:rPr>
              <w:t xml:space="preserve"> 2008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Źródła netograficzne (www.men.gov.pl, www.ore.edu.pl, www.ms.gov.pl i inne)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pac.ur.edu.pl/integro/search/description?q=Wydawnictwo+Naukowe+Scholar.+Wydawca&amp;index=15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21:25:00Z</dcterms:created>
  <dc:creator>User</dc:creator>
  <dc:description/>
  <cp:keywords/>
  <dc:language>en-US</dc:language>
  <cp:lastModifiedBy>URZ</cp:lastModifiedBy>
  <cp:lastPrinted>2019-02-06T14:12:00Z</cp:lastPrinted>
  <dcterms:modified xsi:type="dcterms:W3CDTF">2022-06-02T10:47:00Z</dcterms:modified>
  <cp:revision>27</cp:revision>
  <dc:subject/>
  <dc:title/>
</cp:coreProperties>
</file>