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Corbel" w:cs="Corbel" w:ascii="Corbel" w:hAnsi="Corbel"/>
          <w:b/>
          <w:smallCaps/>
          <w:sz w:val="24"/>
          <w:szCs w:val="24"/>
        </w:rPr>
        <w:t xml:space="preserve">                                 </w:t>
      </w: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3-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40" w:firstLine="708"/>
        <w:rPr>
          <w:rFonts w:ascii="Corbel" w:hAnsi="Corbel" w:cs="Corbel"/>
        </w:rPr>
      </w:pPr>
      <w:r>
        <w:rPr>
          <w:rFonts w:cs="Corbel" w:ascii="Corbel" w:hAnsi="Corbel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zawodowy pedago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64135</wp:posOffset>
                </wp:positionV>
                <wp:extent cx="83820" cy="90805"/>
                <wp:effectExtent l="4445" t="5080" r="4445" b="381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origin="1,1" coordsize="208,227" fillcolor="white" stroked="t" o:allowincell="f" style="position:absolute;margin-left:36.55pt;margin-top:5.05pt;width:6.55pt;height:7.1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69850</wp:posOffset>
                </wp:positionV>
                <wp:extent cx="76835" cy="81915"/>
                <wp:effectExtent l="5080" t="5080" r="3810" b="3810"/>
                <wp:wrapNone/>
                <wp:docPr id="2" name="Pismo odręcz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2" coordsize="188,201" fillcolor="white" stroked="t" o:allowincell="f" style="position:absolute;margin-left:38.15pt;margin-top:5.5pt;width:6pt;height:6.4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gadnień ogólnopedagogicznych i w zakresie studiowanej specjaln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dawanie wsparcia innym osobom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Scharakteryzuje: specyfikę pracy pedagoga i jej uwarunkowa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rlito" w:ascii="Corbel" w:hAnsi="Corbel"/>
                <w:b w:val="false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Wykorzysta zdobytą wiedzę do: oceny funkcjonowania pedagoga i zagrożenia wypaleniem zawodowym oraz planowania własnego, rozwoju i zapobiegania wypaleniu się w zawod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potrzebę rozwijania kompetencji zawodowych, jest umotywowany do podejmowania działań samokształceniowych oraz radzenia sobie ze stresem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Kompetencje zawodowe pedagoga– ich składowe i rodzaje– oczekiwania a rzeczywistość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Cs w:val="24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Cs w:val="24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),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552"/>
      </w:tblGrid>
      <w:tr>
        <w:trPr>
          <w:trHeight w:val="39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Domagała-Kręcioch A</w:t>
            </w:r>
            <w:r>
              <w:rPr>
                <w:rStyle w:val="StrongEmphasis"/>
                <w:rFonts w:cs="Arial" w:ascii="Arial" w:hAnsi="Arial"/>
                <w:b/>
                <w:color w:val="000000"/>
                <w:sz w:val="23"/>
                <w:szCs w:val="23"/>
                <w:shd w:fill="FFFFFF" w:val="clear"/>
              </w:rPr>
              <w:t>.,</w:t>
            </w:r>
            <w:r>
              <w:rPr/>
              <w:t xml:space="preserve"> </w:t>
            </w: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Pedagog szkolny. Homo viator w labiryncie życia szkolnego, Wydanie II uzupełnione, 2021, Oficyna Wydawnicza Impuls Warszawa,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 Badziukiewicz B. Vademecum pedagoga szkolnego, WSiP, Warszawa 20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 Rozwój zawodowy nauczycieli w aspekcie doradztwa psychopedagogicznego, Warszawa 198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, B. Wojtasik (red.), Doradca – profesja, pasja, powołanie?, SDSiZR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 (red.), Poradnictwo wobec złożoności problemów człowieka i świata, Wydawn. UWr., Wrocław 199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Lelińska, Zawodoznawstwo w planowaniu kariery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Podstawowe pojęcia zawodoznawstwa, Sosnowiec 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S. Karaś, Profesjologia  w zarysie (rozwój zawodowy człowieka), Radom 1996 </w:t>
            </w:r>
          </w:p>
        </w:tc>
      </w:tr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Mead, Kultura i tożsamość. Studium dystansu międzypokoleniowego, tłum. J. Hołówka, Wydawnictwo Naukowe PWN, Warszawa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Skałbania, Poradnictwo pedagogiczne. Przegląd wybranych zagadnień,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17:00Z</dcterms:created>
  <dc:creator>User</dc:creator>
  <dc:description/>
  <cp:keywords/>
  <dc:language>en-US</dc:language>
  <cp:lastModifiedBy>User</cp:lastModifiedBy>
  <cp:lastPrinted>2017-02-15T14:41:00Z</cp:lastPrinted>
  <dcterms:modified xsi:type="dcterms:W3CDTF">2023-04-20T1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E65684A6149A2849CCC5332918C36</vt:lpwstr>
  </property>
  <property fmtid="{D5CDD505-2E9C-101B-9397-08002B2CF9AE}" pid="3" name="KSOProductBuildVer">
    <vt:lpwstr>1045-11.2.0.11074</vt:lpwstr>
  </property>
</Properties>
</file>