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6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la przedmio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  <w:r>
        <w:br w:type="page"/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- zdanie egzaminu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i/>
                <w:i/>
                <w:i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Czapiński J. (red.)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Diagnoza społeczna 2020: warunki i jakość życia Polaków oraz ich doświadczenia z reformami systemowymi po 10 latach transformacj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Rada Monitoringu Społecznego, Wyższa Szkoła Pedagogiczna Towarzystwa Wiedzy Powszechnej, Warszawa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 dzisiaj i jutro</w:t>
            </w:r>
            <w:r>
              <w:rPr>
                <w:rFonts w:cs="Corbel" w:ascii="Corbel" w:hAnsi="Corbel"/>
                <w:sz w:val="24"/>
                <w:szCs w:val="24"/>
              </w:rPr>
              <w:t>, Toruńskie Wydawnictwo Edukacyjne „Akapit”, Toruń 2012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 Piróg K.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7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2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Naukowe Scholar.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arszawa 2018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Kotarski H., Malicki K., Palak M., Piróg K., 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zeszowska diagnoza społeczna 2015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Wydawnictwo UR,  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zeszów 201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Łobocki M, 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i techniki </w:t>
            </w:r>
            <w:bookmarkStart w:id="1" w:name="_Hlk103282744"/>
            <w:r>
              <w:rPr>
                <w:rFonts w:cs="Corbel" w:ascii="Corbel" w:hAnsi="Corbel"/>
                <w:i/>
                <w:sz w:val="24"/>
                <w:szCs w:val="24"/>
              </w:rPr>
              <w:t>badań pedagogicznych</w:t>
            </w:r>
            <w:bookmarkEnd w:id="1"/>
            <w:r>
              <w:rPr>
                <w:rFonts w:cs="Corbel" w:ascii="Corbel" w:hAnsi="Corbel"/>
                <w:sz w:val="24"/>
                <w:szCs w:val="24"/>
              </w:rPr>
              <w:t xml:space="preserve">, Oficyna Wydawnicza „Impuls”, Kraków 2011.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nnicki A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 xml:space="preserve">Pedagogika społeczna w obliczu realiów codzienności,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>Wydawnictwa Akademickie i Profesjonalne, Warszawa 200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„Impuls”,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uraj-Nowakowa K., Gruca-Miąsik U</w:t>
            </w:r>
            <w:r>
              <w:rPr>
                <w:rFonts w:cs="Corbel" w:ascii="Corbel" w:hAnsi="Corbel"/>
                <w:i/>
                <w:sz w:val="24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sz w:val="24"/>
                <w:szCs w:val="24"/>
              </w:rPr>
              <w:t>, Wydawnictwo UR, Rzeszów 2009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eastAsia="Times New Roman" w:cs="Corbel"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Furmanek W., Długosz A., W</w:t>
            </w:r>
            <w:r>
              <w:rPr>
                <w:rFonts w:cs="Corbel" w:ascii="Corbel" w:hAnsi="Corbel"/>
                <w:i/>
                <w:iCs/>
                <w:sz w:val="24"/>
                <w:szCs w:val="24"/>
                <w:shd w:fill="FFFFFF" w:val="clear"/>
              </w:rPr>
              <w:t>artości w pedagogic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Wydawnictwo UR, Rzeszów 2014, 2015, 201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Oficyna Wydawnicza Impuls</w:t>
            </w:r>
            <w:r>
              <w:rPr>
                <w:rFonts w:cs="Corbel" w:ascii="Corbel" w:hAnsi="Corbel"/>
                <w:sz w:val="24"/>
                <w:szCs w:val="24"/>
                <w:shd w:fill="FFFFFF" w:val="clear"/>
              </w:rPr>
              <w:t>, Kraków 2013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Wieczorek L., </w:t>
            </w:r>
            <w:r>
              <w:rPr>
                <w:rFonts w:eastAsia="Times New Roman" w:cs="Corbel" w:ascii="Corbel" w:hAnsi="Corbel"/>
                <w:i/>
                <w:iCs/>
                <w:kern w:val="2"/>
                <w:sz w:val="24"/>
                <w:szCs w:val="24"/>
                <w:lang w:eastAsia="pl-PL"/>
              </w:rPr>
              <w:t>Diagnoza społeczna w zakresie zagrożeń patologiami na terenie miasta Dąbrowa Górnicza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dawnictwo Naukowe „Śląsk" , Katowice </w:t>
            </w:r>
            <w:r>
              <w:rPr>
                <w:rFonts w:eastAsia="Times New Roman" w:cs="Corbel" w:ascii="Corbel" w:hAnsi="Corbel"/>
                <w:kern w:val="2"/>
                <w:sz w:val="24"/>
                <w:szCs w:val="24"/>
                <w:lang w:eastAsia="pl-PL"/>
              </w:rPr>
              <w:t xml:space="preserve">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search/description?q=Wydawnictwo+Naukowe+Scholar.+Wydawca&amp;index=15" TargetMode="External"/><Relationship Id="rId3" Type="http://schemas.openxmlformats.org/officeDocument/2006/relationships/hyperlink" Target="https://opac.ur.edu.pl/integro/search/description?q=Wydawnictwo+Naukowe+Scholar.+Wydawca&amp;index=15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28:00Z</dcterms:created>
  <dc:creator>User</dc:creator>
  <dc:description/>
  <cp:keywords/>
  <dc:language>en-US</dc:language>
  <cp:lastModifiedBy>URZ</cp:lastModifiedBy>
  <cp:lastPrinted>2019-10-24T00:05:00Z</cp:lastPrinted>
  <dcterms:modified xsi:type="dcterms:W3CDTF">2022-06-02T10:44:00Z</dcterms:modified>
  <cp:revision>24</cp:revision>
  <dc:subject/>
  <dc:title/>
</cp:coreProperties>
</file>