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...2023-2025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3540" w:firstLine="996"/>
        <w:rPr>
          <w:rFonts w:ascii="Corbel" w:hAnsi="Corbel" w:cs="Corbel"/>
        </w:rPr>
      </w:pPr>
      <w:r>
        <w:rPr>
          <w:rFonts w:cs="Corbel" w:ascii="Corbel" w:hAnsi="Corbel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edagoga szko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rok, V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bigniew Chod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45720</wp:posOffset>
                </wp:positionV>
                <wp:extent cx="106045" cy="98425"/>
                <wp:effectExtent l="5080" t="5080" r="3810" b="3810"/>
                <wp:wrapNone/>
                <wp:docPr id="1" name="Pismo odręcz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6" coordorigin="1,1" coordsize="269,247" fillcolor="white" stroked="t" o:allowincell="f" style="position:absolute;margin-left:37.05pt;margin-top:3.6pt;width:8.3pt;height:7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59690</wp:posOffset>
                </wp:positionV>
                <wp:extent cx="114935" cy="85725"/>
                <wp:effectExtent l="5080" t="5080" r="3810" b="3810"/>
                <wp:wrapNone/>
                <wp:docPr id="2" name="Pismo odręcz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18" coordorigin="1,1" coordsize="294,213" fillcolor="white" stroked="t" o:allowincell="f" style="position:absolute;margin-left:37.05pt;margin-top:4.7pt;width:9pt;height:6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Podstawowa znajomość zagadnień ogólnopedagogicznych i w zakresie studiowanej specjalności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kształc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dobycie wiedzy na temat specyfiki pracy pedagoga i jej uwarunkowań, etapów rozwoju zawodowego i wybranych problemów jak stres, mobbing i wypalenie zawodow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lang w:eastAsia="pl-PL"/>
              </w:rPr>
              <w:t>Kształtowanie umiejętności wykorzystania zdobytej wiedzy do oceny funkcjonowania oraz rozwoju zawodowego pedagoga i ich zagrożeń, planowania działań zaradczych, pomocowych, rozwojowych</w:t>
            </w:r>
            <w:r>
              <w:rPr>
                <w:rFonts w:cs="Carlito" w:ascii="Corbel" w:hAnsi="Corbel"/>
                <w:lang w:val="en-US" w:eastAsia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 xml:space="preserve">Uświadamianie potrzeby rozwijania posiadanych kompetencji oraz motywowanie do podejmowania działań samokształceniowych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arlito" w:ascii="Corbel" w:hAnsi="Corbel"/>
                <w:lang w:eastAsia="pl-PL"/>
              </w:rPr>
              <w:t>- radzenie sobie z problemam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rlito" w:ascii="Corbel" w:hAnsi="Corbel"/>
                <w:lang w:eastAsia="pl-PL"/>
              </w:rPr>
              <w:t>- dawanie wsparcia innym osobom</w:t>
            </w:r>
            <w:r>
              <w:rPr>
                <w:rFonts w:cs="Carlito" w:ascii="Corbel" w:hAnsi="Corbel"/>
                <w:lang w:val="en-US" w:eastAsia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wypełnia</w:t>
      </w:r>
      <w:r>
        <w:rPr>
          <w:rFonts w:cs="Corbel" w:ascii="Corbel" w:hAnsi="Corbel"/>
          <w:i/>
          <w:sz w:val="24"/>
          <w:szCs w:val="24"/>
        </w:rPr>
        <w:t xml:space="preserve">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9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charakteryzuje specyfikę pracy pedagoga i jej uwarunkowani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orbel" w:ascii="Corbel" w:hAnsi="Corbel"/>
              </w:rPr>
              <w:t>etapy rozwoju zawodowego i wybrane problemy, jak: stres i wypalenie zawodowe, działania zaradcze, pomocowe,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Cs w:val="24"/>
                <w:lang w:eastAsia="pl-PL"/>
              </w:rPr>
            </w:pPr>
            <w:r>
              <w:rPr>
                <w:rFonts w:cs="Carlito" w:ascii="Corbel" w:hAnsi="Corbel"/>
                <w:szCs w:val="24"/>
                <w:lang w:eastAsia="pl-PL"/>
              </w:rPr>
              <w:t>K_W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bel" w:hAnsi="Corbel" w:cs="Carlito"/>
                <w:szCs w:val="24"/>
                <w:lang w:eastAsia="pl-PL"/>
              </w:rPr>
            </w:pPr>
            <w:r>
              <w:rPr>
                <w:rFonts w:cs="Carlito" w:ascii="Corbel" w:hAnsi="Corbel"/>
                <w:szCs w:val="24"/>
                <w:lang w:eastAsia="pl-PL"/>
              </w:rPr>
              <w:t>K_W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arlito" w:ascii="Corbel" w:hAnsi="Corbel"/>
                <w:b w:val="false"/>
                <w:sz w:val="22"/>
                <w:szCs w:val="24"/>
                <w:lang w:eastAsia="pl-PL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arlito"/>
                <w:lang w:eastAsia="pl-PL"/>
              </w:rPr>
            </w:pPr>
            <w:r>
              <w:rPr>
                <w:rFonts w:cs="Corbel" w:ascii="Corbel" w:hAnsi="Corbel"/>
              </w:rPr>
              <w:t>Wykorzysta zdobytą wiedzę do: oceny funkcjonowania pedagoga i podejmie działania na rzecz własnego rozwoju i rozwoju innych uczestników procesów pedagog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U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Określi potrzebę rozwijania kompetencji zawodowych, jest umotywowany do podejmowania działań samokształceniowych oraz samorozwojowych i dawania wsparcia in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00" w:hanging="610"/>
              <w:rPr>
                <w:rFonts w:ascii="Corbel" w:hAnsi="Corbel" w:cs="RobotoCondensed;Arial"/>
                <w:color w:val="333333"/>
                <w:sz w:val="24"/>
                <w:szCs w:val="24"/>
                <w:lang w:eastAsia="pl-PL"/>
              </w:rPr>
            </w:pPr>
            <w:r>
              <w:rPr>
                <w:rFonts w:cs="RobotoCondensed;Arial" w:ascii="Corbel" w:hAnsi="Corbel"/>
                <w:color w:val="333333"/>
                <w:sz w:val="24"/>
                <w:szCs w:val="24"/>
                <w:lang w:eastAsia="pl-PL"/>
              </w:rPr>
              <w:t xml:space="preserve">Pedagog szkolny – charakterystyka zawodu, przepisy prawne, </w:t>
            </w:r>
          </w:p>
          <w:p>
            <w:pPr>
              <w:pStyle w:val="Normal"/>
              <w:widowControl w:val="false"/>
              <w:autoSpaceDE w:val="false"/>
              <w:spacing w:lineRule="auto" w:line="240" w:before="17" w:after="0"/>
              <w:ind w:left="600" w:hanging="61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RobotoCondensed;Arial" w:ascii="Corbel" w:hAnsi="Corbel"/>
                <w:color w:val="333333"/>
                <w:sz w:val="24"/>
                <w:szCs w:val="24"/>
                <w:lang w:eastAsia="pl-PL"/>
              </w:rPr>
              <w:t>Zadania pedagoga szkolnego – rola pedagoga we współczesnej szkol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7" w:hanging="61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Dokumentacja, organizacja miejsca pracy pedagoga szko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40"/>
              <w:contextualSpacing/>
              <w:rPr/>
            </w:pPr>
            <w:r>
              <w:rPr>
                <w:rFonts w:cs="Calibri" w:ascii="Corbel" w:hAnsi="Corbel"/>
                <w:sz w:val="24"/>
                <w:szCs w:val="24"/>
              </w:rPr>
              <w:t>Metodyka pracy pedagoga – (poradnictwo, diagnostyka, terapia pedagogicz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Formy pomocy psychologiczno-pedagogicznej w szkole, które są skierowane do rodziców, uczniów, nauczyciel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spółpraca między pedagogiem szkolnym, a innymi nauczyciel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spółpraca między pedagogiem szkolnym i uczniami (pomoc psychologiczno-pedagogiczna, wspieranie samorządności uczniowskiej, aktywności społecznej, podejmowanie działań na rzecz społeczności lokalnych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Współpraca między nauczycielami, rodzicami a uczniami, nowe modele partycypacji społecznej w szkol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orbel" w:hAnsi="Corbel"/>
                <w:sz w:val="24"/>
                <w:szCs w:val="24"/>
              </w:rPr>
              <w:t>Współpraca pedagoga szkolnego ze środowiskiem lokalnym, z instytucjami i organizacjami, które służą pomocą dziecku i rodzinie, sądem rodzinnym, policją, innymi placówkami opiekuńczo-wychowawczymi, profilaktyczno-leczniczymi i resocjalizacyjny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Zajęcia organizacyjne - treści programowe, warunki zaliczenia, literatura, podstawowa terminolog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Pedagog w edukacji i pomocy społecznej. Specyfika pracy w różnych instytucjach i placówka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Rola i zadania pedagoga w różnych obszarach. Funkcje założone i rzeczywiste wychowawcy-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Uwarunkowania podmiotowe i pozapodmiotowe oraz problemy i ograniczenia w pracy pedagog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Pedagog w kryzysie. Stres zawodowy i jego determinanty oraz radzenie sobie z nim w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Wypalenie zawodowe pedagoga-wychowawcy - pojęcie, struktura, przejawy, diagnozowanie. Zapobieganie wypaleniu zawodowemu wśród pedagogów - działania odśrodkowe i dośrod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Zagadnienia edukacji wstępnej i ustawicznej pedagogów- kształcenie, doskonalenie, samo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Kompetencje zawodowe pedagoga– ich składowe i rodzaje– oczekiwania a rzeczywistość i ich rozwó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Rozwój zawodowy – pojęcie, etapy, uwarunkowania, drogi prowadzą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Etap przedkonwencjonalny rozwoju zawodowego pedagoga – wychowaw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Etap konwencjonalny rozwoju zawodowego – przejawy, możliwości i ograniczenia, sposob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Etap postkonwencjonalny w rozwoju zawodowym pedagoga. Nauczyciel kompetentny - ku refleksyjnej praktyce i autorozwojowi. Lider wsparcia i doskonalenia kadry pedagogic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Autorytet pedagoga-wychowawcy – założenia a rzeczywistość, przykłady i pomysł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Moje drogi i pomysły na rozwój zawodowy. Planowanie ścieżki rozwoju i karier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, metody kształcenia na odległość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praca w grupach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(rozwiązywanie zadań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dyskusja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(np.: kolokwium, egzamin ustny, egzamin pisemny, projekt, sprawozdanie, obserwacja </w:t>
              <w:br/>
              <w:t>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i praca projekt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i 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zamin i praca projektowa oraz rozwiazywanie problemów i dyskus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y udział w zajęciach, pozytywna ocena z pracy projektowej i kolokw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zajęć,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kolokwium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pisanie pracy projektowej (referatu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egzamin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9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3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łasiński M., Badziukiewicz B., Vademecum pedagoga szkolnego, Warszawa, 20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Domagała-Kręcioch A, Pedagog szkolny. Homo viator w labiryncie życia, Wydawnictwo: Impuls, Kraków 2021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rgulowa, A., O teorii i praktyce poradnictwa. Odmiany poradoznawczego dyskursu, Wydawnictwo Naukowe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rgulowa, A., Wojtasik B. (red.), Doradca – profesja, pasja, powołanie? SDSiZRP, Warszawa 200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  <w:sz w:val="40"/>
                <w:szCs w:val="40"/>
                <w:lang w:eastAsia="pl-PL"/>
              </w:rPr>
            </w:pPr>
            <w:r>
              <w:rPr>
                <w:rFonts w:cs="RobotoCondensed;Arial" w:ascii="Corbel" w:hAnsi="Corbel"/>
                <w:color w:val="333333"/>
                <w:sz w:val="24"/>
                <w:szCs w:val="24"/>
                <w:lang w:eastAsia="pl-PL"/>
              </w:rPr>
              <w:t>Grajewska G., Doliński A.: Teoretyczno-metodyczne aspekty warsztatu pedagoga : scenariusze zajęć wychowawczych. [T.1]. - Zielona Góra, 200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RobotoCondensed;Arial"/>
                <w:color w:val="333333"/>
                <w:sz w:val="24"/>
                <w:szCs w:val="24"/>
                <w:lang w:eastAsia="pl-PL"/>
              </w:rPr>
            </w:pPr>
            <w:r>
              <w:rPr>
                <w:rFonts w:cs="RobotoCondensed;Arial" w:ascii="Corbel" w:hAnsi="Corbel"/>
                <w:color w:val="333333"/>
                <w:sz w:val="24"/>
                <w:szCs w:val="24"/>
                <w:lang w:eastAsia="pl-PL"/>
              </w:rPr>
              <w:t>Jundziłł I., Rola zawodowa pedagoga szkolnego, Warszawa, 198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borowski i inni, Rozwój zawodowy nauczycieli w aspekcie doradztwa psychopedagogicznego, Warszawa 198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0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jewicz P., Mikruta A., Kompetencje pedagoga w kontekście teorii i praktyki edukacji specjalnej, Wydawca: Impuls, Kraków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kałbania, B., Poradnictwo pedagogiczne. Przegląd wybranych zagadnień, Wydawnictwo Impuls, Kraków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ytuZnak">
    <w:name w:val="Tytuł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9:42:00Z</dcterms:created>
  <dc:creator>User</dc:creator>
  <dc:description/>
  <cp:keywords/>
  <dc:language>en-US</dc:language>
  <cp:lastModifiedBy>User</cp:lastModifiedBy>
  <cp:lastPrinted>2017-02-15T14:41:00Z</cp:lastPrinted>
  <dcterms:modified xsi:type="dcterms:W3CDTF">2023-04-20T08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0718A71FAD479391B353AC0C3C0244</vt:lpwstr>
  </property>
  <property fmtid="{D5CDD505-2E9C-101B-9397-08002B2CF9AE}" pid="3" name="KSOProductBuildVer">
    <vt:lpwstr>1045-11.2.0.11074</vt:lpwstr>
  </property>
</Properties>
</file>