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2023-2026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3540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edagoga szko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rok, VI se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360</wp:posOffset>
                </wp:positionH>
                <wp:positionV relativeFrom="paragraph">
                  <wp:posOffset>42545</wp:posOffset>
                </wp:positionV>
                <wp:extent cx="105410" cy="100330"/>
                <wp:effectExtent l="4445" t="4445" r="4445" b="4445"/>
                <wp:wrapNone/>
                <wp:docPr id="1" name="Pismo odręcz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3" coordsize="266,254" fillcolor="white" stroked="t" o:allowincell="f" style="position:absolute;margin-left:36.8pt;margin-top:3.35pt;width:8.25pt;height:7.85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Cs/>
          <w:caps w:val="false"/>
          <w:smallCaps w:val="false"/>
          <w:szCs w:val="24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Podstawowa znajomość zagadnień ogólnopedagogicznych i w zakresie studiowanej specjalnośc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dobycie wiedzy na temat specyfiki pracy pedagoga i jej uwarunkowań, etapów rozwoju zawodowego i wybranych problemów jak stres, mobbing i wypalenie zawod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lang w:eastAsia="pl-PL"/>
              </w:rPr>
              <w:t>Kształtowanie umiejętności wykorzystania zdobytej wiedzy do oceny funkcjonowania oraz rozwoju zawodowego pedagoga i ich zagrożeń, planowania działań zaradczych, pomocowych, rozwojowych</w:t>
            </w:r>
            <w:r>
              <w:rPr>
                <w:rFonts w:cs="Carlito" w:ascii="Corbel" w:hAnsi="Corbel"/>
                <w:lang w:val="en-US" w:eastAsia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 xml:space="preserve">Uświadamianie potrzeby rozwijania posiadanych kompetencji oraz motywowanie do podejmowania działań samokształceni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>- radzenie sobie z problemam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lang w:eastAsia="pl-PL"/>
              </w:rPr>
              <w:t>- dawanie wsparcia innym osobom</w:t>
            </w:r>
            <w:r>
              <w:rPr>
                <w:rFonts w:cs="Carlito" w:ascii="Corbel" w:hAnsi="Corbel"/>
                <w:lang w:val="en-US" w:eastAsia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>Scharakteryzuje specyfikę pracy pedagoga i jej uwarunkowani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>etapy rozwoju zawodowego i wybrane problemy, jak: stres i wypalenie zawodowe, działania zaradcze, pomocowe,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Cs w:val="24"/>
                <w:lang w:eastAsia="pl-PL"/>
              </w:rPr>
            </w:pPr>
            <w:r>
              <w:rPr>
                <w:rFonts w:cs="Carlito" w:ascii="Corbel" w:hAnsi="Corbel"/>
                <w:szCs w:val="24"/>
                <w:lang w:eastAsia="pl-PL"/>
              </w:rPr>
              <w:t>K_W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Cs w:val="24"/>
                <w:lang w:eastAsia="pl-PL"/>
              </w:rPr>
            </w:pPr>
            <w:r>
              <w:rPr>
                <w:rFonts w:cs="Carlito" w:ascii="Corbel" w:hAnsi="Corbel"/>
                <w:szCs w:val="24"/>
                <w:lang w:eastAsia="pl-PL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arlito" w:ascii="Corbel" w:hAnsi="Corbel"/>
                <w:b w:val="false"/>
                <w:sz w:val="22"/>
                <w:szCs w:val="24"/>
                <w:lang w:eastAsia="pl-PL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>Wykorzysta zdobytą wiedzę do: oceny funkcjonowania pedagoga i podejmie działania na rzecz własnego rozwoju i rozwoju innych uczestników procesów pedagog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Określi potrzebę rozwijania kompetencji zawodowych, jest umotywowany do podejmowania działań samokształceniowych oraz samorozwojowych i dawania wsparcia in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1"/>
              <w:contextualSpacing/>
              <w:rPr>
                <w:rFonts w:cs="Calibri"/>
              </w:rPr>
            </w:pPr>
            <w:r>
              <w:rPr/>
              <w:t xml:space="preserve">Pedagog szkolny – charakterystyka zawodu, akty prawne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rPr>
                <w:rFonts w:cs="Calibri"/>
              </w:rPr>
            </w:pPr>
            <w:r>
              <w:rPr/>
              <w:t>Zadania pedagoga szkolnego – rola pedagoga we współczesnej szkol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1"/>
              <w:contextualSpacing/>
              <w:rPr>
                <w:rFonts w:cs="Calibri"/>
              </w:rPr>
            </w:pPr>
            <w:r>
              <w:rPr/>
              <w:t>Dokumentacja, organizacja miejsca pracy pedagoga szko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1"/>
              <w:contextualSpacing/>
              <w:rPr>
                <w:rFonts w:cs="Calibri"/>
              </w:rPr>
            </w:pPr>
            <w:r>
              <w:rPr/>
              <w:t>Metodyka pracy pedagoga – poradnictwo, diagnostyka, terap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1"/>
              <w:contextualSpacing/>
              <w:rPr>
                <w:rFonts w:cs="Calibri"/>
              </w:rPr>
            </w:pPr>
            <w:r>
              <w:rPr/>
              <w:t>Formy pomocy psychologiczno-pedagogicznej w szkole, (dla uczniów, nauczycieli, rodzicó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rPr>
                <w:rFonts w:cs="Calibri"/>
              </w:rPr>
            </w:pPr>
            <w:r>
              <w:rPr/>
              <w:t>Współpraca między pedagogiem szkolnym a rodzicami i innymi nauczyciel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1"/>
              <w:contextualSpacing/>
              <w:rPr>
                <w:rFonts w:cs="Calibri"/>
              </w:rPr>
            </w:pPr>
            <w:r>
              <w:rPr/>
              <w:t>Współpraca między pedagogiem szkolnym i uczniami (pomoc psychologiczno-pedagogiczna, wspieranie uczniów, aktywności społecznej, podejmowanie działań na rzecz społeczności lokalnych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9.  Rozwój zawodowy pedagoga – technologie informacyjno-komunikacyjne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szCs w:val="24"/>
              </w:rPr>
              <w:t>10. Zagrożenia zdrowotne w pracy nauczyciela – stres, depresja, wypalenie zawodow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edagog w edukacji i pomocy społecznej. Specyfika pracy w różnych instytucjach i placów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Rola i zadania pedagoga w różnych obszarach. Funkcje założone i rzeczywiste wychowawcy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Uwarunkowania podmiotowe i pozapodmiotowe oraz problemy i ograniczenia w pracy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Pedagog w kryzysie. Stres zawodowy i jego determinanty oraz radzenie sobie z nim w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Wypalenie zawodowe pedagoga-wychowawcy - pojęcie, struktura, przejawy, diagnozowanie.   Zapobieganie wypaleniu zawodowemu wśród pedagogów - działania odśrodkowe i dośrod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Zagadnienia edukacji wstępnej i ustawicznej pedagogów- kształcenie, doskonalenie, samo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Kompetencje zawodowe pedagoga– ich składowe i rodzaje – oczekiwania a rzeczywistość i ich rozwó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Rozwój zawodowy – pojęcie, etapy, uwarunkowania, drogi prowadzące. Planowanie ścieżki rozwoju </w:t>
              <w:br/>
              <w:t>i kariery zawod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Etap przedkonwencjonalny rozwoju zawodowego pedagoga – wychowaw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Etap konwencjonalny rozwoju zawodowego – przejawy, możliwości i ograniczenia, spos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Etap postkonwencjonalny w rozwoju zawodowym pedagoga. Nauczyciel kompetentny - ku refleksyjnej praktyce i autorozwojowi. Lider wsparcia i doskonalenia kadry pedagog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Autorytet pedagoga-wychowawcy – założenia a rzeczywistość, przykłady i pomysł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(rozwiązywanie zadań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dyskusja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, egzamin i praca projektowa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, egzamin i praca projektowa, referat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, egzamin i praca projektowa, referat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, pozytywna ocena z pracy projektowej (referatu) i kolokwium, egzaminu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jęć, 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kolokwium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pracy projektowej (referatu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4357"/>
      </w:tblGrid>
      <w:tr>
        <w:trPr>
          <w:trHeight w:val="397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</w:tblGrid>
      <w:tr>
        <w:trPr>
          <w:trHeight w:val="397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łasiński M., Badziukiewicz B., Vademecum pedagoga szkolnego, Warszawa,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magała-Kręcioch A, Pedagog szkolny. Homo viator w labiryncie życia, Wydawnictwo: Impuls, Kraków 202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rgulowa, A., O teorii i praktyce poradnictwa. Odmiany poradoznawczego dyskursu, Wydawnictwo Naukowe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rgulowa, A., Wojtasik B., (red.), Doradca – profesja, pasja, powołanie? SDSiZRP, Warszawa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ajewska G., Doliński A.: Teoretyczno-metodyczne aspekty warsztatu pedagoga: scenariusze zajęć wychowawczych. [T.1]. - Zielona Góra, 200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undziłł I., Rola zawodowa pedagoga szkolnego, Warszawa, 198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borowski i inni, Rozwój zawodowy nauczycieli w aspekcie doradztwa psychopedagogicznego, Warszawa 198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jewicz P., Mikruta A., Kompetencje pedagoga w kontekście teorii i praktyki edukacji specjalnej, Wydawca: Impuls, Kraków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kałbania, B., Poradnictwo pedagogiczne. Przegląd wybranych zagadnień, Wydawnictwo Impuls, Kraków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7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ytuZnak">
    <w:name w:val="Tytuł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20:07:00Z</dcterms:created>
  <dc:creator>User</dc:creator>
  <dc:description/>
  <cp:keywords/>
  <dc:language>en-US</dc:language>
  <cp:lastModifiedBy>User</cp:lastModifiedBy>
  <cp:lastPrinted>2017-02-15T14:41:00Z</cp:lastPrinted>
  <dcterms:modified xsi:type="dcterms:W3CDTF">2023-04-20T07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554C681A34B01BC2B9D86967141D9</vt:lpwstr>
  </property>
  <property fmtid="{D5CDD505-2E9C-101B-9397-08002B2CF9AE}" pid="3" name="KSOProductBuildVer">
    <vt:lpwstr>1045-11.2.0.11074</vt:lpwstr>
  </property>
</Properties>
</file>