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Cs w:val="24"/>
        </w:rPr>
        <w:t>od 2020/2021-2024/2025</w:t>
      </w:r>
      <w:r>
        <w:rPr>
          <w:rFonts w:cs="Corbel" w:ascii="Corbel" w:hAnsi="Corbel"/>
          <w:i/>
          <w:smallCaps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  <w:t>(</w:t>
      </w:r>
      <w:r>
        <w:rPr/>
        <w:t>skrajne daty</w:t>
      </w:r>
      <w:r>
        <w:rPr>
          <w:rFonts w:cs="Corbel" w:ascii="Corbel" w:hAnsi="Corbel"/>
          <w:i/>
          <w:smallCaps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1/2022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1. Podstawowe informacje o przedmiocie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dr hab. Anna Golonka, prof. UR, dr Dorota Habrat,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Katarzyna Czeszejko-Sochacka, dr Małgorzata Trybus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 xml:space="preserve">* </w:t>
      </w:r>
      <w:r>
        <w:rPr>
          <w:rFonts w:cs="Corbel" w:ascii="Corbel" w:hAnsi="Corbel"/>
          <w:b/>
          <w:i/>
          <w:sz w:val="20"/>
          <w:szCs w:val="20"/>
        </w:rPr>
        <w:t>-</w:t>
      </w:r>
      <w:r>
        <w:rPr>
          <w:rFonts w:cs="Corbel" w:ascii="Corbel" w:hAnsi="Corbel"/>
          <w:i/>
          <w:sz w:val="20"/>
          <w:szCs w:val="20"/>
        </w:rPr>
        <w:t>opcjonalni</w:t>
      </w:r>
      <w:r>
        <w:rPr>
          <w:rFonts w:cs="Corbel" w:ascii="Corbel" w:hAnsi="Corbel"/>
          <w:sz w:val="20"/>
          <w:szCs w:val="20"/>
        </w:rPr>
        <w:t>e,</w:t>
      </w:r>
      <w:r>
        <w:rPr>
          <w:rFonts w:cs="Corbel" w:ascii="Corbel" w:hAnsi="Corbel"/>
          <w:b/>
          <w:i/>
          <w:sz w:val="20"/>
          <w:szCs w:val="20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zgodnie z ustaleniami w Jednostc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1.1. Formy zajęć dydaktycznych, wymiar godzin i punktów ECTS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850"/>
        <w:gridCol w:w="851"/>
        <w:gridCol w:w="708"/>
        <w:gridCol w:w="819"/>
        <w:gridCol w:w="888"/>
        <w:gridCol w:w="146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n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III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  <w:lang w:eastAsia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</w:rPr>
        <w:t xml:space="preserve">   </w:t>
      </w:r>
      <w:r>
        <w:rPr>
          <w:rFonts w:eastAsia="MS Gothic;ＭＳ ゴシック" w:cs="Corbel" w:ascii="Corbel" w:hAnsi="Corbe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albo w ramach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</w:rPr>
        <w:t xml:space="preserve">     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realizowane z wykorzystaniem metod i technik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 xml:space="preserve">Wykład: egzamin  </w:t>
      </w:r>
    </w:p>
    <w:p>
      <w:pPr>
        <w:pStyle w:val="Normal"/>
        <w:snapToGrid w:val="false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Brak. 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Cele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ykład ma za zadanie zapoznać studentów z problematyką prawa karnego, istotą przestępstwa, zasadami odpowiedzialności karnej, zasadami wyłączenia odpowiedzialności karnej, zasadami stosowania prawa karnego międzynarodowego, formami popełnienia przestępstw, instytucjami zbiegu przepisów i teoriami dotyczącymi zbiegu przepisów, dotyczącymi związku przyczynowego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poświęcone są zaznajomieniu przez studentów z praktyką stosowania wiedzy nabytej podczas wykład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</w:rPr>
        <w:t xml:space="preserve">3.2  Efekty uczenia się dla przedmiotu  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3"/>
        <w:gridCol w:w="192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szCs w:val="24"/>
              </w:rPr>
              <w:t>Wiedz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terminologię prawa karnego, definiuje przestępstwo i rodzaje przestępstw, karę i inne środki reakcji karnej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1, K_W02,</w:t>
            </w:r>
            <w:r>
              <w:rPr>
                <w:rFonts w:cs="Corbel" w:ascii="Corbel" w:hAnsi="Corbel"/>
              </w:rPr>
              <w:t xml:space="preserve"> K_W04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K_W06,  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K_W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dentyfikuje przesłanki odpowiedzialności karnej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poznaje formy popełnienia przestępstw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ułuje teorie dotyczące zbiegu przepisów oraz związku przyczynow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6, 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uporządkowaną wiedzę ogólną z zakresu prawa karnego, podstaw odpowiedzialności karnej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2, K_W03, K_W04, K_W05, K_W06, K_W07,  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i rozumie zaawansowane metody analizy, interpretacji teksu prawnego oraz rozumie potrzebę analizy orzecznictwa sądowego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06,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1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, K_U04, K_U02, K_U10, 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6, K_U08, K_U15, K_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7, 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umiejętność wykorzystania zdobytej wiedzy teoretycznej  oraz doboru właściwej metody dla rozwiązania określonego problemu prawnego, w tym zaproponowania właściwej kwalifikacji prawnej czynu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rgumentuje za reprezentowanym przez siebie stanowiskiem w przedmiocie znaczenia, treści lub zastosowania przepisu prawa karnego,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5, K_U12, K_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2, K_U12, K_U16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0, K_U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7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1, K_K07, K_K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656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4, K_K06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5, 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owiązywanie ustawy karnej ze względu na czas i miejsce popełnienia czynu zabronio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intertemporal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karnego międzynarod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winy, wina jako podstawa odpowiedzialności i wymiaru kary, stopniowalność winy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datność podmiotu do zawinienia, okoliczności wyłączające winę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 xml:space="preserve">Formy popełnienia czynu zabronionego, 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Jedność czynu i wielość czynu: rodzaje zbiegu przepisów, przestępstwo wieloczynowe, przestępstwo ciągł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kary. Rodzaje kar. Zasady wymierzania kar zasadniczych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probacyjnych. Zasady orzekania środków probacyjn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Ć</w:t>
            </w:r>
            <w:r>
              <w:rPr/>
              <w:t>wiczenia audytoryjne - rozwiązywanie kazusów zgodnie z tematyką realizowanych na wykładach zagadnień prawa karnego :</w:t>
            </w:r>
          </w:p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owiązywanie ustawy karnej ze względu na czas i miejsce popełnienia czynu zabronio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intertemporal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karnego międzynarod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winy, wina jako podstawa odpowiedzialności i wymiaru kary, stopniowalność winy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datność podmiotu do zawinienia, okoliczności wyłączające winę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 xml:space="preserve">Formy popełnienia czynu zabronionego, 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Jedność czynu i wielość czynu, rodzaje zbiegu przepisów, przestępstwo wieloczynowe, przestępstwo ciągł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kary. Rodzaje kar. Zasady wymierzania kar zasadniczych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probacyjnych. Zasady orzekania środków probacyjn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  <w:lang w:eastAsia="ar-SA"/>
        </w:rPr>
      </w:pPr>
      <w:r>
        <w:rPr>
          <w:rFonts w:eastAsia="Cambria" w:cs="Corbel" w:ascii="Corbel" w:hAnsi="Corbel"/>
          <w:sz w:val="24"/>
          <w:szCs w:val="24"/>
          <w:lang w:eastAsia="ar-SA"/>
        </w:rPr>
        <w:t xml:space="preserve">Wykład: analiza i interpretacja tekstów źródłowych,  połączenie elementów wykładu informacyjnego, problemowego i konwersatoryjnego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Cambria" w:cs="Corbel" w:ascii="Corbel" w:hAnsi="Corbel"/>
          <w:sz w:val="24"/>
          <w:szCs w:val="24"/>
          <w:lang w:eastAsia="ar-SA"/>
        </w:rPr>
        <w:t xml:space="preserve">Ćwiczenia: analiza przypadków/stanu prawnego, praca w grupach, dyskusja, rozwiązywanie zadań/kazusów,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 w:val="22"/>
          <w:szCs w:val="24"/>
          <w:lang w:eastAsia="ar-SA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  <w:szCs w:val="24"/>
          <w:lang w:eastAsia="ar-SA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-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1-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4-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7-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  <w:u w:val="single"/>
                <w:lang w:eastAsia="ar-SA"/>
              </w:rPr>
              <w:t>Wykład: Egzamin</w:t>
            </w: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 xml:space="preserve"> składa się z II części- testowej (teoretycznej) i kazusowej (praktycznej). Test pisemny- z progresywną skalą trudności pytań. Test jednokrotnego/wielokrotnego wyboru (stosownie do gradacji stopnia trudności pytań, co pozwala na sprawdzenie stopnia zdobytej wiedzy- podstawowa/rozszerzona). Test złożony z 30 pytań. Czas na rozwiązanie 23 minuty. W trakcie egzaminu studenci nie mogą korzystać z pomocy naukowych (kodeksu karnego i innych- podręczniki etc.). Maksymalnie można uzyskać 30 punktów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Część kazusowa- 2 kazusy; za każdy student może uzyskać maksymalnie 5 pkt. Możliwość zaliczenia części praktycznej na podstawie zdanego w przed-terminie egzaminu z przedmiotu: Wybrane zagadnienia części szczególnej (z uwagi na te same wymagania egzaminacyjne - liczba kazusów/punktacja/skala końcowa, ale z uwzględnieniem bardziej złożonego stanu faktycznego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 xml:space="preserve">Ocena końcowa- według skali dla 40 punktów stanowi wypadową punktacji uzyskanej z I i II części egzaminu.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Ocena pozytywna wymaga uzyskania minimum 14 punktów z części I oraz minimum 4 z II części niezależnie od punktacji końcowej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W przypadku egzaminu przeprowadzanego zdalnie – jako alternatywa test pisemny jednokrotnego/wielokrotnego wyboru składający się z 30 pytań (możliwość pytań o charakterze kazusowym), bez dostępu do kodeksu karnego. Ocena pozytywna – 50% pozytywnych odpowiedzi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b/>
                <w:sz w:val="24"/>
                <w:u w:val="single"/>
                <w:lang w:eastAsia="ar-SA"/>
              </w:rPr>
              <w:t>Ć</w:t>
            </w:r>
            <w:r>
              <w:rPr>
                <w:rFonts w:eastAsia="Cambria" w:cs="Corbel" w:ascii="Corbel" w:hAnsi="Corbel"/>
                <w:b/>
                <w:sz w:val="24"/>
                <w:szCs w:val="24"/>
                <w:u w:val="single"/>
                <w:lang w:eastAsia="ar-SA"/>
              </w:rPr>
              <w:t>wiczenia:</w:t>
            </w: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 xml:space="preserve"> test wielokrotnego albo jednokrotnego wyboru ograniczony czasowo lub zaliczenie pisemne opisowe bez dostępu do kodeksu karnego (sposoby alternatywne) oraz obserwacja umiejętności praktycznych studenta w trakcie zajęć, w szczególności poparta wiedzą merytoryczną aktywność studenta na zajęciach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Do otrzymania oceny pozytywnej należy uzyskać ponad 50% pozytywnych odpowiedzi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  <w:lang w:eastAsia="ar-SA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  <w:lang w:eastAsia="ar-SA"/>
              </w:rPr>
              <w:t>Ocena końcowa modułu jest oceną z egzaminu pisem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</w:t>
            </w:r>
            <w:r>
              <w:rPr>
                <w:rFonts w:cs="Corbel" w:ascii="Corbel" w:hAnsi="Corbel"/>
                <w:sz w:val="24"/>
                <w:szCs w:val="24"/>
              </w:rPr>
              <w:t>z harmonogramu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wykład</w:t>
            </w:r>
            <w:r>
              <w:rPr>
                <w:rFonts w:cs="Corbel" w:ascii="Corbel" w:hAnsi="Corbel"/>
                <w:b/>
              </w:rPr>
              <w:tab/>
              <w:t>30</w:t>
            </w:r>
            <w:r>
              <w:rPr>
                <w:rFonts w:cs="Corbel" w:ascii="Corbel" w:hAnsi="Corbel"/>
              </w:rPr>
              <w:t xml:space="preserve">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 xml:space="preserve">ćwiczenia </w:t>
            </w:r>
            <w:r>
              <w:rPr>
                <w:rFonts w:cs="Corbel" w:ascii="Corbel" w:hAnsi="Corbel"/>
                <w:b/>
              </w:rPr>
              <w:t>60</w:t>
            </w:r>
            <w:r>
              <w:rPr>
                <w:rFonts w:cs="Corbel" w:ascii="Corbel" w:hAnsi="Corbel"/>
              </w:rPr>
              <w:t xml:space="preserve"> godz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czas na pisanie kolokwiów/napisanie testu/referatu/eseju zaliczeniowego (ćwiczenia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egzaminie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 3 godz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wykładów 25 godz. przygotowanie do ćwiczeń 3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Czas na - przygotowanie do zaliczeń okresowych, końcowego - 95 godz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1709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50 godzi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7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FF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Wykłady z prawa karnego podane w formie bieżących i aktualnych notatek w trakcie wykładu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numPr>
                <w:ilvl w:val="0"/>
                <w:numId w:val="10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. Zawłocki, M. Królikowski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 xml:space="preserve">Prawo karne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wyd. 3, C.H. Beck, 2018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A. Marek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lang w:eastAsia="pl-PL"/>
              </w:rPr>
              <w:t>, Wyd. C.H. Beck 2010 [ostatnie wydanie wymagające uwzględnienia aktualnego stanu prawnego]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Cs/>
                <w:i/>
                <w:lang w:eastAsia="pl-PL"/>
              </w:rPr>
              <w:t>Komentarz do kodeksu karnego. Część ogólna. Tom I. Artykuły 1-116 k.k.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, red. A. Zoll</w:t>
            </w:r>
            <w:r>
              <w:rPr>
                <w:rFonts w:eastAsia="Times New Roman" w:cs="Corbel" w:ascii="Corbel" w:hAnsi="Corbel"/>
                <w:bCs/>
                <w:i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WK&amp;LEX, Warszawa 2016.</w:t>
            </w:r>
            <w:r>
              <w:rPr>
                <w:rFonts w:cs="Corbel" w:ascii="Corbel" w:hAnsi="Corbel"/>
                <w:b/>
                <w:smallCaps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L. Gardocki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lang w:eastAsia="pl-PL"/>
              </w:rPr>
              <w:t>, wyd. 20., C.H. Beck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G. Bogdan (et. a)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Prawo karne materialne. Zbiór Kazusów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do nauki prawa karnego materialnego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, Warszawa wyd. 2013, 2010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Style w:val="StrongEmphasis"/>
                <w:rFonts w:cs="Corbel" w:ascii="Corbel" w:hAnsi="Corbel"/>
                <w:b/>
                <w:smallCaps/>
                <w:sz w:val="22"/>
              </w:rPr>
              <w:t xml:space="preserve">J. Berg, B. Namysłowska- Gabrysiak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  <w:sz w:val="22"/>
              </w:rPr>
              <w:t>Prawo karne- część ogólna</w:t>
            </w:r>
            <w:r>
              <w:rPr>
                <w:rStyle w:val="StrongEmphasis"/>
                <w:rFonts w:cs="Corbel" w:ascii="Corbel" w:hAnsi="Corbel"/>
                <w:b/>
                <w:smallCaps/>
                <w:sz w:val="22"/>
              </w:rPr>
              <w:t xml:space="preserve">, C.H. Beck (Seria - Skrypty Becka) , wyd. 6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01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. Blaski, Repetytorium. Prawo karne, wyd. Zakamycze,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3:00Z</dcterms:created>
  <dc:creator>...</dc:creator>
  <dc:description/>
  <cp:keywords/>
  <dc:language>en-US</dc:language>
  <cp:lastModifiedBy>Admin</cp:lastModifiedBy>
  <cp:lastPrinted>2019-09-20T12:06:00Z</cp:lastPrinted>
  <dcterms:modified xsi:type="dcterms:W3CDTF">2021-03-31T07:56:00Z</dcterms:modified>
  <cp:revision>4</cp:revision>
  <dc:subject/>
  <dc:title/>
</cp:coreProperties>
</file>