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b/>
          <w:i/>
          <w:smallCaps/>
          <w:szCs w:val="24"/>
        </w:rPr>
        <w:t>2020/21 do 2024/25</w:t>
      </w:r>
      <w:r>
        <w:rPr>
          <w:b/>
          <w:smallCaps/>
          <w:szCs w:val="24"/>
        </w:rPr>
        <w:t xml:space="preserve">  </w:t>
      </w:r>
      <w:r>
        <w:rPr>
          <w:rFonts w:ascii="Corbel" w:hAnsi="Corbel"/>
          <w:b/>
          <w:smallCaps/>
          <w:sz w:val="24"/>
          <w:szCs w:val="24"/>
        </w:rPr>
        <w:t xml:space="preserve"> </w:t>
      </w:r>
      <w:r>
        <w:rPr>
          <w:rFonts w:ascii="Corbel" w:hAnsi="Corbel"/>
          <w:i/>
          <w:smallCaps/>
          <w:sz w:val="24"/>
          <w:szCs w:val="24"/>
        </w:rPr>
        <w:t>...........................</w:t>
      </w:r>
      <w:r>
        <w:rPr>
          <w:rFonts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</w:rPr>
      </w:pPr>
      <w:r>
        <w:rPr>
          <w:rFonts w:ascii="Corbel" w:hAnsi="Corbel"/>
          <w:sz w:val="20"/>
          <w:szCs w:val="20"/>
        </w:rPr>
        <w:tab/>
        <w:tab/>
        <w:tab/>
        <w:tab/>
      </w:r>
      <w:r>
        <w:rPr>
          <w:rFonts w:ascii="Corbel" w:hAnsi="Corbel"/>
          <w:b/>
        </w:rPr>
        <w:t>Rok akademicki 2024/2025</w:t>
      </w:r>
      <w:r>
        <w:rPr>
          <w:rFonts w:ascii="Corbel" w:hAnsi="Corbel"/>
        </w:rPr>
        <w:t xml:space="preserve">  ................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eoria i Filozofia Pra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PRP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Instytut Nauk Praw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atedra Nauk Historyczno i Teoretyczno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Stacjonarn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Rok V, semestr I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Obowiązk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Pol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Dr hab. Artur Łuszczyń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Dr hab. Grzegorz Maroń, prof. UR; dr Marcin Merkwa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dstrike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– poprzez przekaz audiowizualny (MsTeams)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 xml:space="preserve">Wykład: egzamin 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Ćwiczenia: zaliczenie na ocenę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Wiedza z zakresu przedmiotów akademickich takich jak „Wstęp do prawoznawstwa”, „Etyka prawnicza”.</w:t>
            </w:r>
          </w:p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- zaprezentowanie głównych problemów ogólnych nauk prawnych</w:t>
            </w:r>
          </w:p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- przybliżenie dziejów filozofii prawa jako dyscypliny naukowej</w:t>
            </w:r>
          </w:p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wiadomienie studentom ró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norodn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liwych zapatrywa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na aksj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, epistem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, metod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, ont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, teleolog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praw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 xml:space="preserve">- zasygnalizowanie dywergencji w relacjach </w:t>
            </w:r>
            <w:r>
              <w:rPr>
                <w:rFonts w:eastAsia="Times New Roman" w:cs="Times-BoldItalic"/>
                <w:bCs/>
                <w:i/>
                <w:iCs/>
                <w:sz w:val="24"/>
                <w:szCs w:val="24"/>
                <w:lang w:eastAsia="pl-PL"/>
              </w:rPr>
              <w:t xml:space="preserve">lex 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 xml:space="preserve">i </w:t>
            </w:r>
            <w:r>
              <w:rPr>
                <w:rFonts w:eastAsia="Times New Roman" w:cs="Times-BoldItalic"/>
                <w:bCs/>
                <w:i/>
                <w:iCs/>
                <w:sz w:val="24"/>
                <w:szCs w:val="24"/>
                <w:lang w:eastAsia="pl-PL"/>
              </w:rPr>
              <w:t>ius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- aproksymacja miejsca wart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ci w prawie w dobie aksjologicznego pluralizmu i postmodernistycznego relatywizmu etycznego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6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 xml:space="preserve">- próba znalezienia złotego 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rodka pomi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dzy pozytywistyczn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i niepozytywistycznymi wizjami prawa</w:t>
            </w:r>
          </w:p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7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- eksplikacja poj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sprawiedliw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ci i słuszno</w:t>
            </w:r>
            <w:r>
              <w:rPr>
                <w:rFonts w:eastAsia="Times New Roman" w:cs="TT1D2D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  <w:t>c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8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Bold"/>
                <w:bCs/>
                <w:sz w:val="24"/>
                <w:szCs w:val="24"/>
                <w:lang w:eastAsia="pl-PL"/>
              </w:rPr>
            </w:pPr>
            <w:r>
              <w:rPr>
                <w:rFonts w:cs="Times-Bold"/>
                <w:bCs/>
                <w:sz w:val="24"/>
                <w:szCs w:val="24"/>
              </w:rPr>
              <w:t>- poznanie struktury idei prawa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Student  rozróżnia syntetyzującą, porządkującą i wyjaśniającą funkcję teorii prawa od projektującego wymiaru filozofii prawa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01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Student prezentuje dzieje filozofii prawa jako dyscypliny naukowej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03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Student wymienia założenia, wyjaśnia tło historyczne i wskazuje przedstawicieli głównych kierunków filozoficzno-prawnych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10, K_W12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Student objaśnia relacje zachodzące pomiędzy prawem a innymi systemami normatywnymi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07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Student charakteryzuje podstawowe wartości w pawie, zwłaszcza takie jak sprawiedliwość, słuszność, celowość, bezpieczeństwo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W06, K_W09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- wymienia i tłumaczy źródła obowiązywania i legitymizacji prawa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>K_W02, K_W04, K_W05, K_W08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- klasyfikuje przedstawione mu poglądy partykularnego filozofa prawa w ramach głównych nurtów filozoficzno-prawnych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U12, K_U13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bCs/>
                <w:spacing w:val="-5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0"/>
                <w:szCs w:val="20"/>
                <w:lang w:eastAsia="pl-PL"/>
              </w:rPr>
              <w:t>ocenia aksjologicznie partykularne przepisy prawne z wykorzystaniem pozyskanej wiedzy</w:t>
            </w: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K_U01, K_U02, K_U05, 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- weryfikuje udział i wpływ poglądów teoretyczno i filozoficznoprawnych na praktykę tworzenia i stosowania prawa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>K_U03, K_U04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posługuje się argumentacją filozoficzno-prawną do rozstrzygania przypadków konfliktu litery prawa i sprawiedliwości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>K_U06, K_U07, K_U15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- zachowuje ostrożność w formułowaniu ocen odnośnie do prawa, mając świadomość pluralizmu istniejących poglądów w zakresie ontologii i epistemologii prawa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>K_K01, K_K10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  <w:lang w:eastAsia="pl-PL"/>
              </w:rPr>
              <w:t>- jest zorientowany na ocenianie przepisów prawnych nie tylko pod kątem kryteriów formalnych, ale także z punktu widzenia ich aksjologii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  <w:lang w:eastAsia="pl-PL"/>
              </w:rPr>
              <w:t>K_K05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0"/>
                <w:szCs w:val="20"/>
                <w:lang w:eastAsia="pl-PL"/>
              </w:rPr>
              <w:t>- dyskutuje o dylematach moralnych towarzyszących wykonywaniu szeroko rozumianego zawodu prawnika</w:t>
            </w: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K_K04, K_K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ascii="Calibri" w:hAnsi="Calibri"/>
                <w:b w:val="false"/>
                <w:bCs/>
                <w:caps w:val="false"/>
                <w:smallCaps w:val="false"/>
                <w:spacing w:val="-5"/>
                <w:sz w:val="20"/>
                <w:szCs w:val="20"/>
                <w:lang w:eastAsia="pl-PL"/>
              </w:rPr>
              <w:t>- akceptuje potrzebę obecności refleksji filozoficznoprawnej w dyskusji dogmatycznoprawnej</w:t>
            </w: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Cs w:val="24"/>
                <w:lang w:eastAsia="pl-PL"/>
              </w:rPr>
              <w:t>K_K07,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n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9413"/>
            </w:tblGrid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Filozofia prawa jako dyscyplina naukowa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>
                      <w:rFonts w:eastAsia="Times New Roman" w:cs="Times-Roman"/>
                      <w:szCs w:val="24"/>
                      <w:lang w:eastAsia="pl-PL"/>
                    </w:rPr>
                    <w:t>Historia nauczania filozofii prawa w Polsce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olski wkład do dorobku filozofii prawa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ozy</w:t>
                    <w:br/>
                    <w:t>tywizm prawniczy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Koncepcje prawa naturalnego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Realizm prawniczy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Hermeneutyka prawnicza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Szkoła historyczna w prawoznawstwie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Psychologizm prawniczy Leona Petrażyckiego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Feministyczna jurysprudencja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Chrześcijańska Teoria Prawa (</w:t>
                  </w:r>
                  <w:r>
                    <w:rPr>
                      <w:i/>
                    </w:rPr>
                    <w:t>Christian Legal Theory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Religia w porządku prawnym państw demoliberalnych: doktryna ekskluzywizmu i inkluzywizmu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Prawo a inne systemy normatywne: relacje treściowe, funkcjonalne i walidacyjne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Moralizm prawny i paternalizm prawny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Pojęcie i typologia sprawiedliwości. 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Sprawiedliwość a miłosierdzie i słuszność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 xml:space="preserve">Klauzula sumienia 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Wzorzec dobrego prawa – porównanie ideału prawa u św. Izydora z Sewilli z wewnętrzną moralnością prawa L. Fullera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  <w:t>Współczesne koncepcje prawniczej interpretacji na przykładzie oryginalizmu Antonina Scalii</w:t>
                  </w:r>
                </w:p>
              </w:tc>
            </w:tr>
            <w:tr>
              <w:trPr/>
              <w:tc>
                <w:tcPr>
                  <w:tcW w:w="9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Etos prawniczy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9555"/>
            </w:tblGrid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 xml:space="preserve">Normatywizm Hansa Kelsena 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 xml:space="preserve">Pozytywizm prawniczy Johna Austina i pozytywizm wyrafinowany Herberta Harta 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 xml:space="preserve">Integralna filozofia prawa Ronalda Dworkina 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Wybrane inne kierunki filozoficznoprawne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Sprawiedliwość w poglądach filozofów starożytnych (Sokrates, Platon, Arystoteles, Cyceron, Seneka)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Formuły sprawiedliwości dystrybutywnej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 xml:space="preserve">Sprawiedliwość retrybutywna a sprawiedliwość naprawcza 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 xml:space="preserve">Sprawiedliwość społeczna 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/>
                    <w:t>Sprawiedliwość w ujęciu J. Rawlsa i R. Nozicka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Idea prawa według Gustawa Radbrucha i tzw. Formuła Radbrucha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>
                      <w:rFonts w:cs="Times-Roman"/>
                    </w:rPr>
                    <w:t>Wyłączenia światopoglądowe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w:t>Dyskrecjonalność sędziowska: pojęcie, źródła, zagrożenia, przykłady orzeczeń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Udział źródeł pozaprawnych w procesie podejmowania i uzasadniania decyzji stosowania prawa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Społeczne postawy wobec prawa (legalizm, oportunizm, konformizm, nonkonformizm, cywilne nieposłuszeństwo)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Instytucja przysięgi (ślubowania) jako przykład konwergencji prawa, moralności i religii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Koncepcje tworzenia prawa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Interpretacja prawa</w:t>
                  </w:r>
                </w:p>
              </w:tc>
            </w:tr>
            <w:tr>
              <w:trPr/>
              <w:tc>
                <w:tcPr>
                  <w:tcW w:w="9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rFonts w:cs="Times-Roman"/>
                    </w:rPr>
                  </w:pPr>
                  <w:r>
                    <w:rPr>
                      <w:rFonts w:cs="Times-Roman"/>
                    </w:rPr>
                    <w:t>Deontologia prawnicza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ascii="Corbel" w:hAnsi="Corbel"/>
          <w:b w:val="false"/>
          <w:i/>
          <w:sz w:val="20"/>
          <w:szCs w:val="20"/>
        </w:rPr>
        <w:t xml:space="preserve"> </w:t>
      </w:r>
      <w:r>
        <w:rPr>
          <w:rFonts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 xml:space="preserve">– </w:t>
      </w:r>
      <w:r>
        <w:rPr>
          <w:rFonts w:eastAsia="Cambria"/>
          <w:sz w:val="24"/>
        </w:rPr>
        <w:t xml:space="preserve">wykład: </w:t>
      </w:r>
      <w:r>
        <w:rPr>
          <w:rFonts w:ascii="Corbel" w:hAnsi="Corbel"/>
        </w:rPr>
        <w:t>wykład problemowy oraz wykład z prezentacją multimedialną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ascii="Calibri" w:hAnsi="Calibri"/>
          <w:b w:val="false"/>
          <w:caps w:val="false"/>
          <w:smallCaps w:val="false"/>
        </w:rPr>
        <w:t xml:space="preserve">– </w:t>
      </w:r>
      <w:r>
        <w:rPr>
          <w:rFonts w:eastAsia="Cambria" w:ascii="Calibri" w:hAnsi="Calibri"/>
          <w:b w:val="false"/>
          <w:caps w:val="false"/>
          <w:smallCaps w:val="false"/>
        </w:rPr>
        <w:t xml:space="preserve">ćwiczenia: 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dyskusja przy aktywnym udziale studentów uprzednio okre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ś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lonego zagadnienia, b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ę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d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ą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cego jednocze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ś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nie przedmiotem referatu wygłaszanego na pocz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>ą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tku ćwiczeń</w:t>
      </w:r>
      <w:r>
        <w:rPr>
          <w:rFonts w:eastAsia="Times New Roman" w:cs="TT1D2FBo00" w:ascii="Calibri" w:hAnsi="Calibri"/>
          <w:b w:val="false"/>
          <w:caps w:val="false"/>
          <w:smallCaps w:val="false"/>
          <w:szCs w:val="24"/>
          <w:lang w:eastAsia="pl-PL"/>
        </w:rPr>
        <w:t xml:space="preserve"> </w:t>
      </w:r>
      <w:r>
        <w:rPr>
          <w:rFonts w:eastAsia="Times New Roman" w:cs="Times-Bold" w:ascii="Calibri" w:hAnsi="Calibri"/>
          <w:b w:val="false"/>
          <w:bCs/>
          <w:caps w:val="false"/>
          <w:smallCaps w:val="false"/>
          <w:szCs w:val="24"/>
          <w:lang w:eastAsia="pl-PL"/>
        </w:rPr>
        <w:t>przez jednego ze studentów,</w:t>
      </w:r>
      <w:r>
        <w:rPr>
          <w:rFonts w:eastAsia="Cambria" w:ascii="Calibri" w:hAnsi="Calibri"/>
          <w:b w:val="false"/>
          <w:caps w:val="false"/>
          <w:smallCaps w:val="false"/>
        </w:rPr>
        <w:t xml:space="preserve"> analiza i interpretacja tekstów źródłowych, aktów normatywnych oraz decyzji stosowania praw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2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3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4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, praca zaliczeni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, W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5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aca zaliczeni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W, 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6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aca zaliczeniowa, 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W, 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7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8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09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 zaliczeni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10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 zaliczeni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1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12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 zaliczeni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>ek_ 1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Corbel" w:hAnsi="Corbel"/>
                <w:szCs w:val="24"/>
              </w:rPr>
              <w:t xml:space="preserve">ek_ 14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Ćw.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 xml:space="preserve">Pisemna praca zaliczeniowa z ćwiczeń powinna liczyć minimum 8-10 stron A4 (czcionka 12, odstęp między wierszami 1.5), zawierać przypisy do cytowań oraz bibliografię. Na ocenę końcową składa się ocena samej pracy, jak i sposobu jej prezentacji. Przy wystawianiu oceny z ćwiczeń uwzględniana jest także aktywność studenta na zajęciach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alibri" w:hAnsi="Calibri" w:eastAsia="Cambria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Cambria" w:ascii="Calibri" w:hAnsi="Calibri"/>
                <w:b w:val="false"/>
                <w:caps w:val="false"/>
                <w:smallCaps w:val="false"/>
                <w:lang w:eastAsia="pl-PL"/>
              </w:rPr>
              <w:t>Warunkiem pozytywnego złożenia egzaminu jest uzyskanie co najmniej 51% wszystkich możliwych punktów z testu. Test liczy od 15 do 21 pytań jednokrotnego wyboru. Każde z pytań w teście jest oceniane binarnie „1” (odpowiedź pozytywna) lub „0” (odpowiedź błędna)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9"/>
        <w:gridCol w:w="4620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12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/>
              <w:t>60 (Wykład – 30 godz., Ćwiczenia – 30 godz.).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3 (udział w konsultacjach - 2 godz., udział w egzaminie - 1 godz.) 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87 (przygotowanie do egzaminu - 47 godz., przygotowanie do zajęć – 30 godz., napisanie pracy zaliczeniowej – 10 godz.)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J. Oniszczuk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Filozofia i teoria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12.</w:t>
            </w:r>
          </w:p>
          <w:p>
            <w:pPr>
              <w:pStyle w:val="Punktygwne"/>
              <w:widowControl w:val="false"/>
              <w:spacing w:before="0" w:after="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rFonts w:eastAsia="Times New Roman" w:cs="Times-Roman" w:ascii="Calibri" w:hAnsi="Calibri"/>
                <w:b w:val="false"/>
                <w:szCs w:val="24"/>
                <w:lang w:eastAsia="pl-PL"/>
              </w:rPr>
              <w:t xml:space="preserve">R. Sarkowicz, J. Stelmach, </w:t>
            </w:r>
            <w:r>
              <w:rPr>
                <w:rFonts w:eastAsia="Times New Roman" w:cs="Times-Italic" w:ascii="Calibri" w:hAnsi="Calibri"/>
                <w:b w:val="false"/>
                <w:i/>
                <w:iCs/>
                <w:szCs w:val="24"/>
                <w:lang w:eastAsia="pl-PL"/>
              </w:rPr>
              <w:t>Filozofia prawa XIX i XX w</w:t>
            </w:r>
            <w:r>
              <w:rPr>
                <w:rFonts w:eastAsia="Times New Roman" w:cs="Times-Roman" w:ascii="Calibri" w:hAnsi="Calibri"/>
                <w:b w:val="false"/>
                <w:szCs w:val="24"/>
                <w:lang w:eastAsia="pl-PL"/>
              </w:rPr>
              <w:t>., Kraków 199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/>
              <w:t xml:space="preserve">A. Dyrda et al., </w:t>
            </w:r>
            <w:r>
              <w:rPr>
                <w:i/>
              </w:rPr>
              <w:t>Teoria i filozofia prawa: repetytorium</w:t>
            </w:r>
            <w:r>
              <w:rPr/>
              <w:t>, Warszawa 20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>A. Ko</w:t>
            </w:r>
            <w:r>
              <w:rPr>
                <w:rFonts w:eastAsia="Times New Roman" w:cs="TT1D37Do00"/>
                <w:sz w:val="24"/>
                <w:szCs w:val="24"/>
                <w:lang w:eastAsia="pl-PL"/>
              </w:rPr>
              <w:t>ść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Podstawy filozofii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Lublin 200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L. Morawski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Główne problemy współczesnej filozofii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M. Szyszkowska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Teoria i filozofia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M. Szyszkowska (red.), </w:t>
            </w:r>
            <w:r>
              <w:rPr>
                <w:rFonts w:eastAsia="Times New Roman" w:cs="Times-Roman"/>
                <w:i/>
                <w:sz w:val="24"/>
                <w:szCs w:val="24"/>
                <w:lang w:eastAsia="pl-PL"/>
              </w:rPr>
              <w:t>Dziwne losy filozofii prawa w Polsce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>R. Tokarczyk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, Filozofia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M. Zirk-Sadowski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Wprowadzenie do filozofii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Kraków 200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J. Zajadło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Po co prawnikom filozofia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J. Zajadło (red.)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Fascynuj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 xml:space="preserve">ce 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cie</w:t>
            </w:r>
            <w:r>
              <w:rPr>
                <w:rFonts w:eastAsia="Times New Roman" w:cs="TT1D396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ki filozofii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-Roman"/>
                <w:sz w:val="24"/>
                <w:szCs w:val="24"/>
                <w:lang w:eastAsia="pl-PL"/>
              </w:rPr>
            </w:pPr>
            <w:r>
              <w:rPr>
                <w:rFonts w:eastAsia="Times New Roman" w:cs="Times-Roman"/>
                <w:sz w:val="24"/>
                <w:szCs w:val="24"/>
                <w:lang w:eastAsia="pl-PL"/>
              </w:rPr>
              <w:t xml:space="preserve">J. Zajadło (red.), </w:t>
            </w:r>
            <w:r>
              <w:rPr>
                <w:rFonts w:eastAsia="Times New Roman" w:cs="Times-Italic"/>
                <w:i/>
                <w:iCs/>
                <w:sz w:val="24"/>
                <w:szCs w:val="24"/>
                <w:lang w:eastAsia="pl-PL"/>
              </w:rPr>
              <w:t>Leksykon współczesnej teorii i filozofii prawa</w:t>
            </w:r>
            <w:r>
              <w:rPr>
                <w:rFonts w:eastAsia="Times New Roman" w:cs="Times-Roman"/>
                <w:sz w:val="24"/>
                <w:szCs w:val="24"/>
                <w:lang w:eastAsia="pl-PL"/>
              </w:rPr>
              <w:t>, Warszawa 200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mbria"/>
                <w:bCs/>
                <w:sz w:val="24"/>
                <w:szCs w:val="24"/>
              </w:rPr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  <w:szCs w:val="24"/>
              </w:rPr>
              <w:t xml:space="preserve"> Integralność religijna sędziego oraz argumentacja religijna w amerykańskim procesie orzeczniczym,</w:t>
            </w:r>
            <w:r>
              <w:rPr>
                <w:rFonts w:eastAsia="Cambria"/>
                <w:bCs/>
                <w:sz w:val="24"/>
                <w:szCs w:val="24"/>
              </w:rPr>
              <w:t xml:space="preserve"> Rzeszów 2018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mbria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Grzegorz Maroń,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Chrześcijańska Teoria Prawa jako kierunek we współczesnej myśli prawniczej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[w:]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Doświadczenia arbitrażu i mediacji. Perspektywa prywatnoprawna oraz publicznoprawna - między teorią a praktyką. Księga Pamiątkowa Ku Czci Prof. Jana Łukasiewicza, </w:t>
            </w:r>
            <w:r>
              <w:rPr>
                <w:rFonts w:ascii="Times New Roman" w:hAnsi="Times New Roman"/>
                <w:sz w:val="24"/>
                <w:szCs w:val="24"/>
              </w:rPr>
              <w:t>red. Ł. Błaszczak, J. Olszewski, R. Morek, Wydawnictwo Uniwersytetu Rzeszowskiego, Rzeszów 2018, s. 248-26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ield"/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G. Maroń, </w:t>
            </w:r>
            <w:r>
              <w:rPr>
                <w:rStyle w:val="Field"/>
                <w:rFonts w:ascii="Times New Roman" w:hAnsi="Times New Roman"/>
                <w:i/>
                <w:sz w:val="24"/>
                <w:szCs w:val="24"/>
              </w:rPr>
              <w:t>Feministyczna jurysprudencja jako współczesna szkoła prawnicza</w:t>
            </w:r>
            <w:r>
              <w:rPr>
                <w:rFonts w:ascii="Times New Roman" w:hAnsi="Times New Roman"/>
                <w:sz w:val="24"/>
                <w:szCs w:val="24"/>
              </w:rPr>
              <w:t>, „</w:t>
            </w:r>
            <w:r>
              <w:rPr>
                <w:rStyle w:val="Field"/>
                <w:rFonts w:ascii="Times New Roman" w:hAnsi="Times New Roman"/>
                <w:sz w:val="24"/>
                <w:szCs w:val="24"/>
              </w:rPr>
              <w:t>Zeszyty Naukowe Uniwersytetu Rzeszowskiego. Prawo” 2014, z. 14, s. 87-11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ield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G. Maroń, </w:t>
            </w:r>
            <w:r>
              <w:rPr>
                <w:rStyle w:val="Field"/>
                <w:rFonts w:ascii="Times New Roman" w:hAnsi="Times New Roman"/>
                <w:i/>
                <w:sz w:val="24"/>
                <w:szCs w:val="24"/>
              </w:rPr>
              <w:t>Nurty feministycznej jurysprudencji</w:t>
            </w:r>
            <w:r>
              <w:rPr>
                <w:rStyle w:val="Field"/>
                <w:rFonts w:ascii="Times New Roman" w:hAnsi="Times New Roman"/>
                <w:sz w:val="24"/>
                <w:szCs w:val="24"/>
              </w:rPr>
              <w:t>, „Zeszyty Naukowe Uniwersytetu Rzeszowskiego. Prawo” 2013, z. 12, s. 71-96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mbria"/>
                <w:bCs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G. Maroń,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Sprawiedliwość naprawcza a retrybutywizm w odpowiedzialności karnej</w:t>
            </w:r>
            <w:r>
              <w:rPr>
                <w:rFonts w:ascii="Times New Roman" w:hAnsi="Times New Roman"/>
                <w:sz w:val="24"/>
                <w:szCs w:val="24"/>
              </w:rPr>
              <w:t>, „Zeszyty Naukowe Uniwersytetu Rzeszowskiego. Seria Prawnicza” 2011, nr 10, s. 111-13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mbria"/>
                <w:i/>
                <w:sz w:val="24"/>
              </w:rPr>
              <w:t>Oryginalizm Antonina Scalii jako teoria wykładni prawa</w:t>
            </w:r>
            <w:r>
              <w:rPr>
                <w:rFonts w:eastAsia="Cambria"/>
                <w:sz w:val="24"/>
              </w:rPr>
              <w:t>, „Przegląd Prawa Konstytucyjnego” 2010, nr 4, s. 23-52,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i/>
                <w:sz w:val="24"/>
              </w:rPr>
              <w:t xml:space="preserve"> Formuły sprawiedliwości dystrybutywnej</w:t>
            </w:r>
            <w:r>
              <w:rPr>
                <w:rFonts w:eastAsia="Cambria"/>
                <w:sz w:val="24"/>
              </w:rPr>
              <w:t>, „Resovia Sacra” 2010, R. 17, s. 195-218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bCs/>
                <w:sz w:val="24"/>
                <w:szCs w:val="24"/>
              </w:rPr>
              <w:t>G. Maroń,</w:t>
            </w:r>
            <w:r>
              <w:rPr>
                <w:rFonts w:eastAsia="Cambria"/>
                <w:bCs/>
                <w:i/>
                <w:sz w:val="24"/>
              </w:rPr>
              <w:t xml:space="preserve"> Wzorzec prawa w Etymologiae św. Izydora z Sewilli jako przyczynek do rozważań</w:t>
            </w:r>
            <w:r>
              <w:rPr>
                <w:rFonts w:eastAsia="Cambria"/>
                <w:i/>
                <w:sz w:val="24"/>
              </w:rPr>
              <w:t xml:space="preserve"> nad cechami dobrego prawa</w:t>
            </w:r>
            <w:r>
              <w:rPr>
                <w:rFonts w:eastAsia="Cambria"/>
                <w:sz w:val="24"/>
              </w:rPr>
              <w:t>, „Zeszyty Naukowe Uniwersytetu Rzeszowskiego”, Seria Prawnicza, Prawo 8, Rzeszów 2009, s. 115-134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alibri" w:hAnsi="Calibri" w:eastAsia="Cambria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ambria" w:ascii="Calibri" w:hAnsi="Calibri"/>
                <w:b w:val="false"/>
                <w:bCs/>
                <w:szCs w:val="24"/>
              </w:rPr>
              <w:t>G</w:t>
            </w:r>
            <w:r>
              <w:rPr>
                <w:rFonts w:eastAsia="Cambria" w:ascii="Calibri" w:hAnsi="Calibri"/>
                <w:b w:val="false"/>
                <w:bCs/>
                <w:caps w:val="false"/>
                <w:smallCaps w:val="false"/>
                <w:szCs w:val="24"/>
              </w:rPr>
              <w:t>. Maroń,</w:t>
            </w:r>
            <w:r>
              <w:rPr>
                <w:rFonts w:eastAsia="Cambria" w:ascii="Calibri" w:hAnsi="Calibri"/>
                <w:b w:val="false"/>
                <w:bCs/>
                <w:i/>
                <w:caps w:val="false"/>
                <w:smallCaps w:val="false"/>
              </w:rPr>
              <w:t xml:space="preserve"> </w:t>
            </w:r>
            <w:r>
              <w:rPr>
                <w:rFonts w:eastAsia="Cambria" w:ascii="Calibri" w:hAnsi="Calibri"/>
                <w:b w:val="false"/>
                <w:bCs/>
                <w:caps w:val="false"/>
                <w:smallCaps w:val="false"/>
              </w:rPr>
              <w:t>W. Dziedziak</w:t>
            </w:r>
            <w:r>
              <w:rPr>
                <w:rFonts w:eastAsia="Cambria" w:ascii="Calibri" w:hAnsi="Calibri"/>
                <w:b w:val="false"/>
                <w:bCs/>
                <w:i/>
                <w:caps w:val="false"/>
                <w:smallCaps w:val="false"/>
              </w:rPr>
              <w:t xml:space="preserve">, </w:t>
            </w:r>
            <w:r>
              <w:rPr>
                <w:rFonts w:eastAsia="Cambria" w:ascii="Calibri" w:hAnsi="Calibri"/>
                <w:b w:val="false"/>
                <w:bCs/>
                <w:i/>
                <w:iCs/>
                <w:caps w:val="false"/>
                <w:smallCaps w:val="false"/>
                <w:szCs w:val="24"/>
              </w:rPr>
              <w:t>Z zagadnień sprawiedliwości, miłosierdzia i prawa”,</w:t>
            </w:r>
            <w:r>
              <w:rPr>
                <w:rFonts w:eastAsia="Cambria" w:ascii="Calibri" w:hAnsi="Calibri"/>
                <w:b w:val="false"/>
                <w:bCs/>
                <w:caps w:val="false"/>
                <w:smallCaps w:val="false"/>
                <w:szCs w:val="24"/>
              </w:rPr>
              <w:t xml:space="preserve"> „Studia Iuridica Lublinensia” 2009, t. 12, s. 101-119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alibri" w:hAnsi="Calibri" w:eastAsia="Cambria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</w:rPr>
              <w:t xml:space="preserve">G. Maroń, </w:t>
            </w:r>
            <w:r>
              <w:rPr>
                <w:b w:val="false"/>
                <w:i/>
                <w:caps w:val="false"/>
                <w:smallCaps w:val="false"/>
              </w:rPr>
              <w:t>Dworkinowska wizja zasad prawa</w:t>
            </w:r>
            <w:r>
              <w:rPr>
                <w:b w:val="false"/>
                <w:caps w:val="false"/>
                <w:smallCaps w:val="false"/>
              </w:rPr>
              <w:t>, „Zeszyty Naukowe Uniwersytetu Rzeszowskiego. Seria Prawnicza” 2008, nr 6, s. 103-123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alibri" w:hAnsi="Calibri" w:eastAsia="Cambria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</w:rPr>
              <w:t xml:space="preserve">G. Maroń, </w:t>
            </w:r>
            <w:r>
              <w:rPr>
                <w:b w:val="false"/>
                <w:i/>
                <w:caps w:val="false"/>
                <w:smallCaps w:val="false"/>
              </w:rPr>
              <w:t>Sprawiedliwość według Roberta Nozicka w perspektywie libertarianizmu</w:t>
            </w:r>
            <w:r>
              <w:rPr>
                <w:b w:val="false"/>
                <w:caps w:val="false"/>
                <w:smallCaps w:val="false"/>
              </w:rPr>
              <w:t>, „Resovia Sacra - Studia Teologiczno-Filozoficzne Diecezji Rzeszowskiej” 2007/2008, R 14/15, s. 319-337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Field" w:customStyle="1">
    <w:name w:val="field"/>
    <w:qFormat/>
    <w:rsid w:val="006b354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1F00F3-D1FF-4D67-AD0A-41176EF5C8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  <Pages>7</Pages>
  <Words>1771</Words>
  <Characters>10628</Characters>
  <CharactersWithSpaces>12375</CharactersWithSpaces>
  <Paragraphs>2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8:00Z</dcterms:created>
  <dc:creator>User</dc:creator>
  <dc:description/>
  <dc:language>en-US</dc:language>
  <cp:lastModifiedBy>Piotr Tadla</cp:lastModifiedBy>
  <cp:lastPrinted>2019-02-06T12:12:00Z</cp:lastPrinted>
  <dcterms:modified xsi:type="dcterms:W3CDTF">2023-10-2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