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 ba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ichał Chajd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</w:rPr>
        <w:t xml:space="preserve">3.  Sposób realizacji zajęć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×</w:t>
      </w:r>
      <w:r>
        <w:rPr>
          <w:rFonts w:cs="Times New Roman" w:ascii="Times New Roman" w:hAnsi="Times New Roman"/>
        </w:rPr>
        <w:t xml:space="preserve">zajęcia w formie tradycyjnej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Forma zaliczenia przedmiotu/ modułu</w:t>
      </w:r>
      <w:r>
        <w:rPr>
          <w:rFonts w:cs="Times New Roman" w:ascii="Times New Roman" w:hAnsi="Times New Roman"/>
        </w:rPr>
        <w:t xml:space="preserve"> ( z toku) </w:t>
      </w:r>
      <w:r>
        <w:rPr>
          <w:rFonts w:cs="Times New Roman" w:ascii="Times New Roman" w:hAnsi="Times New Roman"/>
          <w:i/>
        </w:rPr>
        <w:t>( egzamin, zaliczenie z oceną, zaliczenie bez ocen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eastAsia="Times New Roman"/>
          <w:color w:val="000000"/>
          <w:sz w:val="24"/>
          <w:szCs w:val="24"/>
        </w:rPr>
        <w:t>Zaliczenie ustne w terminie zerowym oraz zaliczenie pisemne w formie testu wielokrotnego wybo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odstawowa wiedza z zakresu prawa cywilnego, postępowania cywilnego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eastAsia="Times New Roman" w:cs="Times New Roman" w:ascii="Times New Roman" w:hAnsi="Times New Roman"/>
          <w:b/>
          <w:smallCaps/>
          <w:sz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cele, efekty kształcenia , treści Programowe i stosowane metody Dydak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Celem kształcenia jest poszerzenie wiadomości studentów na temat prawnych form prowadzenia działalności bankowej oraz praw i obowiązków wynikających z ważnie zawartych umów bankowych. Studenci poznają także nowoczesne formy działalności bankowej oraz sposoby przeciwdziałania przestępczości w sektorze bankowym. Treść wykładu uwzględnia normy prawa wspólnotowego dotyczące funkcjonowania instytucji finansowych na ujednoliconym rynku europejskim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4"/>
        </w:rPr>
        <w:t xml:space="preserve">3.2  </w:t>
      </w:r>
      <w:r>
        <w:rPr>
          <w:rFonts w:cs="Times New Roman" w:ascii="Times New Roman" w:hAnsi="Times New Roman"/>
          <w:b/>
          <w:smallCaps/>
          <w:sz w:val="24"/>
        </w:rPr>
        <w:t xml:space="preserve">Efekty kształcenia dla przedmiotu/ Modułu  ( </w:t>
      </w:r>
      <w:r>
        <w:rPr>
          <w:rFonts w:cs="Times New Roman" w:ascii="Times New Roman" w:hAnsi="Times New Roman"/>
          <w:b/>
          <w:i/>
          <w:smallCaps/>
          <w:sz w:val="24"/>
        </w:rPr>
        <w:t>wypełnia koordynator</w:t>
      </w:r>
      <w:r>
        <w:rPr>
          <w:rFonts w:cs="Times New Roman" w:ascii="Times New Roman" w:hAnsi="Times New Roman"/>
          <w:b/>
          <w:smallCaps/>
          <w:sz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  <w:t>nazywa źródła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01, K_W03, K_W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  <w:t>definiuje podstawowe pojęcia z zakresu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6, W_W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pl-PL"/>
              </w:rPr>
              <w:t>zna treść regulacji prawnych dotyczących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5, K_W07,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pacing w:val="-7"/>
                <w:sz w:val="24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9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pacing w:val="-7"/>
                <w:sz w:val="24"/>
                <w:szCs w:val="24"/>
              </w:rPr>
              <w:t>samodzielnie uzupełnia pozyskaną wiedzę 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K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tawy prawne funkcjonowania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Nadzór bank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egulaminy bankowe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rachunku ban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kredyt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ozliczenia pieni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ęż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ne za p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ś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rednictwem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Bankow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 xml:space="preserve">ść 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elektronicz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umowanie materiał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mawianie szczegółowych zagadnień z zakresu prawa bankowego </w:t>
            </w:r>
          </w:p>
        </w:tc>
      </w:tr>
    </w:tbl>
    <w:p>
      <w:pPr>
        <w:pStyle w:val="Normal"/>
        <w:spacing w:lineRule="auto" w:line="240" w:before="0" w:after="200"/>
        <w:ind w:left="108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Cambria"/>
          <w:b/>
          <w:iCs/>
          <w:color w:val="000000"/>
          <w:spacing w:val="-12"/>
        </w:rPr>
        <w:t>Wykład.</w:t>
      </w:r>
      <w:r>
        <w:rPr>
          <w:rFonts w:eastAsia="Cambria"/>
          <w:iCs/>
          <w:color w:val="000000"/>
          <w:spacing w:val="-12"/>
        </w:rPr>
        <w:t xml:space="preserve">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prawa bank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I KRYTERIA OCE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trike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Zaliczenie ustny w terminie zer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Zaliczenie w pierwszym termi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mbria"/>
                <w:sz w:val="24"/>
                <w:szCs w:val="24"/>
              </w:rPr>
              <w:t xml:space="preserve">Ocena z zaliczenia zależna jest od wyniku testu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</w:rPr>
        <w:t>5. Całkowity nakład pracy studenta potrzebny do osiągnięcia założonych efektów w godzinach oraz punktach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6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eastAsia="Cambria"/>
        </w:rPr>
      </w:pPr>
      <w:r>
        <w:rPr>
          <w:rFonts w:eastAsia="Cambria"/>
        </w:rPr>
        <w:t>nakład pracy związany z zajęciami wymagającymi bezpośredniego udziału nauczyciela akademickiego wynosi 30 + 1 + 2 = 33 co odpowiada ok. 1 punktowi ECTS.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sz w:val="20"/>
          <w:szCs w:val="20"/>
        </w:rPr>
      </w:pPr>
      <w:r>
        <w:rPr>
          <w:rFonts w:eastAsia="Cambria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AKTYKI ZAWODOWE W RAMACH PRZEDMIOTU/ MODUŁ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. Ofiarski, Prawo bankowe, Warszawa 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. Gronkiewicz-Walz (red.), Prawo bankowe komentarz, Warszawa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. Mazur, Prawo bankowe –komentarz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. Kawulski, Prawo bankowe komentarz, Warszawa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–komentarz, Warszawa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. Kaszubski, A. Tupaj-Cholewa, Prawo bankowe, Warszawa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7:00Z</dcterms:created>
  <dc:creator>...</dc:creator>
  <dc:description/>
  <cp:keywords/>
  <dc:language>en-US</dc:language>
  <cp:lastModifiedBy>a</cp:lastModifiedBy>
  <cp:lastPrinted>2019-12-05T09:45:00Z</cp:lastPrinted>
  <dcterms:modified xsi:type="dcterms:W3CDTF">2019-12-05T08:47:00Z</dcterms:modified>
  <cp:revision>2</cp:revision>
  <dc:subject/>
  <dc:title>SYLABUS</dc:title>
</cp:coreProperties>
</file>