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i/>
          <w:smallCaps/>
          <w:szCs w:val="24"/>
        </w:rPr>
        <w:t>od 2019/20 do 2023/24</w:t>
      </w:r>
      <w:r>
        <w:rPr>
          <w:rFonts w:cs="Times New Roman" w:ascii="Times New Roman" w:hAnsi="Times New Roman"/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Instytut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Zakład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.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dr Marcin Niemczyk, mgr T. Drozdowski, mgr Ł. Szymań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-142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222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eastAsia="Times New Roman"/>
          <w:caps w:val="false"/>
          <w:smallCaps w:val="false"/>
          <w:sz w:val="16"/>
        </w:rPr>
      </w:pPr>
      <w:r>
        <w:rPr>
          <w:rFonts w:eastAsia="Times New Roman"/>
          <w:caps w:val="false"/>
          <w:smallCaps w:val="false"/>
          <w:sz w:val="16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 xml:space="preserve">×   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Mincho;MS Gothic" w:cs="MS Mincho;MS Gothic" w:ascii="MS Mincho;MS Gothic" w:hAnsi="MS Mincho;MS Gothic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Sposób zaliczenia: egzamin pisem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>Forma zaliczenia: egzamin (testowy z pytaniami otwarty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Ćwicz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Sposób zaliczenia: zaliczenie pisemne. 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 xml:space="preserve">Forma zaliczenia: zaliczenie z oceną. 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oraz filozoficznego, a także analizy i wnioskowań humanisty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Zrozumienie i krytyczna ocena doktrynalnych pojęć i źródeł instytucji politycznych i prawnych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zdolności dokonania wykładni rozwiązań obowiązującego systemu prawa w kontekście ich doktrynalnego uzasadnieni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5864"/>
        <w:gridCol w:w="186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jc w:val="center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główne kierunki doktrynalne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i wyjaśnia podstawowe pojęcia jakimi posługują się twórcy doktryn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9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1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poszczególne doktryny i potrafi przedstawiać własne stanowisko wobec kierunków doktrynal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rzyczyny zmian zachodzących w myśli polityczno-prawnej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U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twórców doktryn polityczno-prawnych na podstawie wybranych fragmentów tekstów źródłow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pojęciach i instytucjach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K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na różne poglądy i postawy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_K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1080" w:hanging="65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495</wp:posOffset>
                      </wp:positionV>
                      <wp:extent cx="5601335" cy="7710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1335" cy="771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75"/>
                                    <w:gridCol w:w="2146"/>
                                  </w:tblGrid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rzedmiot i zakres historii doktryn polityczno-prawnych, metody badawcze, rozwój oraz usytuowanie historii doktryn polityczno-prawnych pośród innych nauk prawnych. 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starożytnych Chin oraz starożytnego wschod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Myśl polityczno-prawna starożytnej Grecji: sofiści, Sokrates, Platon, Arystoteles.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Główne idee polityczno-prawne okresu hellenistycznego i starożytnego Rzymu: Cynicy, Epikureizm, stoicy (Zenon z Kition, Polibiusz, Cycero, Seneka, Marek Aureliusz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hrześcijańska koncepcja państwa i prawa do czasów średniowiecza: Jezus Chrystus, św. Paweł z Tar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św. Augustyn, Marsyliusz z Padwy, św. Tomasz z Akwinu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yśl polityczno-prawna epoki renesansu: N.Machiavelli, M.Luter, J.Kalwin, J.Bodin, T.More, T.Campanella, Fr.Bacon, P.Włodkowic, A.F.Modrzewski, P.Skarga, J.Zamoysk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lityczno-prawne doktryny XVII–XVIII wieku: H.Grocjusz, B.Spinoza, T.Hobbes, J.Locke, Monteskiusz, J.J.Rousseau, H.Kołłątaj, St.Staszi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IX: szkoła historyczno-prawna,  I.Kant, G.W.F.Hegel, liberalizm, pozytywizm, myśl społeczna Kościoła r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skokatolickiego (Leon XIII), s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ryzm, anarchizm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ocj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 utopijny i naukowy, reformizm, rewizjonizm.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ind w:left="314" w:hanging="283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color w:val="000000"/>
                                            <w:w w:val="7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6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uma godz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05pt;height:607.1pt;mso-wrap-distance-left:0pt;mso-wrap-distance-right:7.05pt;mso-wrap-distance-top:0pt;mso-wrap-distance-bottom:0pt;margin-top: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5"/>
                              <w:gridCol w:w="2146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rzedmiot i zakres historii doktryn polityczno-prawnych, metody badawcze, rozwój oraz usytuowanie historii doktryn polityczno-prawnych pośród innych nauk prawnych. 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starożytnych Chin oraz starożytnego wschod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yśl polityczno-prawna starożytnej Grecji: sofiści, Sokrates, Platon, Arystoteles.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Główne idee polityczno-prawne okresu hellenistycznego i starożytnego Rzymu: Cynicy, Epikureizm, stoicy (Zenon z Kition, Polibiusz, Cycero, Seneka, Marek Aureliusz)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rześcijańska koncepcja państwa i prawa do czasów średniowiecza: Jezus Chrystus, św. Paweł z Tarsu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w. Augustyn, Marsyliusz z Padwy, św. Tomasz z Akwinu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yśl polityczno-prawna epoki renesansu: N.Machiavelli, M.Luter, J.Kalwin, J.Bodin, T.More, T.Campanella, Fr.Bacon, P.Włodkowic, A.F.Modrzewski, P.Skarga, J.Zamoyski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lityczno-prawne doktryny XVII–XVIII wieku: H.Grocjusz, B.Spinoza, T.Hobbes, J.Locke, Monteskiusz, J.J.Rousseau, H.Kołłątaj, St.Staszic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IX: szkoła historyczno-prawna,  I.Kant, G.W.F.Hegel, liberalizm, pozytywizm, myśl społeczna Kościoła rz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skokatolickiego (Leon XIII), s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ryzm, anarchizm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cj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 utopijny i naukowy, reformizm, rewizjonizm.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ind w:left="314"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w w:val="7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tryny polityczno-prawne wieku XX: idea państwa dobrobytu, teoria konwergencji, myśl społeczno-polityczna Kościoła rzymskokatolickiego, faszyzm, nazizm, liberalizm, L. Petrażycki, H.Kelsen, realizm i funkcjonalizm prawniczy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ma godzin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146"/>
            </w:tblGrid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Myśl polityczno-prawna starożytnej Grecji: Sokrates, Platon, Arystoteles. 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łówne idee polityczno-prawne okresu hellenistycznego i starożytnego Rzymu: cynicy, epikureizm, stoicyzm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rześcijańska koncepcja państwa i prawa do czasów średniowiecza: św. Augustyn, św. Tomasz z Akwinu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yśl polityczno-prawna epoki renesansu: N.Machiavelli, M.Luter, J.Kalwin, J.Bodin, T.More, T.Campanella, Fr.Bacon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lityczno-prawne doktryny XVII–XVIII wieku: H.Grocjusz, T.Hobbes, J.Locke, 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nteskiusz, J.J.Rousseau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IX: szkoła historyczno-prawna,   liberalizm, pozytywizm, myśl społeczna Kościoła rzymskokatolickiego (Leon XIII), anarchizm, socjalizm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w w:val="78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X: myśl społeczno-polityczna Kościoła rzymskokatolickiego, faszyzm, nazizm, liberalizm, realizm i funkcjonalizm prawniczy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426" w:hanging="426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</w:rPr>
      </w:pPr>
      <w:r>
        <w:rPr>
          <w:rFonts w:eastAsia="Cambria" w:cs="Times New Roman" w:ascii="Times New Roman" w:hAnsi="Times New Roman"/>
          <w:sz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Ćwiczenia: prezentacja normatywnych treści doktryn, dyskusja, analiza i interpretacja tekstów źródłow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875"/>
        <w:gridCol w:w="219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  <w:br/>
              <w:t>(w., ćw.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olokwium, 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, ćw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Egzami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isemny, z wykorzystaniem testu wielokrotnego wyboru. W części testowej student wybiera prawidłową odpowiedź z co najmniej czterech zaproponowanych. Arkusz egzaminacyjny zawiera także pytanie/a ot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dokonanie przez studenta korekty udzielonej odpowiedzi z zastrzeżeniem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20. Stosuje się podział na grupy. Czas trwania egzaminu zależny jest od liczby pytań. Student ma 1 minutę na udzielenie odpowiedzi na jedno pytanie testowe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Minimalny próg zaliczenia wynosi 5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 zastrzeżeniem iż musi to zostać uczynione 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>Udzielenie zaliczenia z ćwiczeń oraz ustalenie oceny następuje z uwzględnieniem spełnienia kryteriów zawartych w pkt. 1-3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/ nakład pracy studen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30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 - 20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tura tekstów źródłowych -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godz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9/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9/202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Nakład pracy związany z zajęciami wymagającymi bezpośredniego udziału nauczycieli akademickich wynosi: 30+30+4+1=65 godz. co odpowiada ok. 2 punktom ECTS</w:t>
      </w:r>
    </w:p>
    <w:p>
      <w:pPr>
        <w:pStyle w:val="Punktygwne"/>
        <w:spacing w:before="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ind w:left="284" w:hanging="284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ind w:left="284" w:hanging="284"/>
        <w:rPr/>
      </w:pPr>
      <w:r>
        <w:rPr/>
        <w:t>LITERATUR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schyłku XX wieku</w:t>
            </w:r>
            <w:r>
              <w:rPr>
                <w:rFonts w:eastAsia="Cambria" w:cs="Times New Roman" w:ascii="Times New Roman" w:hAnsi="Times New Roman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, J.Kostrubiec, G.Ławnikowicz, M.Łuszczyńska, W.Więcław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początku XX wieku, Materiały źródłowe</w:t>
            </w:r>
            <w:r>
              <w:rPr>
                <w:rFonts w:eastAsia="Cambria" w:cs="Times New Roman" w:ascii="Times New Roman" w:hAnsi="Times New Roman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Andrzej Sylwestr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</w:t>
            </w:r>
            <w:r>
              <w:rPr>
                <w:rFonts w:eastAsia="Cambria" w:cs="Times New Roman" w:ascii="Times New Roman" w:hAnsi="Times New Roman"/>
              </w:rPr>
              <w:t>, Wydawnictwo Wolters Kluwer Polska, Warszawa 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Henryk Olszewski, Maria Zmierc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, Wydawnictwo „Ars Boni et Aequi"</w:t>
            </w:r>
            <w:r>
              <w:rPr>
                <w:rFonts w:eastAsia="Cambria" w:cs="Times New Roman" w:ascii="Times New Roman" w:hAnsi="Times New Roman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</w:rPr>
              <w:t xml:space="preserve">M.Jaskólski (red.): </w:t>
            </w:r>
            <w:r>
              <w:rPr>
                <w:rFonts w:eastAsia="Cambria" w:cs="Times New Roman" w:ascii="Times New Roman" w:hAnsi="Times New Roman"/>
                <w:i/>
              </w:rPr>
              <w:t>Słownik historii doktryn politycznych, T. 1-6</w:t>
            </w:r>
            <w:r>
              <w:rPr>
                <w:rFonts w:eastAsia="Cambria" w:cs="Times New Roman" w:ascii="Times New Roman" w:hAnsi="Times New Roman"/>
              </w:rPr>
              <w:t>, Wydawnictwo Sejmowe, Warszawa 2007-2015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07:00Z</dcterms:created>
  <dc:creator>...</dc:creator>
  <dc:description/>
  <cp:keywords/>
  <dc:language>en-US</dc:language>
  <cp:lastModifiedBy>1a</cp:lastModifiedBy>
  <cp:lastPrinted>2018-09-27T11:36:00Z</cp:lastPrinted>
  <dcterms:modified xsi:type="dcterms:W3CDTF">2019-12-18T11:07:00Z</dcterms:modified>
  <cp:revision>2</cp:revision>
  <dc:subject/>
  <dc:title/>
</cp:coreProperties>
</file>