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2/202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/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jc w:val="both"/>
              <w:rPr>
                <w:iCs/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21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 –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4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0T11:08:00Z</dcterms:modified>
  <cp:revision>6</cp:revision>
  <dc:subject/>
  <dc:title/>
</cp:coreProperties>
</file>