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1 – 202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mallCaps/>
          <w:sz w:val="20"/>
          <w:szCs w:val="24"/>
        </w:rPr>
        <w:t>(skrajne d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radc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konstytucyjnego i Praw Człowieka /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 xml:space="preserve">Wiedza z zakresu prawa konstytucyjnego zagadnieniami ustrojów sądów, prokuratury i innych organów ochrony prawnej, praw człowieka i ich ochrony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radcy praw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zasadami wykonywania zawodu radcy prawnego, etyki i odpowiedzialności, ze szczególnym uwzględnieniem praktyki zawod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a przebiegu aplikacji radcowskiej, uprawnień i obowiązków aplikanta radcow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radc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systemu organów władzy publicznej i ich kompetencji, sposobów działania i powiązania, szczególnie w zakresie ochrony prawa, wymiaru sprawiedliwości i administracji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cel, wymagania wstępne, egzamin wstępn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- uprawnienia i obowiązki aplikanta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Radca prawny – zasady wykonywania zawodu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tyka radcowska, odpowiedzialność radcy prawnego – 1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amorząd zawodowy radców prawnych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radcy prawnego – aspekty praktyczne -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na egzamin wstępny na aplikację radcowską, rozwiązywanie problemów praktycznych związanych z wykonywaniem zawodu radcy prawnego</w:t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ON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W FORMIE PISEMNEJ (PYTANIA ZAMKNIĘTE LUB OPISOWE) LUB W FORMIE USTNEJ (student losuje kolejno trzy pytania, na które udziela odpowiedzi; pytania egzaminacyjne obejmują tematy stanowiące przedmiot wykła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ed egzaminem student otrzymuje wykaz zagadnień, w oparciu o który zostaną opracowane pyt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egzaminu w formie pisemnej na ocenę pozytywną należy udzielić przynajmniej 50% poprawnych odpowiedzi. W przypadku egzaminu ustnego konieczne jest udzielenie pełnej odpowiedzi na przynajmniej jedno pytanie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ryteria oceny: kompletność odpowiedzi, umiejętność posługiwania się terminologią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tyka zawodu radcy prawnego i adwokata. Kazusy. Objaśnienia. Orzecznictwo, red. G. Borkowski, K. Kukuryk, S. Pilipiec, Warszawa 2020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Zasady wykonywania zawodu radcy prawnego, etyka i samorząd radców prawnych (2021), Warsszawa 2021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Aplikacja radcowska 2021. Pytania, odpowiedzi, tabele, M. Stepaniuk, Warszwa 202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1451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 wstępny 2021. Teksty ustaw. Aplikacja adwokacka i radcowska. Tom I i II 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1451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od ogółu do szczegółu. Akty normatywne w pigułce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1451" w:hanging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y Prawnicze Ministerstwa Sprawiedliwości 2022. Tom 1. Akta cywilne i karne, Stefan Jaworski, Warszawa 202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6:00Z</dcterms:created>
  <dc:creator>User</dc:creator>
  <dc:description/>
  <cp:keywords/>
  <dc:language>en-US</dc:language>
  <cp:lastModifiedBy>Anna Pikus</cp:lastModifiedBy>
  <cp:lastPrinted>2021-10-13T09:42:00Z</cp:lastPrinted>
  <dcterms:modified xsi:type="dcterms:W3CDTF">2022-11-25T08:25:00Z</dcterms:modified>
  <cp:revision>9</cp:revision>
  <dc:subject/>
  <dc:title/>
</cp:coreProperties>
</file>