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022 – 2025/2026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ostępowanie egzekucyjne w sprawach cywi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, dr hab. prof. UR Aneta Arkusze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na ocenę</w:t>
      </w:r>
    </w:p>
    <w:p>
      <w:pPr>
        <w:pStyle w:val="Punktygwne"/>
        <w:spacing w:before="0" w:after="0"/>
        <w:jc w:val="both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teoretyczna z prawa cywilnego. Znajomość procedury cywilnej po zaliczeniu VII semestru oraz umiejętności i wiedza z zakresu postępowania cywilnego uzyskana na skutek odbycia praktyk studenc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Wiedza z zakresu czynności egzekucyjnych oraz organów egzekucyjnych i ich właściw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rzebiegu postępowania egzekucyjn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podstaw egzekucj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oszczególnych sposobów egzekucj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z ograniczeniami w egzekucji  i powództwami przeciwegzekucyjnym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środków zaskarżenia wobec czynności egzekucyjnych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i rozszerzoną wiedzę na temat norm, reguł i instytucji prawnych z zakresu postępowania egzekucyjnego w sprawach cywilnych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wiedzę na temat procesów stosowania prawa egzekucyjn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3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Ma rozszerzoną wiedzę na temat struktur i instytucji prawa egzekucyjnego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prawidłowo interpretować i wyjaśniać znaczenie norm i stosunków prawnych z zakresu cywilnego postępowania egzekucyjnego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prawnie posługuje się normami, regułami oraz instytucjami prawnymi obowiązującymi w cywilnym postępowaniu egzekucyjnym; w zależności od dokonanego samodzielnie wyboru posiada rozszerzone umiejętności rozwiązywania konkretnych problemów prawnych w zakresie postępowania egzekucyjnego w sprawach cywilnych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sprawnie posługiwać się tekstami aktów normatywnych z zakresu postępowania cywilnego egzekucyjnego  i interpretować je z wykorzystaniem języka prawnicz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ykorzystując posiadaną wiedzę teoretyczną i umiejętność samodzielnego proponowania rozwiązań posiada umiejętność sporządzania podstawowych dokumentów oraz pism z zakresu postępowania egzekucyjnego w sprawach cywilnych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siada umiejętność wykorzystania zdobytej wiedzy teoretycznej oraz doboru właściwej metody dla rozwiązania określonego problemu prawn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trafi odpowiednio określić priorytety służące realizacji określonego przez siebie lub innych zadania (w tym potrafi określić strategie własnego rozwoju zawodowego) po zasięgnięciu opinii ekspertów w przypadku trudności w rozwiązaniu problemów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Rozumie konieczność stosowania etycznych zasad w życiu zawodowym prawnika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a ogólne: egzekucja sądowa, sądowe postępowanie egzekucyjne, sprawa egzekucyjna, rodzaje egzekucji, czynności egzekucyjne. Cele i funkcj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 egzekucyjne i ich właściwość, uczestnicy postępowani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zaskarżenia w postępowaniu egzekucyjnym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egzekucj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zczęcie egzekucji i dalsze czynności egzekucyjne. Zawieszenie i umorzeni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enia w egzekucji. Powództwa przeciwegzeku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ekucja świadczeń pieniężnych i niepieniężnych</w:t>
            </w:r>
          </w:p>
        </w:tc>
      </w:tr>
    </w:tbl>
    <w:p>
      <w:pPr>
        <w:pStyle w:val="Akapitzlist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     </w:t>
            </w:r>
            <w:r>
              <w:rPr>
                <w:rFonts w:cs="Corbel" w:ascii="Corbel" w:hAnsi="Corbel"/>
                <w:b w:val="false"/>
                <w:szCs w:val="24"/>
              </w:rPr>
              <w:t xml:space="preserve">Konw.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Zaliczenie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3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Rzewuski (red.)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Broniewicz, A. Marciniak, I. Kuni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 w zarysi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I. Gil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Zieliński, K. Flaga-Gieruszyńska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. Kompendium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arszawa 2020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Marciniak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Sądowe postępowanie egzekucyjne w sprawach cywilnych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arszawa 20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K. Flaga-Gieruszyńsk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Postępowanie zabezpieczające i egzekucyjne. System Postępowania Cywilnego. Tom 8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J. Jagieł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Sądowe postępowanie egzekucyjne. Nowe wyzwania i perspektywy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9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5T11:50:00Z</dcterms:modified>
  <cp:revision>4</cp:revision>
  <dc:subject/>
  <dc:title/>
</cp:coreProperties>
</file>