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2/202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o amerykań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/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rFonts w:eastAsia="Times New Roman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Podstawowa wiedza z zakresu ustrojów i systemów politycznych i prawnych współczesnych państw świata, w tym Stanów Zjednoczonych Ameryki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systematykę, pojęcia i terminy prawne utrwalone w prawie amerykański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owinien zapoznać się podstawowymi różnicami pomiędzy systemem prawnym typ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on l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ystemem prawa kontynent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funkcjonowania prawnego systemu Stanów Zjednoczonych Ameryki i to zarówno na poziomie federalnym jak i stanow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struktury i funkcjonowanie instytucji politycznych na poziomie krajowym, organizacji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metody i narzędzia pozyskiwania danych służących analizie procesów zachodzących w obszarze stosunków międzynarodowych oraz uregulowania dotyczące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o historycznej ewolucji i o poglądach na  temat  instytucji  polityczno-prawnych  oraz  na  temat procesów  i  przyczyn  zmian  zachodzących  w 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prawidłowo  interpretować  i  wyjaśniać  relacje 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formułować  własne  opinie  w  odniesieniu  do 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tawiać proste hipotezy badawcze i je weryfikować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ciągłego pogłębiania zdobytej wiedzy, przyswajania i analizowania nowych wiadomości i procesów z zakresu stosunków międzynarodowych, a także wykorzystując poznane narzędzia wyrażać krytyczną opinię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i  krytycznie  uzupełniać  zdobytą  wiedzę  i  nabyte  umiejętności  z  uwzględnieniem  ich  interdyscyplinarnego wymiar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>
          <w:trHeight w:val="339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System prawn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common law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polityczny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Źródła prawa amerykańskiego i ich hierarchia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rawo federalne i stanowe – 2 h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truktura i właściwość sądów i prokuratur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Wybrane zagadnienia amerykańskiego prawa materialnego (cywilnego, karnego, rodzinnego, pracy – 2 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Wybrane zagadnienia amerykańskiego prawa procesowego (cywilnego, karnego, rodzinnego, pracy)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podatkow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migracyjn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ndian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edukacji prawniczej – 2 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15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>- prezentacja multimedialna, konwersatoria, praca w grupach, interpretacja tekstów prawnicz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praca pisemna (pytania testowe wraz z pytaniami opisowymi) obejmująca zakresem tematykę ćwiczeń audytoryjn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W uzasadnionych wypadkach dopuszcza się formę ustną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. Tokarczy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rawo amerykański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I. Kraśnicka, A. Ludwikowska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prowadzenie do systemu prawa Stanów Zjednoczo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Toruń 20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5:00Z</dcterms:created>
  <dc:creator>User</dc:creator>
  <dc:description/>
  <cp:keywords/>
  <dc:language>en-US</dc:language>
  <cp:lastModifiedBy>Piotr Tadla</cp:lastModifiedBy>
  <cp:lastPrinted>2019-09-06T11:46:00Z</cp:lastPrinted>
  <dcterms:modified xsi:type="dcterms:W3CDTF">2023-10-30T11:09:00Z</dcterms:modified>
  <cp:revision>6</cp:revision>
  <dc:subject/>
  <dc:title/>
</cp:coreProperties>
</file>