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1-2026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1/2022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rzym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r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Renata Świrgoń-Skok, prof. UR,  </w:t>
            </w:r>
          </w:p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Elżbieta Ejankowska, dr Wojciech J. Kosior LL.M., mgr Kamila Pogorzelec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mallCaps/>
          <w:sz w:val="24"/>
          <w:szCs w:val="24"/>
        </w:rPr>
      </w:pPr>
      <w:r>
        <w:rPr>
          <w:rFonts w:eastAsia="Cambria"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Wykład – egzamin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Ćwiczenia – 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Cs/>
                <w:caps w:val="false"/>
                <w:smallCaps w:val="false"/>
                <w:szCs w:val="24"/>
              </w:rPr>
              <w:t>Podstawowa wiedza z zakresu historii państwa i prawa, podstawy prawoznawstwa oraz znajomość łacińskiej terminologii prawniczej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znać systematykę, pojęcia i terminy prawne utrwalone w prawie prywatnym od czasów rzymskich do współczes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się z konstrukcjami instytucji rzymskiego prawa prywatnego (prawo osobowe, rodzinne, spadkowe, rzeczowe, zobowiązania oraz proces cywilny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uzyskać wiedzę dotyczącą historii źródeł prawa rzymskiego oraz kształtowania się kultury prawnej Europ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wskazywać rolę i wartości prawa rzymskiego w tworzeniu się współczesnego systemu prawa prywat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interpretować – na poziomie podstawowym – normy prawne prawa rzymskiego oraz czytać ze zrozumieniem fragmenty źródłowe prawa rzyms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3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o charakterze nauk prawnych, ich usytuowaniu oraz znaczeniu w systemie nauk oraz o ich relacjach do innych nauk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a pogłębioną wiedzę na temat źródeł i instytucji polskiego i europejskiego systemu prawa, relacji pomiędzy prawem UE a prawem polskim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o historycznej ewolucji i o poglądach na temat instytucji polityczno-prawnych oraz na temat procesów i przyczyn zmian zachodzących   w zakresie państwa 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 i  rozumie  metody  badawcze  i  narzędzia  opisu,  w  tym techniki  pozyskiwania  danych  właściwe  dla  nauk  prawnych oraz posiada wiedzę na temat fundamentalnych dylematach współczesnej cywilizacj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relacje pomiędzy systemem prawnym a innymi systemami normatywnym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formułować własne opinie w odniesieniu do poznanych instytucji prawnych i politycz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siada  pogłębioną  umiejętność  przygotowania  prac  pisemnych dotyczących  określonych  zagadnień  i  problemów  prawnych  za pomocą  odpowiednio  dobranych  metod,  narzędzi  oraz zaawansowanych technik informacyjno-komunikacyjnych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siada  pogłębioną  umiejętność  przygotowania  wystąpień ustnych  dotyczących  określonych  zagadnień  i  problemów prawnych  za  pomocą  odpowiednio  dobranych  metod,  narzędzi oraz zaawansowanych technik informacyjno-komunikacyj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 świadomość  zmienności  systemu  norm  prawnych  która prowadzi  do  konieczności  ciągłego  uzupełniania  i  doskonalenia  zarówno zdobytej wiedzy jak i umiejętnośc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świadomość społecznego znaczenia zawodu prawnika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anuje różne poglądy i postawy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10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, podziały i systematyka prawa rzymskiego -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Historia źródeł prawa rzymskiego –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gólna charakterystyka i rozwój historyczny rzymskiego procesu cywilnego –1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osobowe – ogólna charakterystyka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dolność prawna oraz zdolność do czynności prawnych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Czynności prawne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Rodzina rzymska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małżeńskie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ładza ojcowska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pojęcia prawa spadkowego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Dziedziczenie rzymskie –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Nabycie spadku w prawie rzymskim –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dzaje władztwa nad rzeczami - 1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zymska własność prywatna- 1 godz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a rzeczowe ograniczone- 1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, podziały i systematyka prawa rzymskiego -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Historia źródeł prawa rzymskiego –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gólna charakterystyka i rozwój historyczny rzymskiego procesu cywilnego –1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osobowe – ogólna charakterystyka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dolność prawna oraz zdolność do czynności prawnych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Czynności prawne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Rodzina rzymska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małżeńskie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ładza ojcowska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pojęcia prawa spadkowego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Dziedziczenie rzymskie –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Nabycie spadku w prawie rzymskim –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dzaje władztwa nad rzeczami - 1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zymska własność prywatna- 1 godz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a rzeczowe ograniczone- 1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Wykład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 xml:space="preserve">- </w:t>
      </w:r>
      <w:r>
        <w:rPr>
          <w:rFonts w:cs="Corbel" w:ascii="Corbel" w:hAnsi="Corbel"/>
          <w:i/>
          <w:sz w:val="24"/>
          <w:szCs w:val="24"/>
        </w:rPr>
        <w:t>wykład problemowy, wykład z prezentacją multimedialną.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Cs/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>Ćwiczenia audytoryjne: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Cs/>
          <w:iCs/>
          <w:color w:val="000000"/>
          <w:spacing w:val="-14"/>
          <w:sz w:val="24"/>
          <w:szCs w:val="24"/>
        </w:rPr>
        <w:t xml:space="preserve">- </w:t>
      </w:r>
      <w:r>
        <w:rPr>
          <w:rFonts w:cs="Corbel" w:ascii="Corbel" w:hAnsi="Corbel"/>
          <w:i/>
          <w:sz w:val="24"/>
          <w:szCs w:val="24"/>
        </w:rPr>
        <w:t>analiza tekstów z dyskusją, praca w grupach (rozwiązywanie zadań, dyskusja),</w:t>
      </w:r>
      <w:r>
        <w:rPr>
          <w:rFonts w:eastAsia="Cambria" w:cs="Corbel" w:ascii="Corbel" w:hAnsi="Corbel"/>
          <w:bCs/>
          <w:iCs/>
          <w:color w:val="000000"/>
          <w:spacing w:val="-14"/>
          <w:sz w:val="24"/>
          <w:szCs w:val="24"/>
        </w:rPr>
        <w:t xml:space="preserve"> interpretacja tekstów źródłowych i rozwiązywanie stanów faktyczny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Cambria" w:cs="Corbel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1 – EK_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egzamin pisemny, 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. , 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Egzamin pisemny - test, na który składają się pytania wielokrotnego wyboru połączony z pytaniami otwartymi i łacińskimi sentencjami prawniczym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 uzasadnionych wypadkach dopuszcza się formę ustną tak przy egzaminie jak i kolokwium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 – 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– 3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2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9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Kuryłowicz, A. Wiliń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Rzymskie prawo prywatne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, Warszawa 2021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 xml:space="preserve">M. Kuryłowicz, </w:t>
            </w:r>
            <w:r>
              <w:rPr>
                <w:rFonts w:eastAsia="Cambria"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rzymskie, historia, tradycja, współczesność</w:t>
            </w: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W. Wołodkiewicz, M. Zabłocka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awo rzymskie. Instytucj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4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 Kolańczy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awo rzymski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7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W. Litew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Rzymskie prawo prywatn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3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. Giaro, F. Longchamps De Berier, W. Dajcza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awo rzymskie. U podstaw prawa prywatnego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8.</w:t>
            </w:r>
          </w:p>
          <w:p>
            <w:pPr>
              <w:pStyle w:val="Normal"/>
              <w:jc w:val="both"/>
              <w:rPr>
                <w:rFonts w:ascii="Corbel" w:hAnsi="Corbel" w:cs="Corbel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Corbel" w:ascii="Corbel" w:hAnsi="Corbel"/>
                  <w:color w:val="000000"/>
                  <w:sz w:val="24"/>
                  <w:szCs w:val="24"/>
                  <w:u w:val="none"/>
                </w:rPr>
                <w:t>A. Dębiński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zymskie prawo prywatne. Kompendium</w:t>
            </w:r>
            <w:r>
              <w:rPr>
                <w:rFonts w:cs="Corbel" w:ascii="Corbel" w:hAnsi="Corbel"/>
                <w:sz w:val="24"/>
                <w:szCs w:val="24"/>
              </w:rPr>
              <w:t>, Warszawa 2017.</w:t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. Kosior, Kategorie i granice wieku oraz ich znaczenie w prawie rzymskim, Warszawa 2018</w:t>
            </w:r>
          </w:p>
          <w:p>
            <w:pPr>
              <w:pStyle w:val="Normal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. Świrgoń-Skok, Nieruchomość i zasady akcesji według prawa rzymskiego, Lublin, 2004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. Świrgoń-Skok, Beneficja spadkowe w prawie rzymskim, Rzeszów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nfo.pl/autorzy/antoni-debinski,9853.htm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27:00Z</dcterms:created>
  <dc:creator>User</dc:creator>
  <dc:description/>
  <cp:keywords/>
  <dc:language>en-US</dc:language>
  <cp:lastModifiedBy>Piotr Tadla</cp:lastModifiedBy>
  <cp:lastPrinted>2019-09-06T11:46:00Z</cp:lastPrinted>
  <dcterms:modified xsi:type="dcterms:W3CDTF">2023-10-31T07:47:00Z</dcterms:modified>
  <cp:revision>4</cp:revision>
  <dc:subject/>
  <dc:title/>
</cp:coreProperties>
</file>