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7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Postępowanie egzekucyjne w sprawach cywil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, dr hab. prof. UR Aneta Arkuszews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Konwersatorium </w:t>
      </w:r>
      <w:r>
        <w:rPr>
          <w:rFonts w:eastAsia="Cambria" w:cs="Corbel" w:ascii="Corbel" w:hAnsi="Corbel"/>
          <w:sz w:val="24"/>
          <w:szCs w:val="24"/>
        </w:rPr>
        <w:t>– zaliczenie na ocenę</w:t>
      </w:r>
    </w:p>
    <w:p>
      <w:pPr>
        <w:pStyle w:val="Punktygwne"/>
        <w:spacing w:before="0" w:after="0"/>
        <w:jc w:val="both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a teoretyczna z prawa cywilnego. Znajomość procedury cywilnej po zaliczeniu VII semestru oraz umiejętności i wiedza z zakresu postępowania cywilnego uzyskana na skutek odbycia praktyk studenc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4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Wiedza z zakresu czynności egzekucyjnych oraz organów egzekucyjnych i ich właściwośc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mówienie przebiegu postępowania egzekucyjnego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dstawienie podstaw egzekucji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mówienie poszczególnych sposobów egzekucj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5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Zapoznanie z ograniczeniami w egzekucji  i powództwami przeciwegzekucyjnymi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6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dstawienie środków zaskarżenia wobec czynności egzekucyjnych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3.2.  Efekty uczenia się </w:t>
      </w:r>
      <w:r>
        <w:rPr/>
        <w:t>dla p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145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Corbel"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Ma pogłębioną i rozszerzoną wiedzę na temat norm, reguł i instytucji prawnych z zakresu postępowania egzekucyjnego w sprawach cywilnych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20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Corbel"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Ma pogłębioną wiedzę na temat procesów stosowania prawa egzekucyjnego cywilnego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 xml:space="preserve">EK_03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559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Ma rozszerzoną wiedzę na temat struktur i instytucji prawa egzekucyjnego cywilnego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K_W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otrafi prawidłowo interpretować i wyjaśniać znaczenie norm i stosunków prawnych z zakresu cywilnego postępowania egzekucyjnego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prawnie posługuje się normami, regułami oraz instytucjami prawnymi obowiązującymi w cywilnym postępowaniu egzekucyjnym; w zależności od dokonanego samodzielnie wyboru posiada rozszerzone umiejętności rozwiązywania konkretnych problemów prawnych w zakresie postępowania egzekucyjnego w sprawach cywilnych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otrafi sprawnie posługiwać się tekstami aktów normatywnych z zakresu postępowania cywilnego egzekucyjnego  i interpretować je z wykorzystaniem języka prawniczego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Wykorzystując posiadaną wiedzę teoretyczną i umiejętność samodzielnego proponowania rozwiązań posiada umiejętność sporządzania podstawowych dokumentów oraz pism z zakresu postępowania egzekucyjnego w sprawach cywilnych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osiada umiejętność wykorzystania zdobytej wiedzy teoretycznej oraz doboru właściwej metody dla rozwiązania określonego problemu prawnego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Potrafi odpowiednio określić priorytety służące realizacji określonego przez siebie lub innych zadania (w tym potrafi określić strategie własnego rozwoju zawodowego) po zasięgnięciu opinii ekspertów w przypadku trudności w rozwiązaniu problemów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Rozumie konieczność stosowania etycznych zasad w życiu zawodowym prawnika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Nie dotyczy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  <w:r>
        <w:rPr>
          <w:rFonts w:cs="Corbel" w:ascii="Corbel" w:hAnsi="Corbel"/>
          <w:strike/>
          <w:sz w:val="24"/>
          <w:szCs w:val="24"/>
        </w:rPr>
        <w:t>audytoryjnych</w:t>
      </w:r>
      <w:r>
        <w:rPr>
          <w:rFonts w:cs="Corbel" w:ascii="Corbel" w:hAnsi="Corbel"/>
          <w:sz w:val="24"/>
          <w:szCs w:val="24"/>
        </w:rPr>
        <w:t xml:space="preserve">, konwersatoryjnych, </w:t>
      </w:r>
      <w:r>
        <w:rPr>
          <w:rFonts w:cs="Corbel" w:ascii="Corbel" w:hAnsi="Corbel"/>
          <w:strike/>
          <w:sz w:val="24"/>
          <w:szCs w:val="24"/>
        </w:rPr>
        <w:t xml:space="preserve">laboratoryjnych,  zajęć praktycznych </w:t>
      </w:r>
    </w:p>
    <w:p>
      <w:pPr>
        <w:pStyle w:val="Akapitzlist"/>
        <w:ind w:left="1080" w:hanging="0"/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a ogólne: egzekucja sądowa, sądowe postępowanie egzekucyjne, sprawa egzekucyjna, rodzaje egzekucji, czynności egzekucyjne. Cele i funkcje postępowania egzekucyjn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y egzekucyjne i ich właściwość, uczestnicy postępowania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zaskarżenia w postępowaniu egzekucyjnym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egzekucj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zczęcie egzekucji i dalsze czynności egzekucyjne. Zawieszenie i umorzenie postępowania egzekucyjn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raniczenia w egzekucji. Powództwa przeciwegzekucyj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ekucja świadczeń pieniężnych i niepieniężnych</w:t>
            </w:r>
          </w:p>
        </w:tc>
      </w:tr>
    </w:tbl>
    <w:p>
      <w:pPr>
        <w:pStyle w:val="Akapitzlist"/>
        <w:ind w:lef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Konwersatorium: </w:t>
      </w:r>
      <w:r>
        <w:rPr>
          <w:rFonts w:cs="Corbel" w:ascii="Corbel" w:hAnsi="Corbel"/>
          <w:sz w:val="24"/>
          <w:szCs w:val="24"/>
        </w:rPr>
        <w:t>wykład konwersatoryjn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>
          <w:trHeight w:val="83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                </w:t>
            </w:r>
            <w:r>
              <w:rPr>
                <w:rFonts w:cs="Corbel" w:ascii="Corbel" w:hAnsi="Corbel"/>
                <w:b w:val="false"/>
                <w:szCs w:val="24"/>
              </w:rPr>
              <w:t xml:space="preserve">Konw.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Konwersatorium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 </w:t>
            </w:r>
            <w:r>
              <w:rPr>
                <w:rFonts w:eastAsia="Cambria" w:cs="Corbel" w:ascii="Corbel" w:hAnsi="Corbel"/>
              </w:rPr>
              <w:t>Zaliczenie odbywa się w formie pisemnej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aca pisemna w formie odpowiedzi (opisu) na pięć przedstawionych pytań)</w:t>
            </w:r>
            <w:r>
              <w:rPr>
                <w:rFonts w:eastAsia="Cambria" w:cs="Corbel" w:ascii="Corbel" w:hAnsi="Corbel"/>
              </w:rPr>
              <w:t xml:space="preserve"> lub testowej (</w:t>
            </w:r>
            <w:r>
              <w:rPr>
                <w:rFonts w:eastAsia="Cambria" w:cs="Corbel" w:ascii="Corbel" w:hAnsi="Corbel"/>
                <w:sz w:val="24"/>
                <w:szCs w:val="24"/>
              </w:rPr>
              <w:t>30 pytań jednokrotnego wyboru)</w:t>
            </w:r>
            <w:r>
              <w:rPr>
                <w:rFonts w:eastAsia="Cambria" w:cs="Corbel" w:ascii="Corbel" w:hAnsi="Corbel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za egzamin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3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 - 1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M. Rzewuski (red.)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>Postępowanie cywilne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wyd. 2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rbel" w:cs="Corbel" w:ascii="Corbel" w:hAnsi="Corbel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W. Broniewicz, A. Marciniak, I. Kunicki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>Postępowanie cywilne w zarysie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wyd. 13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I. Gil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 xml:space="preserve">Postępowanie cywilne,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A. Zieliński, K. Flaga-Gieruszyńska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 xml:space="preserve">Postępowanie cywilne. Kompendium,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Warszawa 2020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A. Marciniak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>Sądowe postępowanie egzekucyjne w sprawach cywilnych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Warszawa 201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K. Flaga-Gieruszyńska (red.), </w:t>
            </w: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 xml:space="preserve">Postępowanie zabezpieczające i egzekucyjne. System Postępowania Cywilnego. Tom 8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Warszawa 202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J. Jagieła (red.), </w:t>
            </w: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 xml:space="preserve">Sądowe postępowanie egzekucyjne. Nowe wyzwania i perspektywy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Warszawa 202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9:00Z</dcterms:created>
  <dc:creator>...</dc:creator>
  <dc:description/>
  <cp:keywords/>
  <dc:language>en-US</dc:language>
  <cp:lastModifiedBy>Anna Pikus</cp:lastModifiedBy>
  <cp:lastPrinted>2015-03-31T10:23:00Z</cp:lastPrinted>
  <dcterms:modified xsi:type="dcterms:W3CDTF">2022-11-29T11:01:00Z</dcterms:modified>
  <cp:revision>5</cp:revision>
  <dc:subject/>
  <dc:title/>
</cp:coreProperties>
</file>