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8"/>
          <w:szCs w:val="24"/>
        </w:rPr>
      </w:pPr>
      <w:r>
        <w:rPr>
          <w:rFonts w:cs="Corbel" w:ascii="Corbel" w:hAnsi="Corbel"/>
          <w:b/>
          <w:smallCaps/>
          <w:sz w:val="28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8"/>
          <w:szCs w:val="24"/>
        </w:rPr>
      </w:pPr>
      <w:r>
        <w:rPr>
          <w:rFonts w:cs="Corbel" w:ascii="Corbel" w:hAnsi="Corbel"/>
          <w:b/>
          <w:smallCaps/>
          <w:sz w:val="28"/>
          <w:szCs w:val="24"/>
        </w:rPr>
        <w:t>DOTYCZY CYKLU KSZTAŁCENIA 2022-20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ab/>
        <w:tab/>
        <w:tab/>
        <w:tab/>
        <w:tab/>
        <w:tab/>
        <w:t>(skrajne daty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adycje europejskiego prawa prywat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kład Prawa Rzymski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nata Świr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r hab. Renata Świrgoń-Skok, prof. UR,  </w:t>
            </w:r>
          </w:p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Wojciech J. Kosior LL.M., mgr Kamila Pogorzelec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mallCaps/>
          <w:sz w:val="24"/>
          <w:szCs w:val="24"/>
        </w:rPr>
      </w:pPr>
      <w:r>
        <w:rPr>
          <w:rFonts w:eastAsia="Cambria"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orbel" w:ascii="Corbel" w:hAnsi="Corbel"/>
          <w:b/>
          <w:sz w:val="24"/>
          <w:szCs w:val="24"/>
        </w:rPr>
        <w:t>Zaliczenie na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>Podstawowa wiedza z zakresu prawa prywatnego i historii państw europejski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poznać systematykę, pojęcia i terminy prawne utrwalone w prawie prywatnym od czasów rzymskich do współczes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uzyskać wiedzę dotyczącą historii źródeł oraz kształtowania się kultury prawnej Europ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wskazywać rolę i wartości prawa rzymskiego w tworzeniu się współczesnego europejskiego systemu prawa prywat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interpretować, na poziomie podstawowym, wybrane współczesne konstrukcje prawa prywatnego mające swój rodowód w prawie rzymski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o historycznej ewolucji i o poglądach na temat instytucji polityczno-prawnych oraz na temat procesów i przyczyn zmian zachodzących   w zakresie państwa 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relacje pomiędzy systemem prawnym a innymi systemami normatywnym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formułować własne opinie w odniesieniu do poznanych instytucji prawnych i politycz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stawiać proste hipotezy badawcze i je weryfikować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 świadomość  zmienności  systemu  norm  prawnych  która prowadzi  do  konieczności  ciągłego  uzupełniania  i  doskonalenia  zarówno zdobytej wiedzy jak i umiejętnośc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amodzielnie i krytycznie uzupełniać zdobytą wiedzę i nabyte umiejętności z uwzględnieniem ich interdyscyplinarnego wymiaru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7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color w:val="000000"/>
                <w:sz w:val="24"/>
                <w:szCs w:val="24"/>
              </w:rPr>
              <w:t>Definicja i podziały prawa – 2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iCs/>
                <w:color w:val="000000"/>
                <w:sz w:val="24"/>
                <w:szCs w:val="24"/>
              </w:rPr>
              <w:t>Prawo średniowiecznej Europy wraz z prawem rzymskim – 2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iCs/>
                <w:color w:val="000000"/>
                <w:sz w:val="24"/>
                <w:szCs w:val="24"/>
              </w:rPr>
              <w:t>Kształtowanie się narodowych systemów prawnych w Europie – 2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iCs/>
                <w:color w:val="000000"/>
                <w:sz w:val="24"/>
                <w:szCs w:val="24"/>
              </w:rPr>
              <w:t>Prawo europejskie – 2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iCs/>
                <w:color w:val="000000"/>
                <w:sz w:val="24"/>
                <w:szCs w:val="24"/>
              </w:rPr>
              <w:t>Wybrane zagadnienia prawa prywatnego na przestrzeni dziejów (prawo procesowe, prawo osobowe, prawo rodzinne, prawo spadkowe, prawo rzeczowe, prawo zobowiązań) – 7 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Suma: 15 godzin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>Ćwiczenia konwersatoryjne: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Cs/>
          <w:smallCaps/>
          <w:szCs w:val="24"/>
        </w:rPr>
      </w:pPr>
      <w:r>
        <w:rPr>
          <w:rFonts w:eastAsia="Cambria" w:cs="Corbel" w:ascii="Corbel" w:hAnsi="Corbel"/>
          <w:bCs/>
          <w:iCs/>
          <w:color w:val="000000"/>
          <w:spacing w:val="-14"/>
          <w:sz w:val="24"/>
          <w:szCs w:val="24"/>
        </w:rPr>
        <w:t xml:space="preserve">- </w:t>
      </w:r>
      <w:bookmarkStart w:id="0" w:name="_GoBack"/>
      <w:bookmarkEnd w:id="0"/>
      <w:r>
        <w:rPr>
          <w:rFonts w:eastAsia="Cambria" w:cs="Corbel" w:ascii="Corbel" w:hAnsi="Corbel"/>
          <w:bCs/>
          <w:iCs/>
          <w:color w:val="000000"/>
          <w:spacing w:val="-14"/>
          <w:sz w:val="24"/>
          <w:szCs w:val="24"/>
        </w:rPr>
        <w:t>prezentacja multimedialna, konwersatoria, praca w grupach, interpretacja tekstów prawniczych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Cs/>
          <w:caps w:val="false"/>
          <w:smallCaps w:val="false"/>
          <w:szCs w:val="24"/>
        </w:rPr>
      </w:pPr>
      <w:r>
        <w:rPr>
          <w:rFonts w:cs="Corbel" w:ascii="Corbel" w:hAnsi="Corbel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1 – 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obserwacja w trakcie zajęć, referaty, prace pisem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eastAsia="Corbel"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olokwium - praca pisemna, na jeden ze wskazanych tematów, obejmująca tematykę zajęć. W uzasadnionych wypadkach dopuszcza się formę ustną.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4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 xml:space="preserve">M. Kuryłowicz, </w:t>
            </w:r>
            <w:r>
              <w:rPr>
                <w:rFonts w:eastAsia="Cambria"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rzymskie, historia, tradycja, współczesność</w:t>
            </w: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, Lublin 200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. Wołodkiewicz, Europa i prawo rzymskie. Szkice z historii europejskiej kultury prawnej, Warszawa 2009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 Wołodkiewicz, Czy prawo rzymskie przestało istnieć?, Zakamycze 200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. Giaro, F. Longchamps De Berier, W. Dajcza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rawo rzymskie. U podstaw prawa prywatnego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 Sójka-Zielińska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praw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9</w:t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Zero"/>
      <w:lvlText w:val="EK_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30:00Z</dcterms:created>
  <dc:creator>User</dc:creator>
  <dc:description/>
  <cp:keywords/>
  <dc:language>en-US</dc:language>
  <cp:lastModifiedBy>Anna Pikus</cp:lastModifiedBy>
  <cp:lastPrinted>2019-09-06T11:46:00Z</cp:lastPrinted>
  <dcterms:modified xsi:type="dcterms:W3CDTF">2022-11-29T14:00:00Z</dcterms:modified>
  <cp:revision>7</cp:revision>
  <dc:subject/>
  <dc:title/>
</cp:coreProperties>
</file>