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7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Cywilnoprawne aspekty prawa lotni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kład Prawa Cywilnego i Handlowego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V, 8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fakultatywny: Panel lotni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oman Ulias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ichał Chajda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(w pozostałym zakresie wg obciążeń na dany rok akademicki)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ab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ykazuje się znajomością części ogólnej prawa cywi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Konwersatorium ma za zadanie zapoznanie studenta z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ywilnoprawnymi instytucjami znajdującymi zastosowanie w przewozie lotniczym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mi i obowiązkami przewoźnika lotniczego i pasażera;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sadami odpowiedzialności przewoźnika i procedurami reklamacji m.in. w przypadku za opóźnienia, odwołania lotu oraz overbookingu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regulacjami dotyczącymi umów przewozu lotniczego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problematyką stosowania umów ubezpieczenia w przewozach lotnicz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023"/>
        <w:gridCol w:w="203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terminologię używaną w prawie cywilnym i lotniczy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1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instytucji odpowiedzialności cywilnej przewoźnika lotniczego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O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1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statusu prawnego przewoźnika oraz jego obowiązków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1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obserwowania, wyszukiwania i przetwarzania informacji na temat stosunków prawa cywilnego przy użyciu różnych źródeł i interpretowaniu i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5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i integrować wiedzę z zakresu prawa prywatnego w celu analizy złożonych problemów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O2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O8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11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sposób spójny i precyzyjny wypowiadać się w mowie i na piśmie. Posiada umiejętność konstruowania rozbudowanych ustnych i pisemnych uzasadnień na tematy dotyczące różnych zagadnień prawa cywilnego w kontekście funkcjonowania przewozów lotnicz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K0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U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, umie wyznaczać oraz przyjmować wspólne cele i działania. Potrafi przyjąć rolę lidera w zespo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K02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KO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KO8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alibri" w:ascii="Corbel" w:hAnsi="Corbel"/>
              </w:rPr>
              <w:t xml:space="preserve">Nie dotyczy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4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1.  Geneza i proces formowania się źródeł w prawie lotniczym. Od konwencji warszawskiej do montrealskiej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. Konwencja warszaw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2. Modernizacja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3. Porozumienia przewoźników lotniczych i inne regulacj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1.4. Problem modernizacji i konsolidacji systemu warszawski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5. Konferencja montreal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6. Uchwalenie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7. Podstawowe postanowienia oraz zmiany wprowadzone konwencją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8. Zakres stosowania konwencj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9. Europejskie prawo lotnicz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0. Rozporządzenie (WE) nr 2027/97 oraz rozporządzenie (WE) nr 889/2002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11. Polska ustawa – prawo lotnicze – ogólna charakterysty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2. polskie prawo przewozowe a przewóz lotniczy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W2. Cywilnoprawna konstrukcja stosunku przewozu lotnicz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2.1. Cywilnoprawna metoda regulacj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2. Strony stosunku przewozu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3. Przedmiot stosunku przewozu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4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 - studium przypadku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5. Orzecznictw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6. Poglądy doktryny </w:t>
            </w:r>
          </w:p>
        </w:tc>
      </w:tr>
      <w:tr>
        <w:trPr>
          <w:trHeight w:val="36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3. Status prawny przewoźnika lotniczego a status prawny pasażer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 Przewoźnik lotniczy w prawie międzynarodowy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2. Przewoźnik lotniczy w prawie U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3. Przewoźnik lotniczy w prawie polski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4. Kwalifikacje podmiotowe i przedmiotowe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5. Rodzaje przewoźników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5. Konsument a pasażer – delimitacja pojęć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6. Pasażer w prawie międzynarodowy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7. Pasażer w prawie europejski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8. Pasażer w prawie polski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9. Orzecznictw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551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4. Odpowiedzialność przewoźnika lotniczego za śmierć, uszkodzenie ciała i rozstrój zdrowia pasażerów oraz za zniszczenie, utratę lub uszkodzenie bagażu i towaru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4.1. Przesłanki odpowiedzialnośc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4.1.1. Szkoda wynikła w razie śmierci, uszkodzenia ciała lub rozstroju zdrowia pasażer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4.2. Okoliczności zwalniające od odpowiedzialnośc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4.3. Odpowiedzialność w przypadku przewozu lotniczego wykonywanego przez osobę inną niż przewoźnik umow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4.3.1. Czarter lotnicz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4.3.2. Odpowiedzialność przewoźnika umownego i przewoźnika faktyczn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4.3.3. Osoby działające za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4.3.4. Szczególne przypadk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4. Dokumenty przewozow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5. Odpowiedzialność przewoźnika lotniczego za zniszczenie, utratę lub uszkodzenie bagaż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6. Odpowiedzialność przewoźnika lotniczego za zniszczenie, utratę lub uszkodzenie towar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7. Przewóz zwierząt samolot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5. Odpowiedzialność przewoźnika lotniczego za opóźnienie, odwołanie lotu i overbook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1. Znaczenie pojęcia "opóźnienie"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2. Szkoda spowodowana opóźnieni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3. Czas przewozu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4. Kolizja z przepisami IAT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5. Przesłanki ekskulp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6. Opóźnienie a niewykonanie lub nienależyte wykonanie umow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7. Odpowiedzialność za overbooking</w:t>
            </w:r>
          </w:p>
          <w:p>
            <w:pPr>
              <w:pStyle w:val="Akapitzlist"/>
              <w:spacing w:lineRule="auto" w:line="240" w:before="0" w:after="0"/>
              <w:ind w:left="738" w:hanging="73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>5.8. Odpowiedzialność przewoźnika lotniczego za overbooking, opóźnienie i odwołanie   lotu na gruncie prawa unijnego - regulacja szczególn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8.1. Rozporządzenie (WE) nr 295/91 oraz rozporządzenie (WE) nr 261/2004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8.2. Overbooking w U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8.3. Opóźnienie i odwołanie lot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8.4. Postępowanie reklam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6. Granice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1. Zasada odpowiedzialności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 Problem ograniczenia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3. Ograniczenie odpowiedzialności przewoźnika lotniczego na gruncie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3.1. Zasada ograniczonej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3.2. Wyjątki od reguły ograniczeń w zakresie odszkodowania - powrót do zasady pełnej rekompensaty szkod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4. Zasada odpowiedzialności przewoźnika lotniczego na gruncie konwencji montrealski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5. Nieograniczona odpowiedzialność przewoźnika lotniczego wprowadzona konwencją montrealską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6. Ograniczenia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7. Wyjątki od ograniczonej odpowiedzialności przewoźnika lotniczego w konwencji montrealskiej </w:t>
            </w:r>
          </w:p>
        </w:tc>
      </w:tr>
      <w:tr>
        <w:trPr>
          <w:trHeight w:val="26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7. Ubezpieczenia lotnicz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1. Ubezpieczenie od odpowiedzialności cywilnej przewoźnik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2. Aerocasc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7.3. Ubezpieczenia pasażerski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7.4. Ubezpieczenia NWW członków załog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5. Ubezpieczenia rzeczy osobistych członków załog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6. Międzynarodowy i krajowy rynek ubezpieczeń lotniczych </w:t>
            </w:r>
          </w:p>
        </w:tc>
      </w:tr>
      <w:tr>
        <w:trPr>
          <w:trHeight w:val="32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8. Sądowe i pozasądowe dochodzenie roszczeń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1. Pozasądowe dochodzenie roszczeń – charakterysty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2. Działalność Europejskiego Centrum Konsumencki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3. Rzecznik Praw Pasażerów a wcześniejsza Komisja Praw Pasażerów przy ULC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4. Mediacj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5. Arbitraż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6. Sądowe dochodzenie roszczeń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7. Ugoda z przewoźnikiem lotniczy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8. Orzecznictw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9. Zaliczenie na ocen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 xml:space="preserve">Konwersatorium: wykład problemowy, wykład z prezentacją multimedialną, dyskusja, analiza tekstów z dyskusją, analiza przypadków, rozwiązywanie kazusów, praca w grupach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Wynik pozytywny z zaliczenia na ocenę osiąga osoba, która udzieli odpowiedzi poprawnej na co najmniej połowę pytań podczas egzaminu pisemnego. Na ocenę pozytywną należy udzielić przynajmniej 50% poprawnych odpowiedzi. Konieczne jest uczestnictwo w zajęciach dydaktycznych (dopuszczalna jest jedna nieusprawiedliwiona nieobecność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konsultacj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godz.- udział w egzamini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liczenia na ocenę 30 godz., Bieżące przygotowanie do ćwiczeń- 35 godzin. Napisanie referatu lub materiałów związanych z tematyką zajęć- 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  <w:t>LITERATURA PODSTAWOWA: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/>
              </w:rPr>
              <w:t xml:space="preserve">M. Żylicz, </w:t>
            </w:r>
            <w:r>
              <w:rPr>
                <w:rFonts w:eastAsia="Cambria"/>
                <w:i/>
                <w:iCs/>
              </w:rPr>
              <w:t>Prawo lotnicze międzynarodowe, europejskie i krajowe</w:t>
            </w:r>
            <w:r>
              <w:rPr>
                <w:rFonts w:eastAsia="Cambria"/>
              </w:rPr>
              <w:t>, Warszawa 201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/>
              </w:rPr>
              <w:t xml:space="preserve">A. Kidyba (red.), </w:t>
            </w:r>
            <w:r>
              <w:rPr>
                <w:rFonts w:eastAsia="Cambria"/>
                <w:i/>
                <w:iCs/>
              </w:rPr>
              <w:t>Pozakodeksowe umowy handlowe</w:t>
            </w:r>
            <w:r>
              <w:rPr>
                <w:rFonts w:eastAsia="Cambria"/>
              </w:rPr>
              <w:t xml:space="preserve">, Warszawa 2018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A. Konert, </w:t>
            </w:r>
            <w:r>
              <w:rPr>
                <w:i/>
                <w:iCs/>
              </w:rPr>
              <w:t>Odpowiedzialność cywilna przewoźnika lotniczego</w:t>
            </w:r>
            <w:r>
              <w:rPr/>
              <w:t>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K. Garnowski, </w:t>
            </w:r>
            <w:r>
              <w:rPr>
                <w:i/>
                <w:iCs/>
              </w:rPr>
              <w:t>Wykonanie umowy przewozu rzeczy w transporcie drogowym, kolejowym i lotniczym</w:t>
            </w:r>
            <w:r>
              <w:rPr/>
              <w:t>, Warszawa 202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eastAsia="Cambria"/>
              </w:rPr>
              <w:t xml:space="preserve">D. Ambrożuk, </w:t>
            </w:r>
            <w:r>
              <w:rPr>
                <w:rFonts w:eastAsia="Cambria"/>
                <w:i/>
                <w:iCs/>
              </w:rPr>
              <w:t xml:space="preserve">D. Dąbrowski, K. Garnowski, </w:t>
            </w:r>
            <w:r>
              <w:rPr>
                <w:rFonts w:eastAsia="Cambria"/>
              </w:rPr>
              <w:t>K. Wesołowski</w:t>
            </w:r>
            <w:r>
              <w:rPr>
                <w:rFonts w:eastAsia="Cambria"/>
                <w:i/>
                <w:iCs/>
              </w:rPr>
              <w:t>, Umowa przewozu osób i rzeczy w prawie polskim. Stan obecny i kierunki zmian</w:t>
            </w:r>
            <w:r>
              <w:rPr>
                <w:rFonts w:eastAsia="Cambria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M. Ostrihansky, M. Szmigiero, </w:t>
            </w:r>
            <w:r>
              <w:rPr>
                <w:rFonts w:eastAsia="Cambria"/>
                <w:i/>
                <w:iCs/>
              </w:rPr>
              <w:t>Prawo dronów. Bezzałogowe statki powietrzne w prawie Unii Europejskiej oraz krajowym</w:t>
            </w:r>
            <w:r>
              <w:rPr>
                <w:rFonts w:eastAsia="Cambria"/>
              </w:rPr>
              <w:t>, Warszawa 2020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Corbel" w:hAnsi="Corbel" w:eastAsia="Times New Roman" w:cs="Times New Roman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51:00Z</dcterms:created>
  <dc:creator>User</dc:creator>
  <dc:description/>
  <cp:keywords/>
  <dc:language>en-US</dc:language>
  <cp:lastModifiedBy>Anna Pikus</cp:lastModifiedBy>
  <cp:lastPrinted>2019-06-17T10:45:00Z</cp:lastPrinted>
  <dcterms:modified xsi:type="dcterms:W3CDTF">2022-11-29T09:48:00Z</dcterms:modified>
  <cp:revision>11</cp:revision>
  <dc:subject/>
  <dc:title/>
</cp:coreProperties>
</file>