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2-2027</w:t>
      </w:r>
    </w:p>
    <w:p>
      <w:pPr>
        <w:pStyle w:val="Normal"/>
        <w:spacing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2026/2027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 xml:space="preserve">Postępowanie nieprocesow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Instytut Nauk Prawnych – Zakład Postępowani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rof. UR Anna Kościół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dr hab. prof. UR Aneta Arkuszewska </w:t>
            </w:r>
          </w:p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904"/>
        <w:gridCol w:w="776"/>
        <w:gridCol w:w="851"/>
        <w:gridCol w:w="792"/>
        <w:gridCol w:w="816"/>
        <w:gridCol w:w="746"/>
        <w:gridCol w:w="940"/>
        <w:gridCol w:w="1173"/>
        <w:gridCol w:w="1466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4. 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 z toku)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 xml:space="preserve">Wykład </w:t>
      </w:r>
      <w:r>
        <w:rPr>
          <w:rFonts w:eastAsia="Cambria" w:cs="Corbel" w:ascii="Corbel" w:hAnsi="Corbel"/>
          <w:sz w:val="24"/>
          <w:szCs w:val="24"/>
        </w:rPr>
        <w:t xml:space="preserve">– zaliczenie na ocenę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Tahoma" w:ascii="Corbel" w:hAnsi="Corbel"/>
                <w:b w:val="false"/>
                <w:bCs/>
                <w:color w:val="000000"/>
                <w:szCs w:val="24"/>
              </w:rPr>
              <w:t xml:space="preserve">znajomość prawa cywilnego materialnego oraz procesowego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numPr>
          <w:ilvl w:val="1"/>
          <w:numId w:val="3"/>
        </w:numPr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Zapoznanie studentów z czynnościami procesowymi sądu i innych uczestników postępowania nieprocesowego 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Przedstawienie studentom specyfiki poszczególnych postępowań nieprocesowych 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Ukształtowanie u studentów umiejętności sporządzania pism procesowych (wniosków, orzeczeń, środków zaskarżenia) w postępowaniu nieprocesowym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3.2.  Efekty uczenia się </w:t>
      </w:r>
      <w:r>
        <w:rPr/>
        <w:t>dla przedmiotu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7"/>
        <w:gridCol w:w="1851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EK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ogłębioną i rozszerzoną wiedzę na temat norm, reguł i instytucji prawnych postępowania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 i rozumie terminologię właściwą dla języka prawnego i prawniczego oraz zna i rozumie podstawowe pojęcia jakimi posługuje się postępowanie nieprocesowe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rozszerzoną wiedzę na temat struktur i instytucji polskiego postępowania cywilnego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prawidłowo interpretować i wyjaśniać znaczenie norm i stosunków prawnych z zakresu postępowania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nie posługuje się normami, regułami oraz instytucjami prawnymi z zakresu postępowania nieprocesowego; w zależności od dokonanego samodzielnie wyboru posiada rozszerzone umiejętności rozwiązywania konkretnych problemów prawnych w zakresie postępowania cywilnego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formułować własne opinie w odniesieniu do poznanych instytucji prawnych z zakresu postępowania cywilnego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Potrafi sprawnie posługiwać się tekstami aktów normatywnych z zakresu postępowania cywilnego nieprocesowego i interpretować je z wykorzystaniem języka prawnicz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rzystując posiadaną wiedzę teoretyczną i umiejętność samodzielnego proponowania rozwiązań posiada umiejętność sporządzania podstawowych dokumentów oraz pism procesowych oraz w zależności od dokonanego samodzielnie wyboru posiada rozszerzone umiejętności w tym zakresie w odniesieniu do postępowania cywilnego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dokonać subsumcji określonego stanu faktycznego do normy lub norm prawnych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1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stawiać proste hipotezy badawcze i je weryfikowa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1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określić obszary życia społecznego które podlegają lub mogą podlegać w przyszłości regulacjom prawnym z zakresu postępowania cywilnego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1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odpowiednio określić priorytety służące realizacji określonego przez siebie lub innych zadania (w tym potrafi określić strategie własnego rozwoju zawodowego) po zasięgnięciu opinii ekspertów w przypadku trudności w rozwiązaniu problemów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świadomość społecznego znaczenia zawodu prawnik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samodzielnie i krytycznie uzupełniać zdobytą wiedzę i nabyte umiejętności z uwzględnieniem ich interdyscyplinarnego wymiaru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nuje różne poglądy i postawy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1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konwersatorium 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Tahoma" w:ascii="Corbel" w:hAnsi="Corbel"/>
                <w:color w:val="000000"/>
              </w:rPr>
              <w:t>Zagadnienia wstępne: Pojęcie i funkcje postępowania nieprocesowego. Istota i charakter prawny działalności sądu w postępowaniu nieprocesowym. Źródła prawa postępowania nieprocesowego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Podmioty postępowania</w:t>
            </w:r>
            <w:r>
              <w:rPr>
                <w:rFonts w:cs="Tahoma" w:ascii="Corbel" w:hAnsi="Corbel"/>
                <w:color w:val="000000"/>
              </w:rPr>
              <w:t xml:space="preserve"> </w:t>
            </w:r>
            <w:r>
              <w:rPr>
                <w:rFonts w:cs="Tahoma" w:ascii="Corbel" w:hAnsi="Corbel"/>
                <w:b/>
                <w:bCs/>
                <w:color w:val="000000"/>
              </w:rPr>
              <w:t>nieprocesowego</w:t>
            </w:r>
            <w:r>
              <w:rPr>
                <w:rFonts w:cs="Tahoma" w:ascii="Corbel" w:hAnsi="Corbel"/>
                <w:color w:val="000000"/>
              </w:rPr>
              <w:t xml:space="preserve">. Sąd. Referendarz sądowy. Uczestnicy postępowania nieprocesowego. Uczestnicy postępowania nie działający w celu ochrony własnego interesu prawnego. Szczególna pozycja wnioskodawcy jako uczestnika postępowania. Zainteresowany w sprawie.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/>
            </w:pPr>
            <w:r>
              <w:rPr>
                <w:rFonts w:eastAsia="Times New Roman" w:cs="Tahoma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Czynności procesowe</w:t>
            </w: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: Pojęcie i rodzaje czynności procesowych – pisma, doręczenia, posiedzenia, terminy, koszty postępowania.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Tahoma" w:ascii="Corbel" w:hAnsi="Corbel"/>
                <w:b/>
                <w:bCs/>
                <w:color w:val="000000"/>
              </w:rPr>
              <w:t>Przebieg postępowania przed sądem I instancji</w:t>
            </w:r>
            <w:r>
              <w:rPr>
                <w:rFonts w:cs="Tahoma" w:ascii="Corbel" w:hAnsi="Corbel"/>
                <w:color w:val="000000"/>
              </w:rPr>
              <w:t>: Wszczęcie postępowania, wysłuchanie, zawieszenie i umorzenie postępowania, postępowanie dowodowe, orzekani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Zaskarżanie orzeczeń w postępowaniu nieprocesowym</w:t>
            </w: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: Pojęcie i rodzaje środków zaskarżenia. Środki zaskarżenia nieprawomocnych orzeczeń – apelacja, zażalenie, skarga na orzeczenie referendarza sądowego. Środki zaskarżenia prawomocnych orzeczeń - skarga kasacyjna, skarga o wznowienie postępowania, skarga o stwierdzenie niezgodności z prawem prawomocnego orzeczenia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Postępowanie w sprawach przekazanych do postępowania nieprocesowego:</w:t>
            </w: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 xml:space="preserve"> Sprawy z zakresu prawa osobowego - uznanie za zmarłego i stwierdzenie zgonu, ubezwłasnowolnienie oraz uchylenie lub zmianę ubezwłasnowolnienia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Sprawy z zakresu prawa rodzinnego, opiekuńczego i kurateli:</w:t>
            </w: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 xml:space="preserve"> Sprawy małżeńskie, sprawy z zakresu stosunków między rodzicami a dziećmi, sprawy z zakresu przysposobienia, sprawy z zakresu opieki, sprawy o odebranie osoby podlegającej władzy rodzicielskiej lub pozostającej pod opieką, sprawy z zakresu kurateli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Sprawy z zakresu prawa rzeczowego</w:t>
            </w: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: Stwierdzenie zasiedzenia, przepadek rzeczy, zarząd związany ze współwłasnością i użytkowaniem, zniesienia współwłasności, ustanowienie drogi koniecznej, postępowanie wieczystoksięgow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Sprawy z zakresu prawa spadkowego</w:t>
            </w: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: zabezpieczenie spadku i spis inwentarza, przyjęcie lub odrzucenie spadku, ogłoszenie testamentu, wyjawienie przedmiotów spadkowych, przesłuchanie świadków testamentu ustnego, sprawy dotyczące wykonawcy testamentu, zarząd spadku nieobjętego, stwierdzenie nabycia spadku, dział spadku, inne sprawy spadkow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Sprawy z zakresu przepisów o przedsiębiorstwach państwowych oraz samorządzie załogi przedsiębiorstwa państwowego; Sprawy depozytowe; Postępowanie rejestrowe.</w:t>
            </w:r>
          </w:p>
        </w:tc>
      </w:tr>
    </w:tbl>
    <w:p>
      <w:pPr>
        <w:pStyle w:val="Punktygwne"/>
        <w:spacing w:before="240" w:after="0"/>
        <w:ind w:left="862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  <w:r>
        <w:br w:type="page"/>
      </w:r>
    </w:p>
    <w:p>
      <w:pPr>
        <w:pStyle w:val="Punktygwne"/>
        <w:numPr>
          <w:ilvl w:val="1"/>
          <w:numId w:val="2"/>
        </w:numPr>
        <w:spacing w:before="24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 konwersatoryjny problemowy, wykład z prezentacją multimedialną, metody kształcenia na odległość</w:t>
      </w:r>
      <w:r>
        <w:rPr>
          <w:rFonts w:cs="Corbel" w:ascii="Corbel" w:hAnsi="Corbel"/>
          <w:b/>
          <w:sz w:val="24"/>
          <w:szCs w:val="24"/>
        </w:rPr>
        <w:t xml:space="preserve">. </w:t>
      </w:r>
      <w:r>
        <w:rPr>
          <w:rFonts w:cs="Corbel" w:ascii="Corbel" w:hAnsi="Corbel"/>
          <w:sz w:val="24"/>
          <w:szCs w:val="24"/>
        </w:rPr>
        <w:t>Metoda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Zaliczeni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Zaliczeni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Zaliczeni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zaliczeni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 xml:space="preserve">zaliczenie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7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zaliczenie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zaliczenie 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zaliczenie ,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2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caps w:val="false"/>
          <w:smallCaps w:val="false"/>
          <w:szCs w:val="24"/>
        </w:rPr>
        <w:t xml:space="preserve">Warunki zaliczenia przedmiotu </w:t>
      </w:r>
      <w:r>
        <w:rPr>
          <w:rFonts w:cs="Corbel" w:ascii="Corbel" w:hAnsi="Corbel"/>
          <w:caps w:val="false"/>
          <w:smallCaps w:val="false"/>
          <w:color w:val="000000"/>
          <w:szCs w:val="24"/>
        </w:rPr>
        <w:t>(kryteria oceniani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Zaliczenie odbywa się w formie testowej (2</w:t>
            </w:r>
            <w:r>
              <w:rPr>
                <w:rFonts w:eastAsia="Cambria" w:cs="Corbel" w:ascii="Corbel" w:hAnsi="Corbel"/>
                <w:sz w:val="24"/>
                <w:szCs w:val="24"/>
              </w:rPr>
              <w:t>0 pytań jednokrotnego wyboru)</w:t>
            </w:r>
            <w:r>
              <w:rPr>
                <w:rFonts w:eastAsia="Cambria" w:cs="Corbel" w:ascii="Corbel" w:hAnsi="Corbel"/>
              </w:rPr>
              <w:t xml:space="preserve"> lub na podstawie referatów z tematów zaproponowanych przez prowadzącego. </w:t>
            </w:r>
          </w:p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unkty uzyskane na zaliczeniu są przeliczane na procenty, którym odpowiadają oce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do 50% - nie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51% - 60% - 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61% - 70% - dostateczn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71% - 80% - dobr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81% -  90% - dobr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91% -  100% - bardzo dobry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54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Średnia liczba godzinna zrealizowanie aktywności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15 godz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Udział w konsultacjach – 4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egzaminie – 1 godz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jęć - 2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egzaminu – 35 godz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J. Studzińska, E. Gapska, Postępowanie nieprocesowe, Warszawa 2020</w:t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W. Siedlecki, Z Świeboda, Postępowanie nieprocesowe, Warszawa 2001</w:t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K. Korzan, Postępowanie nieprocesowe, Warszawa 199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K. Lubiński, Istota i charakter prawny działalności sądu w postępowaniu nieprocesowym, Warszawa 1985</w:t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K. Lubiński, Postępowanie o ubezwłasnowolnienie, Warszawa 1988</w:t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F. Zedler, Postępowanie opiekuńczo-wychowawcze, Warszawa 1985</w:t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A. Zieliński, Podział majątku wspólnego po ustaniu małżeńskiej wspólności majątkowej, Warszawa 1993</w:t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A. Stempniak, Postępowanie o dział spadku, Warszawa 2010</w:t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A. Bartoszewicz, Postępowanie o uznanie za zmarłego i stwierdzenie zgonu, Warszawa 2007</w:t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K. Markiewicz, Postępowanie w sprawach depozytowych, Warszawa 2007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304" w:right="130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  <w:i w:val="false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05:00Z</dcterms:created>
  <dc:creator>...</dc:creator>
  <dc:description/>
  <cp:keywords/>
  <dc:language>en-US</dc:language>
  <cp:lastModifiedBy>Anna Pikus</cp:lastModifiedBy>
  <cp:lastPrinted>2015-03-31T10:23:00Z</cp:lastPrinted>
  <dcterms:modified xsi:type="dcterms:W3CDTF">2022-11-29T11:25:00Z</dcterms:modified>
  <cp:revision>8</cp:revision>
  <dc:subject/>
  <dc:title/>
</cp:coreProperties>
</file>