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</w:t>
      </w:r>
      <w:r>
        <w:rPr>
          <w:rFonts w:cs="Times New Roman" w:ascii="Times New Roman" w:hAnsi="Times New Roman"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k akademicki 2022/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Rzym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Renata Świrgoń-Skok, prof. UR,  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 xml:space="preserve">Znajomość podstaw prawoznawstwa. 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w niezbędnym zakresie poznać podstawy gramatyczne języka łacińskiego.</w:t>
            </w:r>
          </w:p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1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naczenie języka łacińskiego współcześnie - 2 godz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prawa osobowego i rodzinn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4 godziny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procesow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osobowego i rodzinn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spadkowego i rzeczow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zobowiązań rzymskich - 2 godzi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78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uma - 30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smallCap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smallCap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>Konwersatoriu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01 – 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kolokwium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praca pisemna (pytania otwarte) sprawdzająca znajomość terminów i zwrotów łacińskich oraz pochodzenia łacińskiego. Dopuszcza się referaty w trakcie zajęć podnoszące ocenę z kolokw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 uzasadnionych sytuacjach dopuszcza się formę ustną kolokwiu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. Kuryłowicz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J. Zajadło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2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i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6:00Z</dcterms:created>
  <dc:creator>User</dc:creator>
  <dc:description/>
  <cp:keywords/>
  <dc:language>en-US</dc:language>
  <cp:lastModifiedBy>Anna Pikus</cp:lastModifiedBy>
  <cp:lastPrinted>2019-09-06T11:46:00Z</cp:lastPrinted>
  <dcterms:modified xsi:type="dcterms:W3CDTF">2022-11-29T10:33:00Z</dcterms:modified>
  <cp:revision>5</cp:revision>
  <dc:subject/>
  <dc:title/>
</cp:coreProperties>
</file>