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7/202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prokurator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prokurato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prokuratury i jej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procesowej prokuratora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prokurator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ura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prokuratury 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egzamin wstępny  -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 prokuratury i jego zada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or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karnym (śledztwo, dochodzenie, udział w postępowaniu sądowym) – 10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cywilnym i postępowaniu administracyjnym (prawo prokuratora do wstąpienia w postępowanie) – 4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prokurator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02"/>
        <w:gridCol w:w="17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Z. Brodzis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Metodyka pracy prokuratora w postępowaniu przygotowawczym i przed sądem I instancj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1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Branicka, B. Gadecki, J. Karnat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Pisma prokuratora w sprawach karnych, cywilnych, rodzinnych i administracyjnych z objaśnieniam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34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19:00Z</dcterms:modified>
  <cp:revision>3</cp:revision>
  <dc:subject/>
  <dc:title/>
</cp:coreProperties>
</file>