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7/2023 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.. 2023/2024-2027/2028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 2023/2024...........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Prawo międzynarodowe publicz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PR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color w:val="00000A"/>
                <w:sz w:val="24"/>
                <w:szCs w:val="24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color w:val="00000A"/>
                <w:sz w:val="24"/>
                <w:szCs w:val="24"/>
              </w:rPr>
              <w:t xml:space="preserve">Rok </w:t>
            </w:r>
            <w:r>
              <w:rPr>
                <w:b w:val="false"/>
                <w:sz w:val="24"/>
                <w:szCs w:val="24"/>
              </w:rPr>
              <w:t>III</w:t>
            </w:r>
            <w:r>
              <w:rPr>
                <w:b w:val="false"/>
                <w:color w:val="00000A"/>
                <w:sz w:val="24"/>
                <w:szCs w:val="24"/>
              </w:rPr>
              <w:t>, semestr V i V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bidi="hi-IN"/>
              </w:rPr>
              <w:t>Pracownicy Zakładu zgodnie z obciążeniami</w:t>
            </w:r>
          </w:p>
        </w:tc>
      </w:tr>
    </w:tbl>
    <w:p>
      <w:pPr>
        <w:pStyle w:val="Podpunkty"/>
        <w:spacing w:before="28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0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/>
          <w:b w:val="false"/>
          <w:b w:val="false"/>
          <w:szCs w:val="24"/>
        </w:rPr>
      </w:pPr>
      <w:r>
        <w:rPr>
          <w:rFonts w:eastAsia="Times New Roman"/>
          <w:b w:val="false"/>
          <w:caps w:val="false"/>
          <w:smallCaps w:val="false"/>
          <w:szCs w:val="24"/>
        </w:rPr>
        <w:t xml:space="preserve">  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b w:val="false"/>
          <w:szCs w:val="24"/>
        </w:rPr>
        <w:t>X</w:t>
      </w:r>
      <w:r>
        <w:rPr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eastAsia="Cambria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</w:rPr>
        <w:t>Semestr I: wykład – zaliczeni bez oceny</w:t>
      </w:r>
    </w:p>
    <w:p>
      <w:pPr>
        <w:pStyle w:val="Normal"/>
        <w:spacing w:lineRule="atLeast" w:line="100" w:before="0" w:after="0"/>
        <w:ind w:firstLine="284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 xml:space="preserve">Semestr II: wykład - 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  <w:szCs w:val="24"/>
        </w:rPr>
        <w:t xml:space="preserve">2.Wymagania wstępne 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odstaw z zakresu prawa konstytucyjnego oraz wstępu do prawoznawstwa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łuchaczy z problematyką stosunków międzynarodowych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szCs w:val="22"/>
              </w:rPr>
              <w:t>wykształcenie umiejętności posługiwania się wiedzą z zakresu prawa międzynarodowego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rozumienie mechanizmów funkcjonowania społeczności międzynarodowej oraz określenie miejsca i znaczenia Polski w tej społeczności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szCs w:val="22"/>
              </w:rPr>
              <w:t>omówienie zasad funkcjonowania podmiotów prawa międzynarod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5"/>
        <w:gridCol w:w="1854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uczenia się zdefiniowanego dla przedmiotu (modułu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definiuje podstawowe pojęcia prawa międzynarodowego publiczneg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wyjaśnia rolę prawa międzynarodowego publicznego w funkcjonowaniu społeczności międzynarodowej; rozumie relacje między prawem międzynarodowym publicznym a prawem krajowym; ma pogłębioną wiedzę na temat źródeł i stosowania prawa międzynarodowego publicznego oraz procesów i przyczyn zmian zachodzących w tym praw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1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3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9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ma pogłębioną wiedzę na temat procesu stanowienia prawa międzynarodowego publicznego, potrafi analizować jego przebieg i proces jego stosowania; ma pogłębioną wiedzę z zakresu problematyki prawa międzynarodowego publicznego i państwa jako kluczowego podmiotu tego pra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,          K_W04,     K_W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rozumie pozycję państwa w społeczności międzynarodowej i potrzebę respektowania przez państwa zasad prawa międzynarodowego publiczneg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8,    K_W1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ocenia stan faktyczny w świetle odpowiednich regulacji prawa międzynarodowego, dokonuje właściwej ich interpretacji oraz potrafi sporządzać pisma procesowe oraz projektować orzeczenia sądów międzynarodowych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poddaje krytyce działania podmiotów prawa międzynarodowego; potrafi rozwiązywać konkretne problemy prawne i formułować własne opin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5,  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wyprowadza samodzielne wnioski na podstawie analizy prawa traktatowego i zwyczajowego oraz judykatury i doktryny; prawidłowo interpretuje i wyjaśnia relacje między prawem międzynarodowym publicznym i prawem krajowym; dostrzega zależność między kształtem regulacji prawa międzynarodowego publicznego a polityką państw; stawia hipotezy badawcze i dostrzega luki w prawie oraz obszary wymagające zmian traktatowych; jest w stanie dokonać opracowania naukowego wybranego tema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2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7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0,       K_U11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3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ma świadomość zmienności systemu norm prawa międzynarodowego publicznego; rozumie jego istotną rolę w kształtowaniu stosunków międzynarodowych i znaczenie zasad prawa międzynarodowego publicznego; dostrzega konieczność podnoszenia poziomu społecznej świadomości prawnej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1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4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potrafi zaplanować i pokierować własną edukacją celem poszerzenia wiedzy z prawa międzynarodowego publicznego, uwzględniając jego interdyscyplinarny charak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7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Student potrafi weryfikować swoje poglądy uwzględniając odmienne opinie i stanowisk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</w:rPr>
              <w:t>SEMESTR ZIM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I. Podstawowe zagadnienia prawa międzynarodowego: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Społeczność międzynarodowa - pojęcie, skład, cechy charakterystyc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ojęc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Cechy charakterystyczne i funkcj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Prawo międzynarodowe a prawo w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Prawo międzynarodowe publiczne w porządku prawnym RP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I. Źródła prawa międzynarodowego: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e źródeł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 Umowa międzynarodo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Pojecie, rodzaje i formy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a zawier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Zastrzeż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Wejście w życie umowy międzynarodowej i obowiązek przestrzeg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Interpretacj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Nieważność, wygaśnięcie i zawieszenie stosowani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Zwyczaj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Inne źródł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Kodyfikacj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II. Podmioty prawa międzynarodowego: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Pojęcie podmiotowości w prawie międzynarodow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Inne podmioty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Państwo jako podmiot prawa międzynarodowego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 .Rodzaje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Powstawanie państw i upadek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 Sukces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  Uznanie w prawie międzynarodow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1.Pojęcie i formy uznani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Uznani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Uznanie rząd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Uznanie za powstańców i stronę wojując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.Uznanie za naró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Odpowiedzialność międzynarodowa państwa-źródła i formy odpowiedzialnośc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V. Terytorium w prawie międzynarodowym: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Zwierzchnictwo terytorialne i jego ogranicz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Nabycie i utrata terytorium państw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Granic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Rzeki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Obszary morsk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 Obszary podbiegun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Przestrzeń powietrzna i kosmicz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. Ludność: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Obywatelstw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 Nabycie i utrata obywatel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Wielorakie obywatelstwo i bezpaństwowoś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Cudzoziem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Uchodź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Międzynarodowa ochrona praw człowiek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 .Ochrona praw człowieka w ramach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Regionalne systemy ochrony praw człowie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Odpowiedzialność jednostki za naruszen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 LETN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. Organy państwa w stosunkach międzynarodowych: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Organy w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 .Głowa państwa, parlament rząd i minister spraw zagranic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Organy z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Stałe przedstawicielstwa dyplomatyczne, misje specjalne, przedstawicielstwa handlowe i przedstawicielstwa przy organizacjach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Stosunki dyplomatyczn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 Stosunki konsular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I. Organizacje międzynarodowe: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Pojęcie i klasyfikacja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Tworzenie i funkcje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Organy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Członkostwo w organizacjach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 .Charakterystyka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Cele i zasad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Członkostw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.0rgan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.Organizacje wyspecjalizowane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Międzynarodowe organizacje rządowe poza systemem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II. Pokojowe załatwianie sporów międzynarodowych: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Definicja sporu i rodzaje spor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  Dyplomatyczne metody załatwiania sporów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Negocjacj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Dobre usługi i mediacj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3.Komisja śledc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Koncyliac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Rozstrzyganie sporów przez organizacje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y sądowe i arbitraż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1.Międzynarodowy Trybunał Sprawiedliwośc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2.Międzynarodowy Trybunał Prawa Mor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Arbitraż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X. Egzekwowanie prawa międzynarodowego przy użyciu siły zbrojnej: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Zakaz użycia siły zbrojnej w rozwoju historycznym i w świetle obowiązującego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rawo do indywidualnej i zbiorowej samoobro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Interwencja humanitar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Rozbrojenie i ograniczenie zbrojeń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System bezpieczeństwa zbioroweg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X. Prawo konfliktów zbrojnych: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a, źródła i zakres obowiązywania prawa  wojenn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Działania wojenne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 xml:space="preserve">Wykład problemowy, wykład informacyjny, wykład z </w:t>
      </w:r>
      <w:r>
        <w:rPr>
          <w:rFonts w:cs="Times New Roman" w:ascii="Times New Roman" w:hAnsi="Times New Roman"/>
          <w:bCs/>
        </w:rPr>
        <w:t>prezentacją multimedialną</w:t>
      </w:r>
      <w:r>
        <w:rPr>
          <w:rFonts w:eastAsia="Cambria" w:cs="Times New Roman" w:ascii="Times New Roman" w:hAnsi="Times New Roman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951"/>
        <w:gridCol w:w="2205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zajęć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1"/>
            </w:tblGrid>
            <w:tr>
              <w:trPr/>
              <w:tc>
                <w:tcPr>
                  <w:tcW w:w="9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napToGrid w:val="false"/>
                    <w:spacing w:before="0" w:after="0"/>
                    <w:rPr>
                      <w:b w:val="false"/>
                      <w:b w:val="false"/>
                      <w:i/>
                      <w:i/>
                      <w:caps w:val="false"/>
                      <w:smallCaps w:val="false"/>
                      <w:sz w:val="22"/>
                    </w:rPr>
                  </w:pPr>
                  <w:r>
                    <w:rPr>
                      <w:b w:val="false"/>
                      <w:i/>
                      <w:caps w:val="false"/>
                      <w:smallCaps w:val="false"/>
                      <w:sz w:val="22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eastAsia="Cambria" w:cs="Times New Roman"/>
                      <w:b/>
                      <w:b/>
                    </w:rPr>
                  </w:pPr>
                  <w:r>
                    <w:rPr>
                      <w:rFonts w:eastAsia="Cambria" w:cs="Times New Roman" w:ascii="Times New Roman" w:hAnsi="Times New Roman"/>
                      <w:b/>
                    </w:rPr>
                    <w:t>Wykład – egzamin</w:t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eastAsia="Cambria" w:cs="Times New Roman"/>
                      <w:b/>
                      <w:b/>
                    </w:rPr>
                  </w:pPr>
                  <w:r>
                    <w:rPr>
                      <w:rFonts w:eastAsia="Cambria"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eastAsia="Cambria" w:cs="Times New Roman"/>
                    </w:rPr>
                  </w:pPr>
                  <w:r>
                    <w:rPr>
                      <w:rFonts w:eastAsia="Cambria" w:cs="Times New Roman" w:ascii="Times New Roman" w:hAnsi="Times New Roman"/>
                    </w:rPr>
                    <w:t>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.</w:t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Egzamin może być również przeprowadzony w formie ustnej, </w:t>
                  </w:r>
                  <w:r>
                    <w:rPr>
                      <w:rFonts w:cs="Times New Roman" w:ascii="Times New Roman" w:hAnsi="Times New Roman"/>
                      <w:bCs/>
                    </w:rPr>
                    <w:t>polegającej na weryfikacji wiedzy poprzez udzielenie odpowiedzi na pięć pytań. Do uzyskania oceny pozytywnej konieczne jest udzielenie poprawnej odpowiedzi na więcej niż połowę zadanych pytań.</w:t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 xml:space="preserve">L. Antonowic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color w:val="000000"/>
                <w:sz w:val="22"/>
              </w:rPr>
              <w:t>Podręcznik prawa międzynarodowego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, Warszawa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2008;</w:t>
            </w:r>
          </w:p>
          <w:p>
            <w:pPr>
              <w:pStyle w:val="Punktygwne"/>
              <w:spacing w:before="0" w:after="0"/>
              <w:rPr>
                <w:rFonts w:eastAsia="Cambria"/>
                <w:color w:val="000000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J. Barcik, T. Srogosz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9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R. Bierzanek, J. Symonide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W. Czapliński, A. Wyrozum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Zagadnienia system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9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Crawford, </w:t>
            </w:r>
            <w:r>
              <w:rPr>
                <w:rFonts w:cs="Times New Roman" w:ascii="Times New Roman" w:hAnsi="Times New Roman"/>
                <w:color w:val="000000"/>
              </w:rPr>
              <w:t>Brownlie's Principles of Public International Law, Oxford 2019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W. Góralczyk, 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 w zarysi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20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M. N. Shaw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b/>
                <w:b/>
                <w:smallCaps/>
                <w:color w:val="000000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00000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color w:val="000000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9;</w:t>
            </w:r>
          </w:p>
          <w:p>
            <w:pPr>
              <w:pStyle w:val="Punktygwne"/>
              <w:spacing w:before="0" w:after="0"/>
              <w:rPr>
                <w:rFonts w:eastAsia="Cambria"/>
                <w:color w:val="000000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A. Zawidzka – Łojek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. Przyborowska – Klimczak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B. Wierzbicki (red)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. Materiały do studiów</w:t>
            </w:r>
            <w:r>
              <w:rPr>
                <w:rFonts w:eastAsia="Cambria" w:cs="Times New Roman" w:ascii="Times New Roman" w:hAnsi="Times New Roman"/>
                <w:color w:val="000000"/>
              </w:rPr>
              <w:t>, Białystok 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konsularne. Studium prawno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Menkes, A. Wasilko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Organizacje międzynarodowe. Prawo instytucjonal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. Przyborowska – Klimczak, W. Stasze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3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M. Frankow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trakta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7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K. Kocot, K. Wolfke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Wybór dokumentów do nauki prawa międzynarodowego</w:t>
            </w:r>
            <w:r>
              <w:rPr>
                <w:rFonts w:eastAsia="Cambria" w:cs="Times New Roman" w:ascii="Times New Roman" w:hAnsi="Times New Roman"/>
                <w:color w:val="000000"/>
              </w:rPr>
              <w:t>, Wrocław-Warszawa 1976;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 xml:space="preserve">D. Kuźniar,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eastAsia="zh-CN"/>
              </w:rPr>
              <w:t>Ochrona środowiska przestrzeni kosmicznej i ciał niebieskich. Studium prawnomiędzynarodowe</w:t>
            </w:r>
            <w:r>
              <w:rPr>
                <w:rFonts w:cs="Times New Roman" w:ascii="Times New Roman" w:hAnsi="Times New Roman"/>
                <w:szCs w:val="24"/>
                <w:lang w:eastAsia="zh-CN"/>
              </w:rPr>
              <w:t>, Rzeszów 2019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57:00Z</dcterms:created>
  <dc:creator>Dagmara Kuźniar</dc:creator>
  <dc:description/>
  <cp:keywords/>
  <dc:language>en-US</dc:language>
  <cp:lastModifiedBy>Piotr Tadla</cp:lastModifiedBy>
  <dcterms:modified xsi:type="dcterms:W3CDTF">2023-10-16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