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/2024- 2027/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Komparatystyki Prawniczej i Nauk Pomocni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/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S.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S. Grabowska, prof. UR, dr A. Trubalski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b w:val="false"/>
          <w:b w:val="false"/>
          <w:bCs/>
          <w:caps w:val="false"/>
          <w:smallCaps w:val="false"/>
          <w:szCs w:val="24"/>
        </w:rPr>
      </w:pPr>
      <w:r>
        <w:rPr>
          <w:rFonts w:eastAsia="Times New Roman"/>
          <w:b w:val="false"/>
          <w:bCs/>
          <w:szCs w:val="24"/>
        </w:rPr>
        <w:t xml:space="preserve"> </w:t>
      </w:r>
      <w:r>
        <w:rPr>
          <w:b w:val="false"/>
          <w:bCs/>
          <w:caps w:val="false"/>
          <w:smallCaps w:val="false"/>
          <w:szCs w:val="24"/>
        </w:rPr>
        <w:t xml:space="preserve">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: egzamin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Ćwiczenia: zaliczenie z oceną</w:t>
      </w:r>
    </w:p>
    <w:p>
      <w:pPr>
        <w:pStyle w:val="Punktygwne"/>
        <w:spacing w:before="0" w:after="0"/>
        <w:rPr>
          <w:rFonts w:eastAsia="Cambria"/>
          <w:b w:val="false"/>
          <w:b w:val="false"/>
          <w:szCs w:val="24"/>
        </w:rPr>
      </w:pPr>
      <w:r>
        <w:rPr>
          <w:rFonts w:eastAsia="Cambria"/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Ogólna wiedza o państwie i społeczeństwie pozyskana w czasie edukacji szkolnej na takich przedmiotach jak np. „Historia” czy „Wiedza o społeczeństwie”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uzyskanie podstawowej wiedzy z zakresu prawoznawstwa, zwłaszcza z obrębu teorii prawa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przyswojenie terminologii, pojęć i specyfiki języka prawnego i prawniczego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- uświadomienie sobie wielości możliwych sposobów postrzegania prawa (np. prawniczy pozytywizm, prawo naturalne, realizm prawniczy)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poznanie struktury i zasad procesów tworzenia oraz stosowania i wykładni prawa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- zdobycie wiadomości w przedmiocie głównych elementów składowych porządku prawnego, w tym systemu źródeł prawa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- przygotowanie studentów prawa do dalszej akademickiej edukacji poprzez przekazanie im kompendium prawoznawstwa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udent charakteryzuje nauki prawne, wskazuje ich miejsce w systemie nauk i w relacjach do innych nau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definiuje podstawowe pojęcia z obrębu ogólnych nauk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 xml:space="preserve">Student </w:t>
            </w:r>
            <w:r>
              <w:rPr>
                <w:rFonts w:cs="Times New Roman" w:ascii="Times New Roman" w:hAnsi="Times New Roman"/>
              </w:rPr>
              <w:t>charakteryzuje procesy tworzenia, stosowania i interpretowani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4, K_W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identyfikuje i rozróżnia źródł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streszcza założenia głównych kierunków filozoficzno-prawnych (jusnaturalizm, prawniczy pozytywizm, realizm prawniczy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 xml:space="preserve">Student </w:t>
            </w:r>
            <w:r>
              <w:rPr>
                <w:rFonts w:cs="Times New Roman" w:ascii="Times New Roman" w:hAnsi="Times New Roman"/>
              </w:rPr>
              <w:t>wskazuje relacje zachodzące pomiędzy państwem a praw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udent wymienia oraz tłumaczy dyrektywy interpretacyjne i inferencyjne znajdujące zastosowanie w porządku praw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posługuje się językiem prawnicz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12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 interpretuje – na poziomie podstawowym – przepisy praw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6, K_W11, K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 czyta ze zrozumieniem teksty aktów normaty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 porównuje prawo z innymi systemami normatywnym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 ocenia prawo pod kątem jego aksjologii</w:t>
            </w:r>
          </w:p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weryfikuje moc obowiązującą poszczególnych przepisów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K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  <w:t>Student potrafi korzystać z dzienników urzędowych i elektronicznych systemów informacji praw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zorientowany na samodzielne i krytycznie uzupełnianie pozyskanej wiedzę i doskonalenie zdobytych umiejętnośc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podejmuje się przedstawiania w przejrzysty sposób zdobytej wiedzy osobom bez szerszej wiedzy prawnicz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zagadnieniach społecznych i politycznych w ramach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ocenia rolę prawa w życiu społecznym obywateli i w funkcjonowaniu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K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K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krytycyzm w wyrażaniu opinii na temat jakości obowiązującego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W13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U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K_K05, K_K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1842"/>
            </w:tblGrid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Ogólna charakterystyka prawoznaw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 xml:space="preserve">Główne </w:t>
                    <w:br/>
                    <w:t>kierunki filozoficzno-prawne: pozytywizm prawniczy, jusnaturalizm, realizm prawnicz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 xml:space="preserve">Prawo a inne systemy normatywne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Język prawny i prawnicz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Przepis prawny: pojęcie, cechy, typologi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Norma prawna: pojęcie, cechy, typologie, koncepcje budow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Akt normatywny: pojęcie, rodzaje, struktur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Tworze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Podmioty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Stosunek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7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Obowiązy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System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Wykładnia prawa i wnioskowania prawnicz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Stoso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Pojęcie, cechy i funkcje państwa. Teorie o pochodzeniu państwa. Typ i forma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sum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>45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 xml:space="preserve">wykład: </w:t>
      </w:r>
      <w:r>
        <w:rPr>
          <w:rFonts w:cs="Times New Roman" w:ascii="Times New Roman" w:hAnsi="Times New Roman"/>
        </w:rPr>
        <w:t>wykład problemowy oraz wykład z prezentacją multimedialną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  <w:t>Warunkiem pozytywnego złożenia egzaminu jest uzyskanie co najmniej 51% wszystkich możliwych punktów. Egzamin składa się z pytań otwartych i/lub pytań zamkniętych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(udział w konsultacjach - 2 godz., udział w egzaminie - 1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 (przygotowanie do egzaminu - 53 godz., przygotowanie do zajęć – 49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8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393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G. Maroń, </w:t>
            </w: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Wstęp do prawoznawstwa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, Rzeszów 2011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G. L. Seidler, H. Groszyk, A. Pieniążek, </w:t>
            </w: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Wprowadzenie do nauki o państwie i prawie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, Lublin 2003.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A. Korybski, L. Leszczyński, A. Pieniążek, Wstęp do prawoznawstwa, Lublin 2007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L. Morawski, Wstęp do prawoznawstwa, Toruń 2011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. Ziembiński, S. Wronkowska, Zarys teorii prawa, Poznań 2001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 Nowacki, Z. Tobor, Wstęp do prawoznawstwa, Warszawa 2007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. Pulka, Podstawy prawa, Poznań 2008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. Chauvin, T. Stawecki, P. Winczorek, Wstęp do prawoznawstwa, Warszawa 2011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. Jabłońska-Bonca, Wstęp do nauk prawnych, Poznań 2000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. Krukowski, Wstęp do nauki o państwie i prawie, Lublin 2004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. Jamroz, Wprowadzenie do prawoznawstwa, Warszawa 2011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. Kaźmierczyk, Z. Pulka, Wstęp do prawoznawstwa, Wrocław 2001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A. Redelbach, Wstęp do prawoznawstwa, Toruń 2002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. Salamonowicz, Wstęp do prawoznawstwa, Szczytno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. Droba, Podstawy prawa, Plansze Becka, Warszawa 2008.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color w:val="000000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ntstyle01">
    <w:name w:val="fontstyle01"/>
    <w:qFormat/>
    <w:rPr>
      <w:rFonts w:ascii="Corbel" w:hAnsi="Corbel" w:cs="Corbel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49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15:00Z</dcterms:modified>
  <cp:revision>3</cp:revision>
  <dc:subject/>
  <dc:title/>
</cp:coreProperties>
</file>