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adycje europejskiego prawa prywat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r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sz w:val="24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prawa prywatnego i historii państw europej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europejski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, na poziomie podstawowym, wybrane współczesne konstrukcje prawa prywatnego mające swój rodowód w prawie rzymski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stawiać proste hipotezy badawcze i je weryfikować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i krytycznie uzupełniać zdobytą wiedzę i nabyte umiejętności z uwzględnieniem ich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Definicja i podziały prawa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Prawo średniowiecznej Europy wraz z prawem rzymskim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Kształtowanie się narodowych systemów prawnych w Europie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Prawo europejskie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Wybrane zagadnienia prawa prywatnego na przestrzeni dziejów (prawo procesowe, prawo osobowe, prawo rodzinne, prawo spadkowe, prawo rzeczowe, prawo zobowiązań) – 7 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konwersatoryjne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Cs/>
          <w:smallCaps/>
          <w:szCs w:val="24"/>
        </w:rPr>
      </w:pP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- </w:t>
      </w:r>
      <w:bookmarkStart w:id="0" w:name="_GoBack"/>
      <w:bookmarkEnd w:id="0"/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>prezentacja multimedialna, konwersatoria, praca w grupach, interpretacja tekstów prawnicz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, referaty, prace pis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olokwium - praca pisemna, na jeden ze wskazanych tematów, obejmująca tematykę zajęć. W uzasadnionych wypadkach dopuszcza się formę ustną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. Wołodkiewicz, Europa i prawo rzymskie. Szkice z historii europejskiej kultury prawnej, Warszawa 2009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Wołodkiewicz, Czy prawo rzymskie przestało istnieć?, Zakamycze 200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Sójka-Zieliń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praw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9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. Kosior, Kategorie i granice wieku oraz ich znaczenie w prawie rzymskim, Warszawa 2018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Nieruchomość i zasady akcesji według prawa rzymskiego, Lublin, 2004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Beneficja spadkowe w prawie rzymskim, Rzeszów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Zero"/>
      <w:lvlText w:val="EK_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30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20:00Z</dcterms:modified>
  <cp:revision>5</cp:revision>
  <dc:subject/>
  <dc:title/>
</cp:coreProperties>
</file>