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Corbel" w:ascii="Corbel" w:hAnsi="Corbel"/>
          <w:b/>
          <w:bCs/>
          <w:sz w:val="24"/>
          <w:szCs w:val="24"/>
        </w:rPr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3/2024- 2027/2028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3/202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Wstęp do praw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kład Komparatystyki Prawniczej i Nauk Pomocnicz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/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S. Grabows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S. Grabowska, prof. UR, dr A. Trubalski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 xml:space="preserve">Wykład: egzamin 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Ćwiczenia: zaliczenie z oceną</w:t>
      </w:r>
    </w:p>
    <w:p>
      <w:pPr>
        <w:pStyle w:val="Punktygwne"/>
        <w:spacing w:before="0" w:after="0"/>
        <w:rPr>
          <w:rFonts w:eastAsia="Cambria"/>
          <w:b w:val="false"/>
          <w:b w:val="false"/>
          <w:szCs w:val="24"/>
        </w:rPr>
      </w:pPr>
      <w:r>
        <w:rPr>
          <w:rFonts w:eastAsia="Cambria"/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Ogólna wiedza o państwie i społeczeństwie pozyskana w czasie edukacji szkolnej na takich przedmiotach jak np. „Historia” czy „Wiedza o społeczeństwie”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18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-Bold"/>
                <w:bCs/>
                <w:lang w:eastAsia="pl-PL"/>
              </w:rPr>
              <w:t>- uzyskanie podstawowej wiedzy z zakresu prawoznawstwa, zwłaszcza z obrębu teorii prawa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-Bold"/>
                <w:bCs/>
                <w:lang w:eastAsia="pl-PL"/>
              </w:rPr>
              <w:t>- przyswojenie terminologii, pojęć i specyfiki języka prawnego i prawniczego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-Bold"/>
                <w:bCs/>
                <w:lang w:eastAsia="pl-PL"/>
              </w:rPr>
              <w:t xml:space="preserve">- uświadomienie sobie wielości możliwych sposobów postrzegania prawa (np. prawniczy pozytywizm, prawo naturalne, realizm prawniczy)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-Bold"/>
                <w:bCs/>
                <w:lang w:eastAsia="pl-PL"/>
              </w:rPr>
              <w:t>- poznanie struktury i zasad procesów tworzenia oraz stosowania i wykładni prawa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Times New Roman" w:cs="Times-Bold"/>
                <w:bCs/>
                <w:lang w:eastAsia="pl-PL"/>
              </w:rPr>
            </w:pPr>
            <w:r>
              <w:rPr>
                <w:rFonts w:eastAsia="Times New Roman" w:cs="Times-Bold"/>
                <w:bCs/>
                <w:lang w:eastAsia="pl-PL"/>
              </w:rPr>
              <w:t xml:space="preserve">- zdobycie wiadomości w przedmiocie głównych elementów składowych porządku prawnego, w tym systemu źródeł prawa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Times New Roman" w:cs="Times-Bold"/>
                <w:bCs/>
                <w:lang w:eastAsia="pl-PL"/>
              </w:rPr>
            </w:pPr>
            <w:r>
              <w:rPr>
                <w:rFonts w:eastAsia="Times New Roman" w:cs="Times-Bold"/>
                <w:bCs/>
                <w:lang w:eastAsia="pl-PL"/>
              </w:rPr>
              <w:t>- przygotowanie studentów prawa do dalszej akademickiej edukacji poprzez przekazanie im kompendium prawoznawstwa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bookmarkStart w:id="0" w:name="_Hlk95118519"/>
            <w:bookmarkEnd w:id="0"/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Student charakteryzuje nauki prawne, wskazuje ich miejsce w systemie nauk i w relacjach do innych nauk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bCs/>
                <w:spacing w:val="-5"/>
                <w:lang w:eastAsia="pl-PL"/>
              </w:rPr>
              <w:t>Student definiuje podstawowe pojęcia z obrębu ogólnych nauk praw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bCs/>
                <w:spacing w:val="-5"/>
                <w:lang w:eastAsia="pl-PL"/>
              </w:rPr>
              <w:t xml:space="preserve">Student </w:t>
            </w:r>
            <w:r>
              <w:rPr/>
              <w:t>charakteryzuje procesy tworzenia, stosowania i interpretowania pra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4, K_W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U0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bCs/>
                <w:spacing w:val="-5"/>
                <w:lang w:eastAsia="pl-PL"/>
              </w:rPr>
              <w:t>Student identyfikuje i rozróżnia źródła pra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bCs/>
                <w:spacing w:val="-5"/>
                <w:lang w:eastAsia="pl-PL"/>
              </w:rPr>
              <w:t>Student streszcza założenia głównych kierunków filozoficzno-prawnych (jusnaturalizm, prawniczy pozytywizm, realizm prawniczy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K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bCs/>
                <w:spacing w:val="-5"/>
                <w:lang w:eastAsia="pl-PL"/>
              </w:rPr>
              <w:t xml:space="preserve">Student </w:t>
            </w:r>
            <w:r>
              <w:rPr/>
              <w:t>wskazuje relacje zachodzące pomiędzy państwem a prawe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Student wymienia oraz tłumaczy dyrektywy interpretacyjne i inferencyjne znajdujące zastosowanie w porządku prawny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bCs/>
                <w:spacing w:val="-5"/>
                <w:lang w:eastAsia="pl-PL"/>
              </w:rPr>
              <w:t>Student posługuje się językiem prawniczy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6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U12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U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U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bCs/>
                <w:spacing w:val="-5"/>
                <w:lang w:eastAsia="pl-PL"/>
              </w:rPr>
              <w:t>Student  interpretuje – na poziomie podstawowym – przepisy praw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6, K_W11, K_U10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U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bCs/>
                <w:spacing w:val="-5"/>
                <w:lang w:eastAsia="pl-PL"/>
              </w:rPr>
              <w:t>Student  czyta ze zrozumieniem teksty aktów normatyw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bCs/>
                <w:spacing w:val="-5"/>
                <w:lang w:eastAsia="pl-PL"/>
              </w:rPr>
              <w:t>Student  porównuje prawo z innymi systemami normatywnym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8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U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Cs/>
                <w:spacing w:val="-5"/>
                <w:lang w:eastAsia="pl-PL"/>
              </w:rPr>
            </w:pPr>
            <w:r>
              <w:rPr>
                <w:rFonts w:eastAsia="Times New Roman"/>
                <w:bCs/>
                <w:spacing w:val="-5"/>
                <w:lang w:eastAsia="pl-PL"/>
              </w:rPr>
              <w:t>Student  ocenia prawo pod kątem jego aksjologii</w:t>
            </w:r>
          </w:p>
          <w:p>
            <w:pPr>
              <w:pStyle w:val="Bezodstpw"/>
              <w:jc w:val="both"/>
              <w:rPr>
                <w:rFonts w:ascii="Times New Roman" w:hAnsi="Times New Roman" w:eastAsia="Times New Roman" w:cs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7</w:t>
            </w:r>
          </w:p>
          <w:p>
            <w:pPr>
              <w:pStyle w:val="Normal"/>
              <w:spacing w:before="0" w:after="0"/>
              <w:rPr>
                <w:rFonts w:eastAsia="Times New Roman"/>
                <w:bCs/>
                <w:spacing w:val="-5"/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eastAsia="Times New Roman"/>
                <w:bCs/>
                <w:spacing w:val="-5"/>
                <w:lang w:eastAsia="pl-PL"/>
              </w:rPr>
            </w:pPr>
            <w:r>
              <w:rPr>
                <w:rFonts w:eastAsia="Times New Roman"/>
                <w:bCs/>
                <w:spacing w:val="-5"/>
                <w:lang w:eastAsia="pl-PL"/>
              </w:rPr>
              <w:t>Student weryfikuje moc obowiązującą poszczególnych przepisów praw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10</w:t>
            </w:r>
          </w:p>
          <w:p>
            <w:pPr>
              <w:pStyle w:val="Normal"/>
              <w:spacing w:before="0" w:after="0"/>
              <w:rPr>
                <w:rFonts w:eastAsia="Times New Roman"/>
                <w:bCs/>
                <w:spacing w:val="-5"/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K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eastAsia="Times New Roman"/>
                <w:bCs/>
                <w:spacing w:val="-5"/>
                <w:lang w:eastAsia="pl-PL"/>
              </w:rPr>
              <w:t>Student potrafi korzystać z dzienników urzędowych i elektronicznych systemów informacji prawnej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6</w:t>
            </w:r>
          </w:p>
          <w:p>
            <w:pPr>
              <w:pStyle w:val="Normal"/>
              <w:spacing w:before="0" w:after="0"/>
              <w:rPr>
                <w:rFonts w:eastAsia="Times New Roman"/>
                <w:bCs/>
                <w:spacing w:val="-5"/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/>
              <w:t>jest zorientowany na samodzielne i krytycznie uzupełnianie pozyskanej wiedzę i doskonalenie zdobytych umiejętnośc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9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U06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U07</w:t>
            </w:r>
          </w:p>
          <w:p>
            <w:pPr>
              <w:pStyle w:val="Normal"/>
              <w:spacing w:before="0" w:after="0"/>
              <w:rPr>
                <w:rFonts w:eastAsia="Times New Roman"/>
                <w:bCs/>
                <w:spacing w:val="-5"/>
                <w:lang w:eastAsia="pl-PL"/>
              </w:rPr>
            </w:pPr>
            <w:r>
              <w:rPr>
                <w:rFonts w:eastAsia="Times New Roman"/>
                <w:bCs/>
                <w:spacing w:val="-5"/>
                <w:lang w:eastAsia="pl-P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eastAsia="Times New Roman"/>
              </w:rPr>
            </w:pPr>
            <w:r>
              <w:rPr/>
              <w:t>chętnie podejmuje się przedstawiania w przejrzysty sposób zdobytej wiedzy osobom bez szerszej wiedzy prawniczej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10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12</w:t>
            </w:r>
          </w:p>
          <w:p>
            <w:pPr>
              <w:pStyle w:val="Normal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eastAsia="Times New Roman"/>
              </w:rPr>
            </w:pPr>
            <w:r>
              <w:rPr/>
              <w:t>dyskutuje o zagadnieniach społecznych i politycznych w ramach praw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10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U07</w:t>
            </w:r>
          </w:p>
          <w:p>
            <w:pPr>
              <w:pStyle w:val="Normal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1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eastAsia="Times New Roman"/>
              </w:rPr>
            </w:pPr>
            <w:r>
              <w:rPr/>
              <w:t>docenia rolę prawa w życiu społecznym obywateli i w funkcjonowaniu państ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8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U17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K04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K06</w:t>
            </w:r>
          </w:p>
          <w:p>
            <w:pPr>
              <w:pStyle w:val="Normal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eastAsia="Times New Roman"/>
              </w:rPr>
            </w:pPr>
            <w:r>
              <w:rPr/>
              <w:t>zachowuje krytycyzm w wyrażaniu opinii na temat jakości obowiązującego pra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08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W13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U06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U15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K_K05, K_K10</w:t>
            </w:r>
          </w:p>
          <w:p>
            <w:pPr>
              <w:pStyle w:val="Normal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wykładu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Treści merytoryczne - wykład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tbl>
            <w:tblPr>
              <w:tblW w:w="9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7"/>
              <w:gridCol w:w="1842"/>
            </w:tblGrid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Ogólna charakterystyka prawoznawst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 xml:space="preserve">Główne </w:t>
                    <w:br/>
                    <w:t>kierunki filozoficzno-prawne: pozytywizm prawniczy, jusnaturalizm, realizm prawnicz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 xml:space="preserve">Prawo a inne systemy normatywne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Język prawny i prawnicz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Przepis prawny: pojęcie, cechy, typologie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Norma prawna: pojęcie, cechy, typologie, koncepcje budow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Akt normatywny: pojęcie, rodzaje, struktur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Tworzenie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Podmioty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Stosunek prawn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Obowiązywanie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System prawn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Wykładnia prawa i wnioskowania prawnicze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Stosowanie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sum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30</w:t>
                  </w:r>
                </w:p>
              </w:tc>
            </w:tr>
          </w:tbl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Akapitzlist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Treści merytoryczne - ćwiczenia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tbl>
            <w:tblPr>
              <w:tblW w:w="9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7"/>
              <w:gridCol w:w="1842"/>
            </w:tblGrid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 xml:space="preserve">Pojęcie, cechy i funkcje państwa. Teorie o pochodzeniu państwa. Typ i forma państwa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Państwo liberalne i interwencjonistyczne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Partie polityczne i grupy nacisku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Aparat państwowy i jego struktur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Samorząd terytorialn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Prawo a moralność – dyskusja o „formule Radbrucha”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 xml:space="preserve">Postawy wobec prawa – dyskusja o wadach i zaletach każdej z postaw 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Demokratyczne państwo prawa – analiza i interpretacja tekstów źródłowych oraz orzeczeń Trybunału Konstytucyjnego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Źródła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System źródeł prawa w polskim porządku prawnym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 xml:space="preserve">System prawa stanowionego a system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pl-PL"/>
                    </w:rPr>
                    <w:t>common law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Język prawny i prawniczy: analiza przykładów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Przepis prawny – ćwiczenia z wykorzystaniem materiału normatywnego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Norma prawna (reguła prawna i zasada prawa) – ćwiczenia z wykorzystaniem materiału normatywnego i orzeczeń Trybunału Konstytucyjnego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Akt normatywny – ćwiczenia z wykorzystaniem materiału normatywnego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Wykładnia prawa i wnioskowania prawnicze – interpretacja tekstów aktów normatywnych, analiza orzeczeń sądowych i decyzji administracyjnych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 xml:space="preserve">Stosowanie prawa – analiza tekstów sądowych orzeczeń i decyzji administracyjnych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>sum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30</w:t>
                  </w:r>
                </w:p>
              </w:tc>
            </w:tr>
          </w:tbl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Cambria" w:cs="Times New Roman" w:ascii="Times New Roman" w:hAnsi="Times New Roman"/>
        </w:rPr>
        <w:t xml:space="preserve">wykład: </w:t>
      </w:r>
      <w:r>
        <w:rPr>
          <w:rFonts w:cs="Times New Roman" w:ascii="Times New Roman" w:hAnsi="Times New Roman"/>
        </w:rPr>
        <w:t>wykład problemowy oraz wykład z prezentacją multimedialn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wiczenia: dyskusja, analiza tekstów z dyskusją, analiza przypadków, praca w grupach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1" w:name="_GoBack"/>
      <w:bookmarkEnd w:id="1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numPr>
                <w:ilvl w:val="0"/>
                <w:numId w:val="4"/>
              </w:numPr>
              <w:snapToGrid w:val="false"/>
              <w:spacing w:before="0" w:after="0"/>
              <w:rPr>
                <w:b w:val="false"/>
                <w:b w:val="false"/>
                <w:smallCaps/>
                <w:szCs w:val="24"/>
              </w:rPr>
            </w:pPr>
            <w:r>
              <w:rPr>
                <w:b w:val="false"/>
                <w:smallCaps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egzamin pisem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, 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egzamin pisem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, 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egzamin pisem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, 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egzamin pisem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, 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egzamin pisem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, 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egzamin pisem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, 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egzamin pisem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, 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egzamin pisem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, 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egzamin pisem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, 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egzamin pisem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, 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egzamin pisem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, 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egzamin pisemny, 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, 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pl-PL"/>
              </w:rPr>
              <w:t>Warunkiem pozytywnego złożenia egzaminu jest uzyskanie co najmniej 51% wszystkich możliwych punktów. Egzamin składa się z pytań otwartych i/lub pytań zamknięt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>Warunkiem zaliczenia kolokwium jest uzyskanie co najmniej 51% wszystkich możliwych punktów, ocena z ćwiczeń uwzględnia pracę studenta w toku semestru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(udział w konsultacjach - 1 godz., udział w egzaminie - 1 godz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9 (przygotowanie do egzaminu - 50 godz., przygotowanie do zajęć – 49 godz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87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3"/>
      </w:tblGrid>
      <w:tr>
        <w:trPr>
          <w:trHeight w:val="393" w:hRule="atLeast"/>
        </w:trPr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G. Maroń, </w:t>
            </w:r>
            <w:r>
              <w:rPr>
                <w:rFonts w:cs="Times New Roman" w:ascii="Times New Roman" w:hAnsi="Times New Roman"/>
                <w:i/>
                <w:color w:val="000000"/>
                <w:lang w:eastAsia="pl-PL"/>
              </w:rPr>
              <w:t>Wstęp do prawoznawstwa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, Rzeszów 2011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G. L. Seidler, H. Groszyk, A. Pieniążek, </w:t>
            </w:r>
            <w:r>
              <w:rPr>
                <w:rFonts w:cs="Times New Roman" w:ascii="Times New Roman" w:hAnsi="Times New Roman"/>
                <w:i/>
                <w:color w:val="000000"/>
                <w:lang w:eastAsia="pl-PL"/>
              </w:rPr>
              <w:t>Wprowadzenie do nauki o państwie i prawie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, Lublin 2003.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pBdr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A. Korybski, L. Leszczyński, A. Pieniążek, Wstęp do prawoznawstwa, Lublin 2007</w:t>
            </w:r>
          </w:p>
          <w:p>
            <w:pPr>
              <w:pStyle w:val="Normal"/>
              <w:pBdr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L. Morawski, Wstęp do prawoznawstwa, Toruń 2011</w:t>
            </w:r>
          </w:p>
          <w:p>
            <w:pPr>
              <w:pStyle w:val="Normal"/>
              <w:pBdr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. Ziembiński, S. Wronkowska, Zarys teorii prawa, Poznań 2001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J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 Nowacki, Z. Tobor, Wstęp do prawoznawstwa, Warszawa 2007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. Pulka, Podstawy prawa, Poznań 2008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. Chauvin, T. Stawecki, P. Winczorek, Wstęp do prawoznawstwa, Warszawa 2011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. Jabłońska-Bonca, Wstęp do nauk prawnych, Poznań 2000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. Krukowski, Wstęp do nauki o państwie i prawie, Lublin 2004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. Jamroz, Wprowadzenie do prawoznawstwa, Warszawa 2011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. Kaźmierczyk, Z. Pulka, Wstęp do prawoznawstwa, Wrocław 2001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A. Redelbach, Wstęp do prawoznawstwa, Toruń 2002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. Salamonowicz, Wstęp do prawoznawstwa, Szczytno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. Droba, Podstawy prawa, Plansze Becka, Warszawa 2008.</w:t>
            </w:r>
          </w:p>
          <w:p>
            <w:pPr>
              <w:pStyle w:val="Normal"/>
              <w:pBdr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  <w:lang w:eastAsia="pl-PL"/>
              </w:rPr>
            </w:pPr>
            <w:r>
              <w:rPr>
                <w:rFonts w:cs="Times New Roman"/>
                <w:b w:val="false"/>
                <w:i/>
                <w:caps w:val="false"/>
                <w:smallCaps w:val="false"/>
                <w:color w:val="000000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rbel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ntstyle01">
    <w:name w:val="fontstyle01"/>
    <w:qFormat/>
    <w:rPr>
      <w:rFonts w:ascii="Corbel" w:hAnsi="Corbel" w:cs="Corbel"/>
      <w:b w:val="false"/>
      <w:bCs w:val="false"/>
      <w:i w:val="false"/>
      <w:iCs w:val="false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49:00Z</dcterms:created>
  <dc:creator>User</dc:creator>
  <dc:description/>
  <cp:keywords/>
  <dc:language>en-US</dc:language>
  <cp:lastModifiedBy>Renata Świrgoń-Skok</cp:lastModifiedBy>
  <cp:lastPrinted>2019-09-06T11:46:00Z</cp:lastPrinted>
  <dcterms:modified xsi:type="dcterms:W3CDTF">2023-10-18T14:15:00Z</dcterms:modified>
  <cp:revision>3</cp:revision>
  <dc:subject/>
  <dc:title/>
</cp:coreProperties>
</file>