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02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 xml:space="preserve">Znajomość podstaw prawoznawstwa.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K01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naczenie języka łacińskiego współcześnie - 2 godz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4 godziny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proces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spadkowego i rzecz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zobowiązań rzymskich - 2 godzi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78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uma - 30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smallCap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smallCap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Konwersatoriu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01 – 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praca pisemna (pytania otwarte) sprawdzająca znajomość terminów i zwrotów łacińskich oraz pochodzenia łacińskiego. Dopuszcza się referaty w trakcie zajęć podnoszące ocenę z kolokw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 uzasadnionych sytuacjach dopuszcza się formę ustną kolokwiu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. Kuryłowicz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J. Zajadło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2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6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W. Kosior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Kategorie i granice wieku oraz ich znaczenie w prawie rzymskim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Warszawa 201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R. Świrgoń-Sko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Nieruchomość i zasady akcesji według prawa rzymskiego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Lublin, 200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R. Świrgoń-Sko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Beneficja spadkowe w prawie rzymskim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Rzeszów 2011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i/>
                <w:i/>
                <w:color w:val="FF0000"/>
                <w:szCs w:val="24"/>
              </w:rPr>
            </w:pPr>
            <w:r>
              <w:rPr>
                <w:b w:val="false"/>
                <w:bCs/>
                <w:i/>
                <w:color w:val="FF0000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2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45:00Z</dcterms:modified>
  <cp:revision>3</cp:revision>
  <dc:subject/>
  <dc:title/>
</cp:coreProperties>
</file>