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3/2024 do 2027/2028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cownicy zakładu zgodnie z obciążeniami w danym roku akademickim.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 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. </w:t>
      </w:r>
    </w:p>
    <w:p>
      <w:pPr>
        <w:pStyle w:val="Akapitzlist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/>
      </w:pPr>
      <w:r>
        <w:rPr>
          <w:rFonts w:eastAsia="Cambria"/>
          <w:caps w:val="false"/>
          <w:smallCaps w:val="false"/>
          <w:sz w:val="20"/>
          <w:szCs w:val="20"/>
          <w:lang w:eastAsia="ar-SA"/>
        </w:rPr>
        <w:t>Wykład:</w:t>
      </w: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połączenie elementów wykładu informacyjnego, problemowego i konwersatoryjnego,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caps w:val="false"/>
          <w:smallCaps w:val="false"/>
          <w:sz w:val="20"/>
          <w:szCs w:val="20"/>
          <w:lang w:eastAsia="ar-SA"/>
        </w:rPr>
        <w:t xml:space="preserve">ćwiczenia: </w:t>
      </w: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przypadków/stanu prawnego, praca w grupach, dyskusja, rozwiązywanie zadań/kazusów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-EK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2418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DWÓCH projektów pism PROCESOWYCH  na podstawie konkretnych stanów faktycznych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M. Błoński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zory pism procesowych w sprawach karnych z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komentarze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>, Warszawa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pl-PL"/>
              </w:rPr>
              <w:t>K. Dudka, H. Palusz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ewicz, Prawo karne procesow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mentarz do kodeksu karnego. Część ogólna. Tom I. Artykuły 1-116 k.k., red. A. Zoll, WK&amp;LEX, Warszawa 2016.</w:t>
            </w: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ab/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3:00Z</dcterms:created>
  <dc:creator>...</dc:creator>
  <dc:description/>
  <cp:keywords/>
  <dc:language>en-US</dc:language>
  <cp:lastModifiedBy>Piotr Tadla</cp:lastModifiedBy>
  <dcterms:modified xsi:type="dcterms:W3CDTF">2023-10-16T12:16:00Z</dcterms:modified>
  <cp:revision>4</cp:revision>
  <dc:subject/>
  <dc:title/>
</cp:coreProperties>
</file>