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 ........2020/2021-2024/2025.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.2022/2023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międzynarodowe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R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eastAsia="zh-CN" w:bidi="hi-IN"/>
              </w:rPr>
              <w:t>Zakład Prawa Międzynarodowego i Prawa Europej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eastAsia="zh-CN" w:bidi="hi-IN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estacjonar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 i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eastAsia="zh-CN" w:bidi="hi-IN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r hab. D. Kuźniar, prof. UR - wykład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>X</w:t>
      </w:r>
      <w:r>
        <w:rPr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 pisemny testowy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odstaw z zakresu prawa konstytucyjnego oraz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zapoznanie słuchaczy z problematyką stosunków międzynarodowy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wykształcenie umiejętności posługiwania się wiedzą z zakresu prawa międzynarodoweg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Zrozumienie mechanizmów funkcjonowania społeczności międzynarodowej oraz określenie miejsca i znaczenia Polski w tej społecznośc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omówienie zasad funkcjonowania podmiotów prawa międzynarodowego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uczenia się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reść efektu uczenia się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jaśnia rolę prawa międzynarodowego w funkcjonowaniu społeczności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,     K_W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źródła, podmioty oraz zakres problematyki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,     K_W03,      K_W06,     K_W0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arakteryzuje zagadnienia poszczególnych działów prawa międzynarodowego i formułuje wnio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01,   K_W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8,    K_W11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stan faktyczny w świetle odpowiednich regulacji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3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4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uje orzeczenia sądów międzynar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daje krytyce działania podmiotów prawa międzynar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5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rowadza samodzielne wnioski na podstawie analizy prawa traktatowego i zwyczajowego oraz judykatury i doktryn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1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2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07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10,       K_U11,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U12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4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uje otwartość w dyskusji nad aktualnymi wydarzeniami na arenie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K03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K04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8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jmuje się analizy uwarunkowań wynikających z członkostwa Polski w różnych organizacjach międzynar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i procesy zachodzące na arenie międzynarod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szCs w:val="24"/>
        </w:rPr>
      </w:pPr>
      <w:r>
        <w:rPr>
          <w:rFonts w:cs="Corbel" w:ascii="Corbel" w:hAnsi="Corbel"/>
          <w:b w:val="false"/>
          <w:sz w:val="22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</w:rPr>
              <w:t>I. Podstawowe zagadnienia prawa międzynarodowego:                                       (4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Społeczność międzynarodowa - pojęcie, skład, cechy charakterystyczne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ojęc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Cechy charakterystyczne i funkcj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Prawo międzynarodowe a prawo wewnętrz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Prawo międzynarodowe publiczne w porządku prawnym RP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. Źródła prawa międzynarodowego:                                                                    (8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e źródeł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 Umowa międzynarodo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.Pojecie, rodzaje i formy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a zawier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Zastrzeż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Wejście w życie umowy międzynarodowej i obowiązek przestrzeg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Interpretacj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Nieważność, wygaśnięcie i zawieszenie stosowani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Zwyczaj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Inne źródł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Kodyfikacj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I. Podmioty prawa międzynarodowego:                                                             (6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Pojęcie podmiotowości w prawie międzynarodow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Inne podmioty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Państwo jako podmiot prawa międzynarodowego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 .Rodzaje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2.Powstawanie państw i upadek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 Sukces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  Uznanie w prawie międzynarodow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1.Pojęcie i formy uznani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.Uznani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.Uznanie rząd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Uznanie za powstańców i stronę wojując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5.Uznanie za naró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Odpowiedzialność międzynarodowa państwa-źródła i formy odpowiedzialnośc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V. Terytorium w prawie międzynarodowym:                                                       (6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Zwierzchnictwo terytorialne i jego ogranicz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Nabycie i utrata terytorium państw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Granic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Rzeki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Obszary morsk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.  Obszary podbiegun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Przestrzeń powietrzna i kosmicz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. Ludność:                                                                                                            (4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Obywatelstw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 Nabycie i utrata obywatel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.Wielorakie obywatelstwo i bezpaństwowoś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Cudzoziem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Uchodźc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   Międzynarodowa ochrona praw człowiek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 .Ochrona praw człowieka w ramach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2.Regionalne systemy ochrony praw człowie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Odpowiedzialność jednostki za naruszen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. Organy państwa w stosunkach międzynarodowych:                                      (6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Organy w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 .Głowa państwa, parlament rząd i minister spraw zagranic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Organy z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.Stałe przedstawicielstwa dyplomatyczne, misje specjalne, przedstawicielstwa handlowe i przedstawicielstwa przy organizacjach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Stosunki dyplomatyczn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Stosunki konsular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I. Organizacje międzynarodowe:                                                                        (6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Pojęcie i klasyfikacja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Tworzenie i funkcje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Organy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Członkostwo w organizacjach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 .Charakterystyka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.Cele i zasad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.Członkostw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.0rgan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5.Organizacje wyspecjalizowane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Międzynarodowe organizacje rządowe poza systemem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III. Pokojowe załatwianie sporów międzynarodowych:                                     (6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Definicja sporu i rodzaje sporów międzynarodowyc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  Dyplomatyczne metody załatwiania sporów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.Negocjacj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Dobre usługi i mediacj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3.Komisja śledc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4.Koncyliac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5.Rozstrzyganie sporów przez organizacje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y sądowe i arbitraż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1.Międzynarodowy Trybunał Sprawiedliwości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2.Międzynarodowy Trybunał Prawa Mor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Arbitraż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X. Egzekwowanie prawa międzynarodowego przy użyciu siły zbrojnej:          (4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Zakaz użycia siły zbrojnej w rozwoju historycznym i w świetle obowiązującego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rawo do indywidualnej i zbiorowej samoobro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Interwencja humanitar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Rozbrojenie i ograniczenie zbrojeń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System bezpieczeństwa zbioroweg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X. Prawo konfliktów zbrojnych:                                                                           ( 4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a, źródła i zakres obowiązywania prawa  wojen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Działania wojenn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zem                                                                                                                     54 godz.</w:t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426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Wykład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Cs/>
                <w:caps w:val="false"/>
                <w:smallCaps w:val="false"/>
                <w:sz w:val="22"/>
              </w:rPr>
              <w:t>Wykład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– 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</w:t>
            </w:r>
            <w:r>
              <w:rPr>
                <w:rFonts w:eastAsia="Cambria"/>
                <w:caps w:val="false"/>
                <w:smallCaps w:val="false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W. Góralczyk, 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 w zarysi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Barcik, T. Srogosz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9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 xml:space="preserve">- L. Antonowic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color w:val="000000"/>
                <w:sz w:val="22"/>
              </w:rPr>
              <w:t>Podręcznik prawa międzynarodowego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, Warszawa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200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mallCaps/>
                <w:color w:val="000000"/>
                <w:sz w:val="22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R. Bierzanek, J. Symonide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M. N. Shaw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Pieńko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Zakamycze 2004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A. Łazowski, A. Zawidz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Warszawa 2001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W. Czapliński, A. Wyrozum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Zagadnienia system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9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M. Sykul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Sopot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Gila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Toruń 1996;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Sutor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9;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- A. Zawidzka – Łojek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mallCaps/>
                <w:color w:val="000000"/>
                <w:sz w:val="22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A. Przyborowska – Klimczak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B. Wierzbicki (red)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. Materiały do studiów</w:t>
            </w:r>
            <w:r>
              <w:rPr>
                <w:rFonts w:eastAsia="Cambria" w:cs="Times New Roman" w:ascii="Times New Roman" w:hAnsi="Times New Roman"/>
                <w:color w:val="000000"/>
              </w:rPr>
              <w:t>, Białystok 2008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konsularne. Studium prawno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J. Menkes, A. Wasilko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Organizacje międzynarodowe. Prawo instytucjonal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A. Przyborowska – Klimczak, W. Stasze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M. Frankow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trakta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7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- K. Kocot, K. Wolfke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Wybór dokumentów do nauki prawa międzynarodowego</w:t>
            </w:r>
            <w:r>
              <w:rPr>
                <w:rFonts w:eastAsia="Cambria" w:cs="Times New Roman" w:ascii="Times New Roman" w:hAnsi="Times New Roman"/>
                <w:color w:val="000000"/>
              </w:rPr>
              <w:t>, Wrocław-Warszawa 1976;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5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4T09:35:00Z</dcterms:modified>
  <cp:revision>2</cp:revision>
  <dc:subject/>
  <dc:title/>
</cp:coreProperties>
</file>