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color w:val="404040"/>
          <w:sz w:val="36"/>
        </w:rPr>
      </w:pPr>
      <w:r>
        <w:rPr>
          <w:rFonts w:cs="Corbel" w:ascii="Corbel" w:hAnsi="Corbel"/>
          <w:b/>
          <w:bCs/>
          <w:i/>
          <w:smallCaps/>
          <w:color w:val="404040"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color w:val="404040"/>
          <w:sz w:val="36"/>
        </w:rPr>
      </w:pPr>
      <w:r>
        <w:rPr>
          <w:b/>
          <w:smallCaps/>
          <w:color w:val="40404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404040"/>
          <w:szCs w:val="24"/>
        </w:rPr>
      </w:pPr>
      <w:r>
        <w:rPr>
          <w:b/>
          <w:smallCaps/>
          <w:color w:val="404040"/>
          <w:szCs w:val="24"/>
        </w:rPr>
        <w:t xml:space="preserve">dotyczy cyklu kształcenia  </w:t>
      </w:r>
      <w:r>
        <w:rPr>
          <w:i/>
          <w:smallCaps/>
          <w:color w:val="404040"/>
          <w:szCs w:val="24"/>
        </w:rPr>
        <w:t>2020/21 do 2024/25</w:t>
      </w:r>
      <w:r>
        <w:rPr>
          <w:b/>
          <w:smallCaps/>
          <w:color w:val="404040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404040"/>
          <w:szCs w:val="24"/>
        </w:rPr>
      </w:pPr>
      <w:r>
        <w:rPr>
          <w:rFonts w:cs="Corbel" w:ascii="Corbel" w:hAnsi="Corbel"/>
          <w:sz w:val="20"/>
          <w:szCs w:val="20"/>
        </w:rPr>
        <w:t>Rok akademicki   2022/23</w:t>
      </w:r>
    </w:p>
    <w:p>
      <w:pPr>
        <w:pStyle w:val="Normal"/>
        <w:spacing w:lineRule="exact" w:line="240" w:before="0" w:after="0"/>
        <w:rPr>
          <w:color w:val="404040"/>
          <w:sz w:val="20"/>
          <w:szCs w:val="20"/>
        </w:rPr>
      </w:pPr>
      <w:r>
        <w:rPr>
          <w:color w:val="404040"/>
        </w:rPr>
        <w:tab/>
        <w:tab/>
        <w:tab/>
        <w:tab/>
        <w:tab/>
        <w:tab/>
        <w:tab/>
        <w:tab/>
        <w:t xml:space="preserve">  </w:t>
      </w:r>
    </w:p>
    <w:p>
      <w:pPr>
        <w:pStyle w:val="Punktygwne"/>
        <w:numPr>
          <w:ilvl w:val="0"/>
          <w:numId w:val="13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404040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Rok </w:t>
            </w:r>
            <w:r>
              <w:rPr>
                <w:b w:val="false"/>
                <w:color w:val="404040"/>
              </w:rPr>
              <w:t>III</w:t>
            </w:r>
            <w:r>
              <w:rPr>
                <w:b w:val="false"/>
                <w:color w:val="40404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  <w:lang w:val="en-US"/>
              </w:rPr>
            </w:pPr>
            <w:r>
              <w:rPr>
                <w:b w:val="false"/>
                <w:color w:val="40404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dr hab. Jan Olszewski, prof. UR, dr Roman Uliasz (w pozostałym zakresie wg obciążeń na dany rok akademicki)</w:t>
            </w:r>
          </w:p>
        </w:tc>
      </w:tr>
    </w:tbl>
    <w:p>
      <w:pPr>
        <w:pStyle w:val="Podpunkty"/>
        <w:ind w:left="0" w:hanging="0"/>
        <w:rPr>
          <w:color w:val="404040"/>
          <w:lang w:val="pl-PL"/>
        </w:rPr>
      </w:pPr>
      <w:r>
        <w:rPr>
          <w:color w:val="404040"/>
        </w:rPr>
        <w:t xml:space="preserve">* </w:t>
      </w:r>
      <w:r>
        <w:rPr>
          <w:i/>
          <w:color w:val="404040"/>
        </w:rPr>
        <w:t xml:space="preserve">- </w:t>
      </w:r>
      <w:r>
        <w:rPr>
          <w:b w:val="false"/>
          <w:i/>
          <w:color w:val="404040"/>
        </w:rPr>
        <w:t xml:space="preserve">zgodnie z ustaleniami </w:t>
      </w:r>
      <w:r>
        <w:rPr>
          <w:b w:val="false"/>
          <w:i/>
          <w:color w:val="404040"/>
          <w:lang w:val="pl-PL"/>
        </w:rPr>
        <w:t>w Jednostce</w:t>
      </w:r>
    </w:p>
    <w:p>
      <w:pPr>
        <w:pStyle w:val="Podpunkty"/>
        <w:ind w:left="0" w:hanging="0"/>
        <w:rPr>
          <w:color w:val="404040"/>
          <w:lang w:val="pl-PL"/>
        </w:rPr>
      </w:pPr>
      <w:r>
        <w:rPr>
          <w:color w:val="404040"/>
          <w:lang w:val="pl-PL"/>
        </w:rPr>
      </w:r>
    </w:p>
    <w:p>
      <w:pPr>
        <w:pStyle w:val="Podpunkty"/>
        <w:ind w:left="0" w:hanging="0"/>
        <w:rPr/>
      </w:pPr>
      <w:r>
        <w:rPr>
          <w:color w:val="404040"/>
        </w:rPr>
        <w:t>1.</w:t>
      </w:r>
      <w:r>
        <w:rPr>
          <w:color w:val="404040"/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404040"/>
                <w:sz w:val="22"/>
                <w:szCs w:val="22"/>
                <w:lang w:val="pl-PL" w:eastAsia="en-US"/>
              </w:rPr>
            </w:pPr>
            <w:r>
              <w:rPr>
                <w:b/>
                <w:color w:val="40404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color w:val="404040"/>
          <w:sz w:val="16"/>
          <w:szCs w:val="22"/>
          <w:lang w:eastAsia="en-US"/>
        </w:rPr>
      </w:pPr>
      <w:r>
        <w:rPr>
          <w:color w:val="40404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0"/>
          <w:szCs w:val="20"/>
          <w:lang w:eastAsia="en-US"/>
        </w:rPr>
      </w:pPr>
      <w:r>
        <w:rPr>
          <w:caps w:val="false"/>
          <w:smallCaps w:val="false"/>
          <w:color w:val="40404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0"/>
          <w:szCs w:val="20"/>
        </w:rPr>
        <w:t>1.</w:t>
      </w:r>
      <w:r>
        <w:rPr>
          <w:caps w:val="false"/>
          <w:smallCaps w:val="false"/>
          <w:color w:val="404040"/>
          <w:sz w:val="22"/>
        </w:rPr>
        <w:t xml:space="preserve">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×</w:t>
      </w:r>
      <w:r>
        <w:rPr>
          <w:b w:val="false"/>
          <w:caps w:val="false"/>
          <w:smallCaps w:val="false"/>
          <w:color w:val="40404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☐</w:t>
      </w:r>
      <w:r>
        <w:rPr>
          <w:rFonts w:eastAsia="Times New Roman"/>
          <w:b w:val="false"/>
          <w:caps w:val="false"/>
          <w:smallCaps w:val="false"/>
          <w:color w:val="404040"/>
          <w:sz w:val="22"/>
        </w:rPr>
        <w:t xml:space="preserve"> </w:t>
      </w:r>
      <w:r>
        <w:rPr>
          <w:b w:val="false"/>
          <w:caps w:val="false"/>
          <w:smallCaps w:val="false"/>
          <w:color w:val="40404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1.3. Forma zaliczenia przedmiotu</w:t>
      </w:r>
      <w:r>
        <w:rPr>
          <w:b w:val="false"/>
          <w:caps w:val="false"/>
          <w:smallCaps w:val="false"/>
          <w:color w:val="404040"/>
          <w:sz w:val="22"/>
        </w:rPr>
        <w:t xml:space="preserve"> (z toku) </w:t>
      </w:r>
      <w:r>
        <w:rPr>
          <w:b w:val="false"/>
          <w:i/>
          <w:caps w:val="false"/>
          <w:smallCaps w:val="false"/>
          <w:color w:val="404040"/>
          <w:sz w:val="22"/>
        </w:rPr>
        <w:t>(egzamin, zaliczenie z oceną, zaliczenie bez oceny</w:t>
      </w:r>
      <w:r>
        <w:rPr>
          <w:b w:val="false"/>
          <w:caps w:val="false"/>
          <w:smallCaps w:val="false"/>
          <w:color w:val="404040"/>
          <w:sz w:val="22"/>
        </w:rPr>
        <w:t>)</w:t>
      </w:r>
    </w:p>
    <w:p>
      <w:pPr>
        <w:pStyle w:val="Normal"/>
        <w:rPr>
          <w:color w:val="404040"/>
        </w:rPr>
      </w:pPr>
      <w:r>
        <w:rPr>
          <w:color w:val="404040"/>
        </w:rPr>
        <w:t>- egzamin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ćwiczeń: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Forma zaliczenia ćwiczeń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pisemne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wykonanie pracy zaliczeniowej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rozwiązywanie konkretnych problemów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ustalenie oceny zaliczeniowej na podstawie ocen cząstkowych.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przedmiotu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egzamin polega na udzieleniu pisemnej odpowiedzi na pytania opisowe.</w:t>
      </w:r>
    </w:p>
    <w:p>
      <w:pPr>
        <w:pStyle w:val="Punktygwne"/>
        <w:spacing w:before="0" w:after="0"/>
        <w:rPr>
          <w:rFonts w:eastAsia="Cambria"/>
          <w:b w:val="false"/>
          <w:b w:val="false"/>
          <w:color w:val="404040"/>
        </w:rPr>
      </w:pPr>
      <w:r>
        <w:rPr>
          <w:rFonts w:eastAsia="Cambria"/>
          <w:b w:val="false"/>
          <w:color w:val="404040"/>
        </w:rPr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  <w:t>wskazana znajomość części ogólnej praw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olor w:val="404040"/>
        </w:rPr>
      </w:pPr>
      <w:r>
        <w:rPr>
          <w:rFonts w:eastAsia="Times New Roman"/>
          <w:color w:val="404040"/>
        </w:rPr>
        <w:t xml:space="preserve"> </w:t>
      </w:r>
      <w:r>
        <w:rPr>
          <w:color w:val="404040"/>
        </w:rPr>
        <w:t>cele, efekty kształcenia, treści Programowe i stosowane metody Dydaktyczne</w:t>
      </w:r>
    </w:p>
    <w:p>
      <w:pPr>
        <w:pStyle w:val="Punktygwne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Podpunkty"/>
        <w:numPr>
          <w:ilvl w:val="1"/>
          <w:numId w:val="9"/>
        </w:numPr>
        <w:ind w:left="0" w:hanging="0"/>
        <w:rPr>
          <w:b w:val="false"/>
          <w:b w:val="false"/>
          <w:i/>
          <w:i/>
          <w:color w:val="404040"/>
        </w:rPr>
      </w:pPr>
      <w:r>
        <w:rPr>
          <w:b w:val="false"/>
          <w:i/>
          <w:color w:val="40404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zasad funkcjonowania przedsiębiorców w obrocie gospodarczym z uwzględnieniem wymogów stawianych przez prawo publiczn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procesu podejmowania jednoosobowej działalności gospodarczej, uwzględniając nie tylko wymogi ustawy o swobodzie działalności gospodarczej, ale również przepisów o statystyce publicznej czy podatkow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procesu tworzenia spółek, ze szczególnym uwzględnieniem tworzenia spółki z o.o., jako najczęściej wykorzystywanej w obrocie spółki handlowej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zapoznanie się z głównymi zasadami prawa spółek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prawnych dotyczących ochrony konkurencji oraz z zakresu własności przemysłowej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dotyczących umów handl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Ćwiczenia mają za zadani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instytucjami regulującymi publiczno- i prywatno-prawną pozycję przedsiębiorców w systemie prawa RP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zapoznanie z podstawowymi problemami dotyczącymi funkcjonowania prawa w sferach związanych z prowadzeniem działalności gospodarcz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 xml:space="preserve">ukształtowanie wiedzy na temat podstawowych stosunków prawnych występujących w działalności gospodarczej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kształcenie umiejętności widzenia prawa i korzystania z podstawowych źródeł poznania prawa z zakresu prawa handloweg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404040"/>
                <w:lang w:val="pl-PL"/>
              </w:rPr>
            </w:pPr>
            <w:r>
              <w:rPr>
                <w:color w:val="404040"/>
                <w:lang w:val="pl-PL"/>
              </w:rPr>
              <w:t>…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lang w:val="pl-PL"/>
              </w:rPr>
            </w:pPr>
            <w:r>
              <w:rPr>
                <w:b w:val="false"/>
                <w:color w:val="404040"/>
                <w:lang w:val="pl-PL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>Cn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404040"/>
        </w:rPr>
        <w:t xml:space="preserve">3.2  </w:t>
      </w:r>
      <w:r>
        <w:rPr>
          <w:color w:val="404040"/>
        </w:rPr>
        <w:t>Efekty kształcenia dla przedmiotu/ Modułu  (</w:t>
      </w:r>
      <w:r>
        <w:rPr>
          <w:i/>
          <w:color w:val="404040"/>
        </w:rPr>
        <w:t>wypełnia koordynator</w:t>
      </w:r>
      <w:r>
        <w:rPr>
          <w:color w:val="40404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40404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Odniesienie do efektów kierunkowych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zna terminologię używaną w prawie handlow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W01, K_W04,   K_W06 , K_W08, K_W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WG, P7S_WK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a uporządkowaną wiedzę na temat spółek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W02, K_W03,   K_W05, K_W07, K_W09,  K_W10, K_W1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WG, P7S_WK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a uporządkowaną wiedzę na temat umów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W02,    K_W05,  K_W1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WG, P7S_WK</w:t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siada umiejętności obserwowania wyszukiwania i przetwarzania informacji nt. stosunków prawa handlowego przy użyciu różnych źródeł i interpretowaniu ich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7S_UW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02, K_U03, K_U04, K_U08, K_U10, K_U11, P7S_UW</w:t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 U09, K_U12, K_U13, P7S_UK, P7S_UW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05, K_U06, K_U07, P7S_UW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U15, K_U16, P7S_UO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K07, P7S_KK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K_K01, K_K04, K_K06, K_K06, K_K10, P7S_KK, P7S_KR, P7S_KO, </w:t>
            </w:r>
          </w:p>
        </w:tc>
      </w:tr>
      <w:tr>
        <w:trPr>
          <w:trHeight w:val="1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_K08, P7S_K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404040"/>
        </w:rPr>
      </w:pPr>
      <w:r>
        <w:rPr>
          <w:b/>
          <w:color w:val="404040"/>
        </w:rPr>
        <w:t>TREŚCI PROGRAMOWE (</w:t>
      </w:r>
      <w:r>
        <w:rPr>
          <w:b/>
          <w:i/>
          <w:color w:val="404040"/>
        </w:rPr>
        <w:t>wypełnia koordynator)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</w:t>
                  </w:r>
                  <w:r>
                    <w:rPr>
                      <w:color w:val="404040"/>
                    </w:rPr>
                    <w:t>-Zagadnienia ogólne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404040"/>
                    </w:rPr>
                    <w:t>Zakres przedmiotowy prawa handlowego (prawo handlowe, a prawo cywilne; stosowanie przepisów Kodeksu cywilnego na gruncie Kodeksu spółek handlowych)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Źródła prawa handlowego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404040"/>
                    </w:rPr>
                    <w:t xml:space="preserve">Sposoby rozumienia pojęcia „przedsiębiorca” na gruncie różnych aktów prawnych, ze szczególnym uwzględnieniem definicji z Kodeksu cywilnego i ustawy o swobodzie działalności gospodarczej z 2004 r.  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osoby reprezentowania przedsiębiorców w obrocie (prokura i inne formy przedstawicielstwa)</w:t>
                  </w:r>
                </w:p>
                <w:p>
                  <w:pPr>
                    <w:pStyle w:val="Bezodstpw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color w:val="404040"/>
                    </w:rPr>
                    <w:t>Sposoby ewidencjonowania i rejestracji przedsiębiorców (ewidencja działalności gospodarczej o Krajowy Rejestr Sądowy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2</w:t>
                  </w:r>
                  <w:r>
                    <w:rPr>
                      <w:color w:val="404040"/>
                    </w:rPr>
                    <w:t>-Działalność gospodarcza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Pojęcie działalności gospodarczej 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osoby reglamentowania działalności gospodarczej (koncesje, zezwolenia, regulowana działalność gospodarcza, licencje, zgody, zgłoszenia)</w:t>
                  </w:r>
                </w:p>
                <w:p>
                  <w:pPr>
                    <w:pStyle w:val="Bezodstpw"/>
                    <w:numPr>
                      <w:ilvl w:val="0"/>
                      <w:numId w:val="31"/>
                    </w:numPr>
                    <w:rPr/>
                  </w:pPr>
                  <w:r>
                    <w:rPr>
                      <w:color w:val="404040"/>
                    </w:rPr>
                    <w:t>Działalność gospodarcza przedsiębiorców zagranicznych w Polsce (oddziały i przedstawicielstwa, spółki zależne)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3</w:t>
                  </w:r>
                  <w:r>
                    <w:rPr>
                      <w:color w:val="404040"/>
                    </w:rPr>
                    <w:t>-Przedsiębiorca jednoosobowy</w:t>
                  </w:r>
                </w:p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podejmowania działalności gospodarczej przez przedsiębiorcę jednoosobowego w oparciu o ustawę z 2004 r. o swobodzie działalnoś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404040"/>
                    </w:rPr>
                    <w:t>i gospodarczej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4</w:t>
                  </w:r>
                  <w:r>
                    <w:rPr>
                      <w:color w:val="404040"/>
                    </w:rPr>
                    <w:t xml:space="preserve">-Spółka cywilna 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cywilnej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„majątku spółki”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odpowiedzialności za zobowiązania spółki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Reprezentacja spółki i prowadzenie jej spraw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</w:t>
                  </w:r>
                </w:p>
                <w:p>
                  <w:pPr>
                    <w:pStyle w:val="Bezodstpw"/>
                    <w:numPr>
                      <w:ilvl w:val="0"/>
                      <w:numId w:val="22"/>
                    </w:numPr>
                    <w:rPr/>
                  </w:pPr>
                  <w:r>
                    <w:rPr>
                      <w:color w:val="404040"/>
                    </w:rPr>
                    <w:t>Zmiany podmiotowe w spółce cywilnej (przystąpienie wspólnika i jego wystąpienie, wypowiedzenie udziału przez wspólnika i jego wierzyciela, forma prawna przystąpienia wspólnika do spółki, ze szczególnym uwzględnieniem problematyki przystąpienia z jednoczesnym wniesieniem do spółki wkładu w postaci nieruchomości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5-</w:t>
                  </w:r>
                  <w:r>
                    <w:rPr>
                      <w:color w:val="404040"/>
                    </w:rPr>
                    <w:t>Zagadnienia wspólne dla prawa spółek handlowych 1</w:t>
                  </w:r>
                </w:p>
                <w:p>
                  <w:pPr>
                    <w:pStyle w:val="Bezodstpw"/>
                    <w:numPr>
                      <w:ilvl w:val="0"/>
                      <w:numId w:val="2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umowy spółki handlowej (art. 3 KSH)</w:t>
                  </w:r>
                </w:p>
                <w:p>
                  <w:pPr>
                    <w:pStyle w:val="Bezodstpw"/>
                    <w:numPr>
                      <w:ilvl w:val="0"/>
                      <w:numId w:val="2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ółki handlowe osobowe, a kapitałowe spółki handl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6-</w:t>
                  </w:r>
                  <w:r>
                    <w:rPr>
                      <w:color w:val="404040"/>
                    </w:rPr>
                    <w:t>Spółka jawna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jawnej (ze szczególnym uwzględnieniem podmiotowości prawnej tej spółki)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Charakter prawny przepisów dotyczących spółki jawnej (modelowy charakter spółki jawnej i stosowanie przepisów o tej spółce do innych handlowych spółek osobowych)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color w:val="404040"/>
                    </w:rPr>
                    <w:t>Zasady odpowiedzialności za zobowiązania spółki (zasada solidarności i subsydiarności)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reprezentowania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owadzenie spraw spółki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zyczyny rozwiązania spółki i postępowanie likwidacyjn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7-</w:t>
                  </w:r>
                  <w:r>
                    <w:rPr>
                      <w:color w:val="404040"/>
                    </w:rPr>
                    <w:t>Spółka komandytowa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/>
                  </w:pPr>
                  <w:r>
                    <w:rPr>
                      <w:color w:val="404040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iesamoistny sposób regulacji spółki komandytow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/>
                  </w:pPr>
                  <w:r>
                    <w:rPr>
                      <w:color w:val="404040"/>
                    </w:rPr>
                    <w:t>Zasady odpowiedzialności za zobowiązania spółki (zróżnicowana odpowiedzialność komandytariusza i komplementariusza, istota sumy komandytowej jako górnej granicy odpowiedzialności za zobowiązania spółki oraz znaczenie wniesienia wkładu do spółki przez komandytariusza dla zakresu jego odpowiedzialności za zobowiązania spółki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reprezentowania spółki i prowadzenie spraw spółki (wskazanie na ułomną pozycję komandytariusza w tym zakresie)</w:t>
                  </w:r>
                </w:p>
                <w:p>
                  <w:pPr>
                    <w:pStyle w:val="Bezodstpw"/>
                    <w:numPr>
                      <w:ilvl w:val="0"/>
                      <w:numId w:val="15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8</w:t>
                  </w:r>
                  <w:r>
                    <w:rPr>
                      <w:color w:val="404040"/>
                    </w:rPr>
                    <w:t>-Spółka partnerska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partnerskiej (ze szczególnym uwzględnieniem ograniczeń podmiotowych co do osób mogących tworzyć tę spółkę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iesamoistny sposób regulacji spółki partnerskiej (stosowanie na jej gruncie przepisów o spółce jawnej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odpowiedzialności za zobowiązania spółki (zindywidualizowana odpowiedzialność partnerów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dział w zyskach i stratach spółki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reprezentowania spółki i prowadzenia spraw spółki (zarząd spółki jako wyjątek)</w:t>
                  </w:r>
                </w:p>
                <w:p>
                  <w:pPr>
                    <w:pStyle w:val="Bezodstpw"/>
                    <w:numPr>
                      <w:ilvl w:val="0"/>
                      <w:numId w:val="2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zyczyny rozwiązania spółki i postępowanie likwidacyjn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9-</w:t>
                  </w:r>
                  <w:r>
                    <w:rPr>
                      <w:color w:val="404040"/>
                    </w:rPr>
                    <w:t>Spółka komandytowo-akcyjna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Natura spółki komandytowej (ze szczególnym uwzględnieniem dwóch kategorii wspólników i ich różnorodnej pozycji prawnej)</w:t>
                  </w:r>
                </w:p>
                <w:p>
                  <w:pPr>
                    <w:pStyle w:val="Bezodstpw"/>
                    <w:numPr>
                      <w:ilvl w:val="0"/>
                      <w:numId w:val="3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Sposób regulacji spółki komandytowo-akcyjnej (stosowanie przepisów o spółce jawnej i spółce akcyjnej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0-</w:t>
                  </w:r>
                  <w:r>
                    <w:rPr>
                      <w:color w:val="404040"/>
                    </w:rPr>
                    <w:t>Spółka z ograniczoną odpowiedzialnością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spółki z o.o. jako spółki kapitałowej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Kapitał zakładowy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rawa i obowiązki wspólników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rgany spółki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dpowiedzialność cywilnoprawna w spółce z o.o.</w:t>
                  </w:r>
                </w:p>
                <w:p>
                  <w:pPr>
                    <w:pStyle w:val="Bezodstpw"/>
                    <w:numPr>
                      <w:ilvl w:val="0"/>
                      <w:numId w:val="24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Rozwiązanie i likwidacja spółk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1-</w:t>
                  </w:r>
                  <w:r>
                    <w:rPr>
                      <w:color w:val="404040"/>
                    </w:rPr>
                    <w:t>Spółka akcyjna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Istota spółki akcyjnej jako korporacji otwartej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ryb tworzenia spółki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Kapitał akcyjny 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Akcje 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Organy spółki 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dpowiedzialność cywilnoprawna w spółce akcyjnej</w:t>
                  </w:r>
                </w:p>
                <w:p>
                  <w:pPr>
                    <w:pStyle w:val="Bezodstpw"/>
                    <w:numPr>
                      <w:ilvl w:val="0"/>
                      <w:numId w:val="20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 xml:space="preserve">Rozwiązanie i likwidacja spółki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2-</w:t>
                  </w:r>
                  <w:r>
                    <w:rPr>
                      <w:color w:val="404040"/>
                    </w:rPr>
                    <w:t>Umowy handlowe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wieranie umów w obrocie gospodarczym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sprzedaży (w tym umowa sprzedaży towarów i umowa sprzedaży przedsiębiorstwa)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dostawy i kontraktacji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kredytu bankowego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komisu i umowa agencyjna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dealerska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franchisingu</w:t>
                  </w:r>
                </w:p>
                <w:p>
                  <w:pPr>
                    <w:pStyle w:val="Bezodstpw"/>
                    <w:numPr>
                      <w:ilvl w:val="0"/>
                      <w:numId w:val="19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Umowa factoring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3-</w:t>
                  </w:r>
                  <w:r>
                    <w:rPr>
                      <w:color w:val="404040"/>
                    </w:rPr>
                    <w:t>Prawo upadłościowe i naprawcze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gólna charakterystyka Postępowania upadłościowego i naprawczego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res podmiotowy i wyjątk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dstawy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przedmiocie ogłoszenia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bezpieczenie majątku dłużnika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stępne zgromadzenie wierzyciel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zeczenie 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kutki ogłoszenia upadłości co do zobowiązań upadłego (art. 57 – 67)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ażniejsi uczestnicy postępowania upadłościowego po ogłoszeniu upadłośc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nia syndyka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kład w postępowaniu upadłościowym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Kolejność dokonywania likwidacji masy upadłościowej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olejność zaspokajania wierzyciel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ończenie i umorzenie postępowania upadłościowego oraz jego skutki</w:t>
                  </w:r>
                </w:p>
                <w:p>
                  <w:pPr>
                    <w:pStyle w:val="Akapitzlist"/>
                    <w:numPr>
                      <w:ilvl w:val="0"/>
                      <w:numId w:val="2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sprawach orzekania zakazu prowadzenia działalności gospodarczej</w:t>
                  </w:r>
                </w:p>
                <w:p>
                  <w:pPr>
                    <w:pStyle w:val="Bezodstpw"/>
                    <w:numPr>
                      <w:ilvl w:val="0"/>
                      <w:numId w:val="26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16. Postępowanie naprawcze w razie zagrożenia niewypłacalnością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4-</w:t>
                  </w:r>
                  <w:r>
                    <w:rPr>
                      <w:color w:val="404040"/>
                    </w:rPr>
                    <w:t>Rozstrzyganie sporów w obrocie handlowym</w:t>
                  </w:r>
                </w:p>
                <w:p>
                  <w:pPr>
                    <w:pStyle w:val="Bezodstpw"/>
                    <w:numPr>
                      <w:ilvl w:val="0"/>
                      <w:numId w:val="2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olubowne rozwiązywanie sporów (ADR)</w:t>
                  </w:r>
                </w:p>
                <w:p>
                  <w:pPr>
                    <w:pStyle w:val="Bezodstpw"/>
                    <w:numPr>
                      <w:ilvl w:val="0"/>
                      <w:numId w:val="28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asady sądowego rozstrzygania spor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5-</w:t>
                  </w:r>
                  <w:r>
                    <w:rPr>
                      <w:color w:val="404040"/>
                    </w:rPr>
                    <w:t>Wybrane zagadnienia tzw. międzynarodowego prawa handlow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b/>
                      <w:color w:val="404040"/>
                    </w:rPr>
                    <w:t>W16</w:t>
                  </w:r>
                  <w:r>
                    <w:rPr>
                      <w:color w:val="404040"/>
                    </w:rPr>
                    <w:t>-Prawo konkurencji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Ewolucyjny proces rozwoju publicznoprawnej ochrony konkurencji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le ustawy o ochronie konkurencji i konsumentów i ważniejsze wyłączenia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ganizacja ochrony konkurencji i konsumentów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ewencyjna ochrona konkurencji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ktyki ograniczające konkurencję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az praktyk naruszających zbiorowe interesy konsumentów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przed Prezesem UOKiK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7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Zwalczanie czynów nieuczciwej konkurencji (zasady ogólne)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Pojęcie czynu nieuczciwej konkurencji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Wprowadzenie klientów w błąd co do tożsamości przedsiębiorstwa przez jego oznaczenie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Oznaczanie towarów i usług fałszywymi lub oszukańczymi oznaczeniami geograficznymi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Inne postacie nieuczciwego oznaczenia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akłanianie do niewykonania lub nienależytego wykonania obowiązków i rozwiązania umowy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Kopiowanie zewnętrznej postaci produktu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Rozpowszechnianie informacji nieprawdziwych lub wprowadzających w błąd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Utrudnianie innym przedsiębiorcom dostępu do rynku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ieuczciwa reklama i reklama sprzeczna z prawem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  <w:t>Nowe czyny nieuczciwej konkurencji i sprzedaż lawinowa, zakaz systemów konsorcyjnych i inne</w:t>
                  </w:r>
                </w:p>
                <w:p>
                  <w:pPr>
                    <w:pStyle w:val="Akapitzlist"/>
                    <w:numPr>
                      <w:ilvl w:val="0"/>
                      <w:numId w:val="25"/>
                    </w:numPr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TimesNewRomanCE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TimesNewRomanCE-Bold;Times New Roman"/>
                      <w:bCs/>
                      <w:color w:val="404040"/>
                      <w:sz w:val="18"/>
                      <w:szCs w:val="18"/>
                    </w:rPr>
                    <w:t>Postępowanie w sprawach czynów nie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numPr>
                      <w:ilvl w:val="0"/>
                      <w:numId w:val="0"/>
                    </w:numPr>
                    <w:ind w:left="720" w:hanging="0"/>
                    <w:rPr/>
                  </w:pPr>
                  <w:r>
                    <w:rPr>
                      <w:b/>
                      <w:color w:val="404040"/>
                    </w:rPr>
                    <w:t>W18</w:t>
                  </w:r>
                  <w:r>
                    <w:rPr>
                      <w:color w:val="404040"/>
                    </w:rPr>
                    <w:t>-Prawo ochrony własności przemysłowej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Pojęcie własności przemysłowej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chrona wynalazków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Wzory użytkow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Wzory przemysłow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Znaki towarowego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Oznaczenia geograficzne</w:t>
                  </w:r>
                </w:p>
                <w:p>
                  <w:pPr>
                    <w:pStyle w:val="Bezodstpw"/>
                    <w:numPr>
                      <w:ilvl w:val="0"/>
                      <w:numId w:val="7"/>
                    </w:numPr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Topografie układów scalo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9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autorskie i 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Zagadnienia wstęp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jęcie i rodzaje utworów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odmiot prawa autorskiego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Autorskie prawa osobist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Majątkowe prawa autorski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Prawa pokrewne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23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Dozwolony użytek czyniony z utworów</w:t>
                  </w:r>
                </w:p>
                <w:p>
                  <w:pPr>
                    <w:pStyle w:val="Bezodstpw"/>
                    <w:numPr>
                      <w:ilvl w:val="0"/>
                      <w:numId w:val="23"/>
                    </w:numPr>
                    <w:rPr>
                      <w:b/>
                      <w:b/>
                      <w:color w:val="404040"/>
                    </w:rPr>
                  </w:pPr>
                  <w:r>
                    <w:rPr>
                      <w:color w:val="404040"/>
                    </w:rPr>
                    <w:t>Ochrona prawna wizerunk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0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rawo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Pojęcie, rodzaje i funkcje papierów wartościowych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lasyfikacje papierów wartościowych.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5"/>
                    </w:numPr>
                    <w:shd w:fill="FFFFFF" w:val="clear"/>
                    <w:autoSpaceDE w:val="false"/>
                    <w:spacing w:lineRule="auto" w:line="240" w:before="0" w:after="0"/>
                    <w:contextualSpacing/>
                    <w:jc w:val="both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o wekslowe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hd w:fill="FFFFFF" w:val="clear"/>
                    <w:spacing w:lineRule="auto" w:line="240" w:before="0" w:after="0"/>
                    <w:contextualSpacing/>
                    <w:jc w:val="both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wo czek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color w:val="404040"/>
        </w:rPr>
        <w:t xml:space="preserve">Problematyka ćwiczeń audytoryjnych, konwersatoryjnych, laboratoryjnych, zajęć praktycznych </w:t>
      </w:r>
    </w:p>
    <w:p>
      <w:pPr>
        <w:pStyle w:val="Akapitzlist"/>
        <w:rPr>
          <w:color w:val="404040"/>
        </w:rPr>
      </w:pPr>
      <w:r>
        <w:rPr>
          <w:color w:val="40404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</w:t>
                  </w:r>
                  <w:r>
                    <w:rPr>
                      <w:color w:val="404040"/>
                      <w:sz w:val="18"/>
                      <w:szCs w:val="18"/>
                    </w:rPr>
                    <w:t>-Przedsiebiorca, przedsiębiorstwo, konsument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przedsiębiorc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jęcie przedsiębiorstwa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efinicja konsument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</w:t>
                  </w:r>
                  <w:r>
                    <w:rPr>
                      <w:color w:val="404040"/>
                      <w:sz w:val="18"/>
                      <w:szCs w:val="18"/>
                    </w:rPr>
                    <w:t>-Zasady rejestrowania przedsiębiorców i skutki wpisów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Krajowy Rejestr Sądowy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6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Centralna Ewidencja i Informacja o Działalności Gospodarcz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3</w:t>
                  </w:r>
                  <w:r>
                    <w:rPr>
                      <w:color w:val="404040"/>
                      <w:sz w:val="18"/>
                      <w:szCs w:val="18"/>
                    </w:rPr>
                    <w:t>-Nazwa i firma, Prokur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4</w:t>
                  </w:r>
                  <w:r>
                    <w:rPr>
                      <w:color w:val="404040"/>
                      <w:sz w:val="18"/>
                      <w:szCs w:val="18"/>
                    </w:rPr>
                    <w:t>-Spółki handlowe – informacje ogóln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Spółki osobowe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7"/>
                    </w:numPr>
                    <w:autoSpaceDE w:val="false"/>
                    <w:spacing w:lineRule="auto" w:line="240" w:before="0" w:after="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Spółki kapitałowe.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5-</w:t>
                  </w:r>
                  <w:r>
                    <w:rPr>
                      <w:color w:val="404040"/>
                      <w:sz w:val="18"/>
                      <w:szCs w:val="18"/>
                    </w:rPr>
                    <w:t>Prawo umów część ogóln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6-</w:t>
                  </w:r>
                  <w:r>
                    <w:rPr>
                      <w:color w:val="404040"/>
                      <w:sz w:val="18"/>
                      <w:szCs w:val="18"/>
                    </w:rPr>
                    <w:t>Prawo autorskie – wybrane zagadnieni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404040"/>
          <w:sz w:val="22"/>
        </w:rPr>
        <w:t>METODY DYDAKTYCZNE</w:t>
      </w:r>
      <w:r>
        <w:rPr>
          <w:b w:val="false"/>
          <w:caps w:val="false"/>
          <w:smallCaps w:val="false"/>
          <w:color w:val="40404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ezentacja multimedialna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i interpretacja tekstów źródłowy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aca w grupa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przypadków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dyskusj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404040"/>
          <w:sz w:val="22"/>
        </w:rPr>
        <w:t>-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color w:val="404040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/>
            </w:pPr>
            <w:r>
              <w:rPr>
                <w:color w:val="404040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color w:val="404040"/>
              </w:rPr>
            </w:pPr>
            <w:r>
              <w:rPr>
                <w:color w:val="404040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Wynik pozytywny z egzaminu osiąga osoba, która udzieli odpowiedzi poprawnej na co najmniej połowę pytań podczas egzaminu pisemnego. Konkretne kryteria oceny zostaną uzależnione od liczby pytań występujących na egzami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404040"/>
                <w:sz w:val="22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Czas na napisanie pracy – 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color w:val="404040"/>
                <w:sz w:val="20"/>
                <w:szCs w:val="20"/>
              </w:rPr>
              <w:t>1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404040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404040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numPr>
          <w:ilvl w:val="0"/>
          <w:numId w:val="21"/>
        </w:numPr>
        <w:spacing w:before="0" w:after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21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idyba A.: </w:t>
            </w:r>
            <w:r>
              <w:rPr>
                <w:i/>
                <w:color w:val="404040"/>
              </w:rPr>
              <w:t>Prawo handlowe</w:t>
            </w:r>
            <w:r>
              <w:rPr>
                <w:color w:val="404040"/>
              </w:rPr>
              <w:t>, C.H. Beck, 2014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rPr/>
            </w:pPr>
            <w:r>
              <w:rPr>
                <w:color w:val="404040"/>
              </w:rPr>
              <w:t xml:space="preserve">Jacyszyn J. [red.], </w:t>
            </w:r>
            <w:r>
              <w:rPr>
                <w:i/>
                <w:color w:val="404040"/>
              </w:rPr>
              <w:t>Umowy handlowe w pytaniach i odpowiedziach</w:t>
            </w:r>
            <w:r>
              <w:rPr>
                <w:color w:val="404040"/>
              </w:rPr>
              <w:t>, LexisNexis 201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Prawo spółek handlowych</w:t>
            </w:r>
            <w:r>
              <w:rPr>
                <w:color w:val="404040"/>
              </w:rPr>
              <w:t>, wyd. 3, Wolters Kluwer Polska - LEX, 2013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Koch A., Napierała J.: </w:t>
            </w:r>
            <w:r>
              <w:rPr>
                <w:i/>
                <w:color w:val="404040"/>
              </w:rPr>
              <w:t>Umowy w obrocie gospodarczym</w:t>
            </w:r>
            <w:r>
              <w:rPr>
                <w:color w:val="404040"/>
              </w:rPr>
              <w:t>, wyd. 2, Wolters Kluwer Polska - LEX, 2013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Olszewski J. (red.): </w:t>
            </w:r>
            <w:r>
              <w:rPr>
                <w:i/>
                <w:color w:val="404040"/>
              </w:rPr>
              <w:t>Prawo gospodarcze. Kompendium</w:t>
            </w:r>
            <w:r>
              <w:rPr>
                <w:color w:val="404040"/>
              </w:rPr>
              <w:t>, C.H. Beck 201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5" w:leader="none"/>
                <w:tab w:val="left" w:pos="648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Uliasz R., </w:t>
            </w:r>
            <w:r>
              <w:rPr>
                <w:i/>
                <w:color w:val="404040"/>
              </w:rPr>
              <w:t>Prawo w diagramach. Kodeks spółek handlowych</w:t>
            </w:r>
            <w:r>
              <w:rPr>
                <w:color w:val="404040"/>
              </w:rPr>
              <w:t>, Warszawa – Bielsko-Biała 2010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Jakubecki A., Zedler F., </w:t>
            </w:r>
            <w:r>
              <w:rPr>
                <w:i/>
                <w:color w:val="404040"/>
              </w:rPr>
              <w:t>Prawo upadłościowe i naprawcze. Komentarz</w:t>
            </w:r>
            <w:r>
              <w:rPr>
                <w:color w:val="404040"/>
              </w:rPr>
              <w:t>, wyd. 3, Wolters Kluwer Polska – LEX 201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Włodyka S. [red.], </w:t>
            </w:r>
            <w:r>
              <w:rPr>
                <w:i/>
                <w:color w:val="404040"/>
              </w:rPr>
              <w:t xml:space="preserve">Prawo umów handlowych, </w:t>
            </w:r>
            <w:r>
              <w:rPr>
                <w:color w:val="404040"/>
              </w:rPr>
              <w:t>wyd. 3, C.H. Beck 2011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/>
            </w:pPr>
            <w:r>
              <w:rPr>
                <w:color w:val="404040"/>
              </w:rPr>
              <w:t xml:space="preserve">Gawrysiak-Zabłocka A., Skibińska E., </w:t>
            </w:r>
            <w:r>
              <w:rPr>
                <w:i/>
                <w:color w:val="404040"/>
              </w:rPr>
              <w:t>Kodeks spółek handlowych. Orzecznictwo</w:t>
            </w:r>
            <w:r>
              <w:rPr>
                <w:color w:val="404040"/>
              </w:rPr>
              <w:t>, wyd. 2, C.H. Beck 201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Kidyba A., </w:t>
            </w:r>
            <w:r>
              <w:rPr>
                <w:i/>
                <w:color w:val="404040"/>
              </w:rPr>
              <w:t>Łączenie, podział i przekształcanie spółek handlowych</w:t>
            </w:r>
            <w:r>
              <w:rPr>
                <w:color w:val="404040"/>
              </w:rPr>
              <w:t>, wyd. 2, Wolters Kluwer Polska – OFICYNA 2010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J. Olszewski, </w:t>
            </w:r>
            <w:r>
              <w:rPr>
                <w:i/>
                <w:color w:val="404040"/>
              </w:rPr>
              <w:t>Kierunki reformowania prawa mediacji</w:t>
            </w:r>
            <w:r>
              <w:rPr>
                <w:color w:val="404040"/>
              </w:rPr>
              <w:t>, ADR  Arbitraż i mediacja, Nr 4/2014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65" w:hanging="360"/>
              <w:jc w:val="both"/>
              <w:rPr>
                <w:rFonts w:eastAsia="Cambria"/>
                <w:color w:val="404040"/>
              </w:rPr>
            </w:pPr>
            <w:r>
              <w:rPr>
                <w:color w:val="404040"/>
              </w:rPr>
              <w:t xml:space="preserve">R. Uliasz, </w:t>
            </w:r>
            <w:r>
              <w:rPr>
                <w:i/>
                <w:color w:val="404040"/>
              </w:rPr>
              <w:t>O potrzebie kompleksowej regulacji problematyki kwalifikacji podmiotowych członków organów osób prawnych</w:t>
            </w:r>
            <w:r>
              <w:rPr>
                <w:color w:val="404040"/>
              </w:rPr>
              <w:t xml:space="preserve">, (w:) </w:t>
            </w:r>
            <w:r>
              <w:rPr>
                <w:i/>
                <w:color w:val="404040"/>
              </w:rPr>
              <w:t>50 lat kodeksu cywilnego. Perspektywy rekodyfikacji</w:t>
            </w:r>
            <w:r>
              <w:rPr>
                <w:color w:val="404040"/>
              </w:rPr>
              <w:t>, red. naukowa P. Stec, M. Załucki, recenzent J. Gołaczyński, Wyd. Wolters Kluwer, Warszawa 2015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404040"/>
          <w:sz w:val="20"/>
          <w:szCs w:val="20"/>
        </w:rPr>
      </w:pPr>
      <w:r>
        <w:rPr>
          <w:b/>
          <w:smallCaps/>
          <w:color w:val="404040"/>
          <w:sz w:val="20"/>
          <w:szCs w:val="2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numPr>
        <w:ilvl w:val="0"/>
        <w:numId w:val="7"/>
      </w:numPr>
      <w:bidi w:val="0"/>
    </w:pPr>
    <w:rPr>
      <w:rFonts w:ascii="Calibri" w:hAnsi="Calibri" w:eastAsia="Calibri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00:00Z</dcterms:created>
  <dc:creator>...</dc:creator>
  <dc:description/>
  <cp:keywords/>
  <dc:language>en-US</dc:language>
  <cp:lastModifiedBy>Piotr Tadla</cp:lastModifiedBy>
  <dcterms:modified xsi:type="dcterms:W3CDTF">2023-10-26T09:41:00Z</dcterms:modified>
  <cp:revision>4</cp:revision>
  <dc:subject/>
  <dc:title/>
</cp:coreProperties>
</file>