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 2020/2021-2024/2025.....................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.2021/2022.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R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eastAsia="zh-CN" w:bidi="hi-IN"/>
              </w:rPr>
              <w:t>Dr hab. Lidia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r Anna Marcisz - Dy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cs="Times New Roman" w:ascii="Times New Roman" w:hAnsi="Times New Roman"/>
        </w:rPr>
        <w:t>egzamin testowy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Podstawowa wiedza z zakresu wstępu do prawoznawstw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rFonts w:eastAsia="Cambria"/>
                <w:b w:val="false"/>
                <w:szCs w:val="22"/>
                <w:lang w:val="pl-PL" w:eastAsia="en-US"/>
              </w:rPr>
              <w:t xml:space="preserve">Zapoznanie studentów z procesem kształtowania się Unii Europej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Zapoznanie studentów z zasadami stosowania prawa uni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b w:val="false"/>
                <w:szCs w:val="22"/>
                <w:lang w:val="pl-PL"/>
              </w:rPr>
              <w:t>Omówienie zasad funkcjonowania instytucji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Przybliżenie warunków korzystania z sądowego i pozasądowego systemu ochrony prawnej w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Wykształcenie umiejętności posługiwania się wiedzą z zakresu prawa unij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_W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1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1,       K_U02,      K_U03,       K_U05,      K_U06,      K_U07,       K_U09,      K_U11,       K_U12,       K_U14,       K_U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ętnie zadaje pytania, podejmuje dyskusje na temat efektywności stosowanych metod w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,      K_K04,                K_K05,       K_K08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1. Historia integracj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2. Charakter prawny i struktur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Ź</w:t>
            </w:r>
            <w:r>
              <w:rPr>
                <w:rFonts w:cs="Times New Roman" w:ascii="Times New Roman" w:hAnsi="Times New Roman"/>
                <w:iCs/>
              </w:rPr>
              <w:t xml:space="preserve">ródła praw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4 godz.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System instytucjonalny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6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Stanowienie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2 godz.</w:t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 Zasady stosowania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 godz.</w:t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. Sądowy system ochronny prawnej w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 godz.</w:t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. Pozasądowy system ochrony prawnej w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 godz.</w:t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. Przestrzeń Wolności Bezpieczeństwa i Sprawiedliwośc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5 godz.</w:t>
            </w:r>
          </w:p>
        </w:tc>
      </w:tr>
      <w:tr>
        <w:trPr>
          <w:trHeight w:val="26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. Wspólna Polityka Zagraniczna i Bezpieczeństw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. Polska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7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5 godz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cs="Times New Roman" w:ascii="Times New Roman" w:hAnsi="Times New Roman"/>
        </w:rPr>
        <w:t>wykład informacyjny, problemowy, metody kształcenia na odległość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caps w:val="false"/>
          <w:smallCaps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4"/>
                <w:lang w:eastAsia="pl-PL"/>
              </w:rPr>
              <w:t>Na ocenę pozytywną należy udzielić przynajmniej 50% pozytywnych odpowiedzi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  <w:t>Kryteria oceny: kompletność odpowiedzi, aktualny stan prawny, umiejętność posługiwania się fachową terminologią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Zawidzka-Łojek, A. Łazowski, </w:t>
            </w:r>
            <w:r>
              <w:rPr>
                <w:rFonts w:cs="Times New Roman" w:ascii="Times New Roman" w:hAnsi="Times New Roman"/>
                <w:i/>
                <w:iCs/>
              </w:rPr>
              <w:t>Podręcznik prawa Unii Europejskiej</w:t>
            </w:r>
            <w:r>
              <w:rPr>
                <w:rFonts w:cs="Times New Roman" w:ascii="Times New Roman" w:hAnsi="Times New Roman"/>
                <w:iCs/>
              </w:rPr>
              <w:t>, Warszawa 201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dręcznik dla kierunków prawa, zarządzania i administracji</w:t>
            </w:r>
            <w:r>
              <w:rPr>
                <w:rFonts w:cs="Times New Roman" w:ascii="Times New Roman" w:hAnsi="Times New Roman"/>
                <w:iCs/>
              </w:rPr>
              <w:t xml:space="preserve">, Warszawa 2020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 z uwzgl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dnieniem Traktatu z Lizbony</w:t>
            </w:r>
            <w:r>
              <w:rPr>
                <w:rFonts w:cs="Times New Roman" w:ascii="Times New Roman" w:hAnsi="Times New Roman"/>
                <w:iCs/>
              </w:rPr>
              <w:t>, Lublin 201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R. Skubisz, E. Skrzydło – Tefelska, </w:t>
            </w:r>
            <w:r>
              <w:rPr>
                <w:rFonts w:cs="Times New Roman" w:ascii="Times New Roman" w:hAnsi="Times New Roman"/>
                <w:i/>
                <w:iCs/>
              </w:rPr>
              <w:t>Prawo Europejskie</w:t>
            </w:r>
            <w:r>
              <w:rPr>
                <w:rFonts w:cs="Times New Roman" w:ascii="Times New Roman" w:hAnsi="Times New Roman"/>
                <w:iCs/>
              </w:rPr>
              <w:t>, Lublin 2006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E. Wojtaszek – Mik, C. M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Traktaty Eu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ropejskie, Kraków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P. K. Rosiak, M.Szpunar, </w:t>
            </w:r>
            <w:r>
              <w:rPr>
                <w:rFonts w:cs="Times New Roman" w:ascii="Times New Roman" w:hAnsi="Times New Roman"/>
                <w:i/>
                <w:iCs/>
              </w:rPr>
              <w:t>Post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i 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em Pierwszej Instancji Wspólnot Europejskich. Aspekty Praktyczn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. Kornobis-Romanowska,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 krajowy w prawie wspólnotowym</w:t>
            </w:r>
            <w:r>
              <w:rPr>
                <w:rFonts w:cs="Times New Roman" w:ascii="Times New Roman" w:hAnsi="Times New Roman"/>
                <w:iCs/>
              </w:rPr>
              <w:t>, Kraków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 xml:space="preserve">ska i inni, </w:t>
            </w:r>
            <w:r>
              <w:rPr>
                <w:rFonts w:cs="Times New Roman" w:ascii="Times New Roman" w:hAnsi="Times New Roman"/>
                <w:i/>
                <w:iCs/>
              </w:rPr>
              <w:t>Pytania prejudycjalne do Trybunału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Wspólnot Europejskich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ski i inn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Wspólnot Europejskich. Orzecznictwo. Wydanie nowe z Suplementem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8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24T09:38:00Z</dcterms:modified>
  <cp:revision>2</cp:revision>
  <dc:subject/>
  <dc:title/>
</cp:coreProperties>
</file>