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20/21 do 2024/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Times New Roman" w:cs="Corbel"/>
          <w:b/>
          <w:b/>
          <w:smallCaps/>
          <w:sz w:val="36"/>
          <w:szCs w:val="24"/>
          <w:lang w:val="en-US" w:eastAsia="pl-PL"/>
        </w:rPr>
      </w:pPr>
      <w:r>
        <w:rPr>
          <w:rFonts w:eastAsia="Times New Roman" w:cs="Corbel" w:ascii="Corbel" w:hAnsi="Corbel"/>
          <w:b/>
          <w:smallCaps/>
          <w:sz w:val="36"/>
          <w:szCs w:val="24"/>
          <w:lang w:val="en-US" w:eastAsia="pl-PL"/>
        </w:rPr>
      </w:r>
    </w:p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18 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, K_W03, K_W04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, K_W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5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, K_W07, K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2, K_U06, K_U8, K_U12, K_U13, 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, K_U03, K_U04, K_U05, 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, K_U03, K_U04, K_U05, 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, K_K0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4, 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awne formy korzystania z lokal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1/ prawo pochodne do lokalu, przysługujące osobie, która wywodzi swój tytuł prawny do używania lokalu ze stosunku prawnorodzinnego (1 godz.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2/ prawo do lokalu wynikające ze stosunku obligacyjnego (użyczenie, dożywocie, najem, spółdzielcze lokatorskie prawo do lokalu mieszkalnego (6 godz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3/ prawo do lokalu wynikające ze stosunku rzeczowego: a/ z ograniczonego prawa rzeczowego (użytkowanie, służebność osobista, spółdzielcze własnościowe prawo do lokalu (5 godz.), b/ z własności (odrębna własność lokalu (5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eastAsia="Cambria"/>
              </w:rPr>
            </w:pPr>
            <w:r>
              <w:rPr>
                <w:rFonts w:eastAsia="Cambria"/>
              </w:rPr>
              <w:t>6/ dodatki mieszkaniowe i obowiązek meldunkowy (1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FF0000"/>
              </w:rPr>
              <w:t xml:space="preserve">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>na ocenę pozytywną należy uzyska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6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1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  <w:szCs w:val="24"/>
        </w:rPr>
        <w:t>nakład pracy związany z zajęciami wymagającymi bezpośredniego udziału nauczycieli akademickich 18 + 7 + 1 = 26 godz.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, Komentarz, 2010; R.Strzelczyk, A.Turlej, Własność lokali. Komentarz, 2010; K.Pietrzykowski.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Ś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0:00Z</dcterms:created>
  <dc:creator>...</dc:creator>
  <dc:description/>
  <cp:keywords/>
  <dc:language>en-US</dc:language>
  <cp:lastModifiedBy>Piotr Tadla</cp:lastModifiedBy>
  <cp:lastPrinted>2019-12-05T09:00:00Z</cp:lastPrinted>
  <dcterms:modified xsi:type="dcterms:W3CDTF">2023-10-26T09:18:00Z</dcterms:modified>
  <cp:revision>4</cp:revision>
  <dc:subject/>
  <dc:title/>
</cp:coreProperties>
</file>