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20/21 do 2024/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P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 Michał Chajd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val="en-US"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zgodnie z ustaleniami w Jednostce</w:t>
      </w:r>
    </w:p>
    <w:p>
      <w:pPr>
        <w:pStyle w:val="Normal"/>
        <w:spacing w:lineRule="auto" w:line="240" w:before="0" w:after="0"/>
        <w:rPr>
          <w:rFonts w:ascii="Corbel" w:hAnsi="Corbel" w:eastAsia="Times New Roman" w:cs="Corbel"/>
          <w:b/>
          <w:b/>
          <w:sz w:val="20"/>
          <w:szCs w:val="20"/>
          <w:lang w:val="en-US" w:eastAsia="pl-PL"/>
        </w:rPr>
      </w:pPr>
      <w:r>
        <w:rPr>
          <w:rFonts w:eastAsia="Times New Roman" w:cs="Corbel" w:ascii="Corbel" w:hAnsi="Corbel"/>
          <w:b/>
          <w:sz w:val="20"/>
          <w:szCs w:val="20"/>
          <w:lang w:val="en-US" w:eastAsia="pl-PL"/>
        </w:rPr>
      </w:r>
    </w:p>
    <w:p>
      <w:pPr>
        <w:pStyle w:val="Podpunkty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8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Przewiduje się dwie formy egzaminu, w zależności od decyzji egzaminatora i student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Egzamin ustny – trzy pytania bezpośrednio zadawane studentowi przez egzaminator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TimesNewRomanPSMT;Times New Roman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Egzamin pisemny – forma opisowa, trzy pytani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Podstawowa wiedza z ogólnego zakresu prawa, ze szczególnym uwzględnieniem elementów prawa cywilnego i handlowego</w:t>
            </w:r>
          </w:p>
          <w:p>
            <w:pPr>
              <w:pStyle w:val="Punktygwne"/>
              <w:spacing w:before="40" w:after="40"/>
              <w:rPr>
                <w:rFonts w:eastAsia="Times New Roman" w:cs="TimesNewRomanPSMT;Times New Roman"/>
                <w:b w:val="false"/>
                <w:b w:val="false"/>
                <w:caps w:val="false"/>
                <w:smallCaps w:val="false"/>
                <w:color w:val="FF0000"/>
                <w:spacing w:val="-5"/>
                <w:szCs w:val="20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caps w:val="false"/>
                <w:smallCaps w:val="false"/>
                <w:color w:val="FF0000"/>
                <w:spacing w:val="-5"/>
                <w:szCs w:val="20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1. Student powinien uzyskać wiedzę z zakresu omawianej problematy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2. Student powinien zapoznać się z aktami prawnymi, orzecznictwem oraz poglądami doktryny dotyczącymi omawianej problematy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3. Student powinien uzyskać wiedzę odnośnie wykładni omawianych przepisów prawa oraz nabyć umiejętność ich praktycznego zastosowania przy rozwiązyw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ma podstawową wiedzę dotyczącą źródeł i struktury wewnętrznej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3, K_W04, K_W07, 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skazuje cechy odróżniające prawo własności intelektualnej od innych gałęzi prawa oraz jego miejsce w system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umie przybliżyć zakres przedmiotowy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9, K_W11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tego praw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, K_W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wskazać moment powstania i zakończenia (ustania) ochrony praw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mbria"/>
                <w:szCs w:val="24"/>
              </w:rPr>
              <w:t>K_U04, K_U06, K_U10, K_U12, 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sprawnie operuje pojęciami z zakresu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U08, 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orzysta z aktów prawnych dotyczących w/w tematyk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U05, 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rozwija i uzupełnia wiedzę i umiejętności zdobyte w czasie zaję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01, K_K07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logicznie wyjaśnia zagadnienia prawne pojawiające się w codziennym życiu osobom niezorientowanym w tej tematy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4, 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odnosi się w sposób krytyczny do zasłyszanych w mediach informacj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10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formułuje własne osądy dotyczące poszczególnych problemów prawny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4, K_K0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Pojęcie prawa własności intelektualnej i jego miejsce w systemie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prawnym: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1.Odrębność od innych gałęzi praw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2.Struktura wewnętrzna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3.Modele ochrony dóbr intelektualnych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4. Funkcje ochrony własności intelektualnej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5.Prawo własności intelektualnej a regulacje antymonopolow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Rys historyczny i źródła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Historia własności intelektualn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Źródła prawa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Zakres przedmiotowy i podmiotowy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rzedmiot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Przedmiot prawa własności przemysło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Wynalazek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Wzór użytk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c) Wzór przemysł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d) Topografia układu scalon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e) Znak towaro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f) Oznaczenia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g) Projekt racjonalizatorsk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Nieuczciwa konkurencj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Podmioty prawa własności przemysłow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Powstanie i charakter ochrony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Prawa podmiotowe w doktrynie cywilistycz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powstanie ochron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Charakter ochrony praw na gruncie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Charakter ochronna gruncie praw własności przemysłow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Patent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Prawa ochronne na wzory użytk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c) Prawa z rejestracji wzorów przemysłow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d) Prawa ochronne na znaki towar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e) Prawa z rejestracji na znaki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f) Prawa z rejestracji topografii układów scalonyc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Limitac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Przeniesienie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ojęcie przeniesie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Umowy o przeniesi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Dziedzicz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Przeniesienie praw autorskich i praw pokrewn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Przeniesienie praw własności przemysłowej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6.Przeniesienie roszczeń w prawie o zwalczaniu nieuczciwej konkuren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Wyczerpanie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ojecie wyczerpa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Rodzaje wyczerpania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wyczerpanie kraj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wyczerpanie międzynarod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Treść wyczerpania praw własności intelektualn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Wyczerpanie praw własności intelektualnej w orzecznictwie ETS oraz w systemach prawnych wybranych państ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Ustanie ochrony przedmiotó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Ustanie praw autorski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Ustanie praw pokrewnych</w:t>
                  </w:r>
                </w:p>
                <w:p>
                  <w:pPr>
                    <w:pStyle w:val="Akapitzlist"/>
                    <w:ind w:left="0" w:hanging="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Ustanie praw własności przemysłow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Ustanie ochrony prawnej w przypadku prawa o zwalczaniu</w:t>
                  </w:r>
                  <w:r>
                    <w:rPr>
                      <w:rFonts w:eastAsia="Times New Roman" w:cs="TimesNewRomanPSMT;Times New Roman" w:ascii="TimesNewRomanPSMT;Times New Roman" w:hAnsi="TimesNewRomanPSMT;Times New Roman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nieuczci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Konsekwencje ustania praw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Omawianie szczegółowych zagadnień z zakresu z zakresu prawa własności intelektualnej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spacing w:val="-5"/>
          <w:szCs w:val="24"/>
          <w:lang w:eastAsia="pl-PL"/>
        </w:rPr>
        <w:t>Metoda nauczania teoretycznego w formie wykładu polegającego na przekazaniu studentom informacji z zakresu prawa zobowiązań oraz prawa spad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W trakcie wykładu prowadzący stosuje metod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spacing w:val="-5"/>
          <w:szCs w:val="24"/>
          <w:lang w:eastAsia="pl-PL"/>
        </w:rPr>
        <w:t>a. Wykładu konwencjonalnego – treść bezpośrednio przekazywana studentom w gotowej formie do zapamiętania,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TimesNewRomanPSMT;Times New Roman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b. Wykładu problemowego - zilustrowanie problemu naukowego lub praktyczn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Egzamin ustny: ocenianie ciągłe; kryteria oceny: znajomość materiału przedstawionego w trakcie wykładu, znajomość aktów prawnych, poglądów doktryny, umiejętność logicznego myśl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Egzamin pisemny – forma opisowa, trzy pytania, maksymalnie do zdobycia dziewi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punktów (maks. trzy pkt za każde pytanie), skala ocen uzależniona jest wyników</w:t>
            </w:r>
          </w:p>
          <w:p>
            <w:pPr>
              <w:pStyle w:val="Punktygwne"/>
              <w:spacing w:before="0" w:after="0"/>
              <w:rPr>
                <w:rFonts w:eastAsia="Times New Roman" w:cs="TimesNewRomanPSMT;Times New Roman"/>
                <w:b w:val="false"/>
                <w:b w:val="false"/>
                <w:i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Wykład – 1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7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02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18 + 5 + 2 godz. = 25 godz., co odpowiada  1 punktowi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J. Barta, R. Markiewicz, Prawo autorskie i prawa pokrewne, 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b/>
                <w:b/>
                <w:smallCaps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/>
                <w:smallCaps/>
                <w:spacing w:val="-5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-</w:t>
            </w:r>
            <w:r>
              <w:rPr>
                <w:smallCaps/>
              </w:rPr>
              <w:t>J. Sieńczyło-Chlabicz (red.) Prawo własności intelektualnej, Warszawa 20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M. Załucki (red.), Prawo własności intelektualnej. Repetytorium. Warszawa 20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G. Michniewicz, Prawo Własności Intelektualnej, 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- E. Nowińska, U. Promińska, M. du Vall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przemysłowej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- M. Załucki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Licencja na używanie znaku towarowego, Studium prawno porównawcze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Punktygwne"/>
              <w:spacing w:before="0" w:after="0"/>
              <w:rPr>
                <w:rFonts w:eastAsia="Times New Roman" w:cs="TimesNewRomanPSMT;Times New Roman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8:00Z</dcterms:created>
  <dc:creator>...</dc:creator>
  <dc:description/>
  <cp:keywords/>
  <dc:language>en-US</dc:language>
  <cp:lastModifiedBy>Piotr Tadla</cp:lastModifiedBy>
  <dcterms:modified xsi:type="dcterms:W3CDTF">2023-10-26T09:15:00Z</dcterms:modified>
  <cp:revision>6</cp:revision>
  <dc:subject/>
  <dc:title>SYLABUS</dc:title>
</cp:coreProperties>
</file>