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dotyczy cyklu kształcenia</w:t>
      </w:r>
      <w:r>
        <w:rPr>
          <w:rFonts w:cs="Times New Roman" w:ascii="Times New Roman" w:hAnsi="Times New Roman"/>
          <w:i/>
          <w:smallCaps/>
          <w:sz w:val="24"/>
          <w:szCs w:val="24"/>
        </w:rPr>
        <w:t>: 2020/2021-2021/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skrajne dat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Rok akademicki   2020/2021; 2021/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---------------------------------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ychowanie fizy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1, semestr 1 i 2; rok 2, semestr 3 i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Kierunk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Emilian Zadark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of. W. Czarny, dr hab. prof. UR P. Król, dr hab. prof. UR K. Przednowek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>X</w:t>
      </w:r>
      <w:r>
        <w:rPr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 xml:space="preserve">(egzamin, zaliczenie z oceną, </w:t>
      </w:r>
      <w:r>
        <w:rPr>
          <w:b w:val="false"/>
          <w:caps w:val="false"/>
          <w:smallCaps w:val="false"/>
          <w:szCs w:val="24"/>
          <w:u w:val="single"/>
        </w:rPr>
        <w:t>zaliczenie bez oceny</w:t>
      </w:r>
      <w:r>
        <w:rPr>
          <w:b w:val="false"/>
          <w:caps w:val="false"/>
          <w:smallCaps w:val="false"/>
          <w:szCs w:val="24"/>
        </w:rPr>
        <w:t>)</w:t>
      </w:r>
    </w:p>
    <w:p>
      <w:pPr>
        <w:pStyle w:val="Bezodstpw"/>
        <w:spacing w:lineRule="auto" w:line="360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iczenie bez oceny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Podstawowa wiedza, umiejętności oraz kompetencje z zakresu różnych dziedzin nauk o kulturze fizycznej  przekazywane na studiach pierwszego stopnia. Własne zainteresowania badawcze magistranta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zasadami przygotowania pracy magisterskiej oraz jej wewnętrzną struktur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podstawowej metodologii w badaniach nauk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ierunkowanie w zakresie wyboru właściwej drogi postępowania metodologicznego przy tworzeniu kolejnych etapów pracy magisterski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ytoryczna i metodologiczna analiza procesu tworzenia pracy magisterskiej – na wszystkich etapach jej opracowywa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związaną z podjętym tematem pracy magisterskiej w kontekście wybranej dziedziny nauk przyrodniczych i społecznych w obrębie studiowanego kieru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interpretować zgormadzone dane empiryczne, formułować hipotezy i pytania badawcze, formułować wnioski końcowe pracy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Wo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łuje problemy badawcze w naukach o kulturze fizycznej oraz na podstawie ich testowania przeprowadzi właściwy proces wniosk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Wo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metody badań stosowane w naukach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, co to jest prawo autorskie i własność intelektualna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wyszukiwać, analizować i krytycznie oceniać informacje niezbędne w przygotowaniu pracy magisterskiej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suje nowoczesne urządzenia do diagnozy rozwoju fizycznego i postawy ciała człowie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suje kompleksowe narzędzia do oceny sprawności i wydolności fizycznej dzieci oraz młodzież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U07</w:t>
            </w:r>
          </w:p>
        </w:tc>
      </w:tr>
      <w:tr>
        <w:trPr>
          <w:trHeight w:val="11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łuje hipotezy badawcze w naukach o kulturze fizycznej oraz na podstawie ich testowania potrafi przeprowadzić właściwy proces wniosk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w sposób merytoryczny, rzeczowy i metodologiczny prezentować wyniki własnej aktywności badaw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U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krytyczny w stosunku do swojej wiedzy i umiejętności, dostrzega potrzebę jej permanentnego uzupełni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alizuje swoją wiedzę oraz umiejętności poprzez udział w formach kształcenia ustaw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woją postawą pomnaża dorobek intelektualny, organizacyjny, merytoryczny i metodyczny w obszarze zawodu i pracy nauczyciela wychowania fizycznego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Analiza podstawowych metod badawczych: obserwacja, sondaż diagnostyczny, eksperyment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Formułowanie problemów i pytań badawczych, celów badań oraz hipotez badawczych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Indywidualny dobór źródeł wiedzy, które pozwolą opracować wybrany problem badawczy. Selekcja i krytyczna analiza źródeł wiedzy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Przygotowanie koncepcji pracy magisterskiej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Metody analizy jakościowej i ilościowej przeprowadzonych badań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Redakcja pracy magisterskiej – formalna struktura pracy (język naukowy opracowania, opis bibliograficzny, kontrola błędów)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Uzasadnienie celu podjęcia badania we wstępie oraz wskazanie efektów zastosowania przeprowadzonych badań w zakończeniu pracy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pracowanie bibliografii papierowej i elektronicznej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Zasady ochrony własności intelektualnej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mówienie podstawowych zasad przeprowadzenia egzaminu i obrony pracy magisterskiej.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trike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5"/>
                <w:szCs w:val="25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p</w:t>
      </w:r>
      <w:r>
        <w:rPr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Times New Roman"/>
          <w:b w:val="false"/>
          <w:i/>
          <w:sz w:val="20"/>
          <w:szCs w:val="20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</w:rPr>
        <w:t>Seminarium: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aliza i interpretacja różnych źródeł wiedzy z nauk o kulturze fizycznej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aliza tekstów z dyskusją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aliza danych statystycznych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zentacje multimedialne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racowanie wyników badań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 01 – EK_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ćwiczeń, oddanie napisanej pracy magister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r I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sprecyzowanie tematu pracy magisterskiej;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ygotowanie i oddanie promotorowi planu, wstępnej koncepcji pracy, bibliografii oraz przeglądu literatury polskiej i zagranicznej 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r II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i oddanie promotorowi przeglądu i wyboru metod oraz technik badawczych wykorzystywanych w pracy, przygotowanie i napisanie planu pracy oraz rozdziału metodologicznego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>Semestr III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rowadzenie badań i opracowanie wyników i przedstawienie ich w formie prezentacji</w:t>
              <w:br/>
              <w:t>i napisanego rozdziału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estr IV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anie promotorowi napisanej pracy magisterskiej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6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dziny kontaktowe wynikające </w:t>
            </w:r>
            <w:r>
              <w:rPr>
                <w:rFonts w:cs="Times New Roman" w:ascii="Times New Roman" w:hAnsi="Times New Roman"/>
              </w:rPr>
              <w:t>z harmonogra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 – udział w konsultacja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 – kwerenda literatury i źródeł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 – badania własn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godz. – pisanie pracy magisterskiej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6. PRAKTYKI ZAWODOWE W RAMACH PRZEDMIOTU</w:t>
      </w:r>
    </w:p>
    <w:tbl>
      <w:tblPr>
        <w:tblW w:w="75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3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------------------------------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-------------------------------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Weiner J. 1992, Technika pisania i prezentowania prac naukowych, Skrypty Uczelniane UJ, Kraków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wiński W., Tauber R. 2006 Metodologia badań naukowych, WSHiG, Poznań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Zaczyński W. 2000, Praca badawcza nauczyciela, WSZiP, Warszawa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jciechowski T.,1998,  Jak pisać prace dyplomowe - licencjackie i magisterskie: poradnik, Wyższa Szkoła Zarządzania i Marketingu, Warszawa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derowski R., 2009, Praca magisterska. Licencjat. Krótki przewodnik po metodologii pisania i obrony pracy dyplomowej, Warszaw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01:00Z</dcterms:created>
  <dc:creator>User</dc:creator>
  <dc:description/>
  <cp:keywords/>
  <dc:language>en-US</dc:language>
  <cp:lastModifiedBy>User</cp:lastModifiedBy>
  <cp:lastPrinted>2019-10-28T10:15:00Z</cp:lastPrinted>
  <dcterms:modified xsi:type="dcterms:W3CDTF">2020-10-17T08:58:00Z</dcterms:modified>
  <cp:revision>6</cp:revision>
  <dc:subject/>
  <dc:title/>
</cp:coreProperties>
</file>