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smallCaps/>
          <w:sz w:val="24"/>
          <w:szCs w:val="24"/>
        </w:rPr>
        <w:t>2020/2021 - 2021/2022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124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awansowana teoria i metodyka sportów indywidualnych - gimnasty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chowanie fizycz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1 / semestr 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ntoni Seredyń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ntoni Seredyński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color w:val="FF0000"/>
          <w:sz w:val="24"/>
          <w:szCs w:val="24"/>
          <w:lang w:val="pl-PL"/>
        </w:rPr>
      </w:pPr>
      <w:r>
        <w:rPr>
          <w:rFonts w:cs="Corbel" w:ascii="Corbel" w:hAnsi="Corbel"/>
          <w:b w:val="false"/>
          <w:color w:val="FF0000"/>
          <w:sz w:val="24"/>
          <w:szCs w:val="24"/>
          <w:lang w:val="pl-PL"/>
        </w:rPr>
      </w:r>
    </w:p>
    <w:p>
      <w:pPr>
        <w:pStyle w:val="Podpunkty"/>
        <w:numPr>
          <w:ilvl w:val="1"/>
          <w:numId w:val="6"/>
        </w:numPr>
        <w:rPr/>
      </w:pPr>
      <w:r>
        <w:rPr/>
        <w:t>Formy zajęć dydaktycznych, wymiar godzin i punktów ECTS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1410"/>
        <w:gridCol w:w="240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Sposób realizacji zaję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dstrike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>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i/>
          <w:caps w:val="false"/>
          <w:smallCaps w:val="false"/>
          <w:szCs w:val="24"/>
          <w:u w:val="single"/>
        </w:rPr>
        <w:t>zaliczenie z oceną,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i umiejętności z zakresu gimnastyki przekazywana na studiach pierwszego stopnia oraz z zakresu etapów rozwoju człowieka oraz specyfiki aktywności ruchowej w zależności od wieku przekazywana na przedmiotach: „Fizjologia wysiłku fizycznego” i „Promocja zdrowia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Cs w:val="24"/>
        </w:rPr>
      </w:pPr>
      <w:r>
        <w:rPr>
          <w:rFonts w:cs="Corbel" w:ascii="Corbel" w:hAnsi="Corbel"/>
          <w:b w:val="false"/>
          <w:color w:val="FF0000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cele, efekty kształcenia, treści Programowe i stosowane metody Dydaktyczne</w:t>
      </w:r>
    </w:p>
    <w:p>
      <w:pPr>
        <w:pStyle w:val="Podpunkty"/>
        <w:numPr>
          <w:ilvl w:val="1"/>
          <w:numId w:val="1"/>
        </w:numPr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Cele przedmiotu</w:t>
      </w:r>
    </w:p>
    <w:p>
      <w:pPr>
        <w:pStyle w:val="Podpunkty"/>
        <w:ind w:left="72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óżnymi formami organizacji i prowadzenia lekcji z gimnastyki na wszystkich szczeblach eduk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Przygotowanie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udenta, jako przyszłego nauczyciela lub instruktora, do samodzielnego prowadzenia zajęć z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gimnastyk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 w szkołach, klubach sportowych lub innych instytucjach związanych z kulturą fizycz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dzajem i doborem ćwiczeń kształtujących zdolności motoryczne, z uwzględnieniem poziomu sprawności i wieku ćwicząc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1"/>
          <w:numId w:val="1"/>
        </w:numPr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Efekty uczenia się dla przedmiotu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 1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opanował i stosuje: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awansowaną metodykę nauczania ćwiczeń gimnastycznych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i prowadzić zawody i imprezy rekreacyjno-sportowe z elementami ćw. gimna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Metody realizacji zadań ruchowych, nauczania ruchu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KN/WFII/W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hp w czasie lekcji i innych zajęć rekreacyjno-sportowych lub sportowych z zakresu gimnastyki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Umiejętność wykorzystania  w  procesie  wychowania  fizycznego środków dydaktycznych, w tym przyborów, sprzętu i urządzeń  sportowych,  zastosowanie nowoczesnych technologii informacyjno-komputerowych oraz aplikacji  internetowych  do  pomiaru  indywidualnej aktywności fizyczn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W8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opanował i prezentuje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jętność doboru i prowadzenia ćwiczeń z gimnastyki w zależności od indywidualnych potrzeb i możliwości oraz poziomu sprawności i wieku ćwicząc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ować typowe ćwiczenia i zadania ruchowe z wymaganiami ogólnymi i szczegółowymi podstawy programowej, programu nauczania wychowania fizycznego w szkole ponadpodstawowej, rozwijać kompetencje  kluczowe  w  procesie  wychowania fizycznego na etapie szkoły ponadpodstawow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U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nstruować  narzędzia  (sprawdziany  i  testy)  do kontroli i oceny nauczanych umiejętności ruchow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w w:val="98"/>
                <w:szCs w:val="24"/>
              </w:rPr>
              <w:t>SKN/WFII/U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iejętność prowadzenia różne rodzaju i typu lekcji  z gimnastyki w ramach wychowania fizycznego oraz zajęć rekreacyjnych i sportowych z uwzględnieniem zaawansowanej techniki wykonania ćwiczeń gimnastycznych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tosować   czynności   kontrolne,   korygujące   i naprowadzające  w  celu  usuwania  błędów  przy nauczaniu lub doskonaleniu określonych umiejętności ruchow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U10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tudent jest gotów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ować działania na rzecz promowania całożyciowej aktywności fizycznej z wykorzystaniem ćwiczeń gimnastycznych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ularyzować  gimnastykę jako sport całego życia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ztałtowania  umiejętności  współpracy  uczniów  w grupach, drużynach i zastępach ćwiczebnych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K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bać  o własną sprawność fizyczną i zdrowie, jest wzorem do naśladowania dla dzieci i młodzież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jania  u  uczniów  ciekawości,  aktywności  i samodzielności oraz logicznego i krytycznego myślenia w  odniesieniu  do  różnorodnych  indywidualnych  i zespołowych form aktywności fizycznej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>SKN/WFII/K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Cs w:val="24"/>
        </w:rPr>
      </w:pPr>
      <w:r>
        <w:rPr>
          <w:rFonts w:cs="Corbel" w:ascii="Corbel" w:hAnsi="Corbel"/>
          <w:b w:val="false"/>
          <w:color w:val="FF0000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sz w:val="24"/>
          <w:szCs w:val="24"/>
          <w:u w:val="single"/>
        </w:rPr>
        <w:t>ćwiczeń</w:t>
      </w:r>
      <w:r>
        <w:rPr>
          <w:rFonts w:cs="Corbel" w:ascii="Corbel" w:hAnsi="Corbel"/>
          <w:sz w:val="24"/>
          <w:szCs w:val="24"/>
        </w:rPr>
        <w:t xml:space="preserve"> audytoryjnych, konwersatoryjnych, </w:t>
      </w:r>
      <w:r>
        <w:rPr>
          <w:rFonts w:cs="Corbel" w:ascii="Corbel" w:hAnsi="Corbel"/>
          <w:sz w:val="24"/>
          <w:szCs w:val="24"/>
          <w:u w:val="single"/>
        </w:rPr>
        <w:t>laboratoryjnych</w:t>
      </w:r>
      <w:r>
        <w:rPr>
          <w:rFonts w:cs="Corbel" w:ascii="Corbel" w:hAnsi="Corbel"/>
          <w:sz w:val="24"/>
          <w:szCs w:val="24"/>
        </w:rPr>
        <w:t xml:space="preserve">,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rok , semestr 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Teoretyczne podstawy doboru ćwiczeń gimnastycznych w zależności od poziomu sprawności i wieku ćwicząc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konspektu i prowadzenie lekcji z gimnastyki (rozgrzewka, metodyka nauczania elementów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rekreacyjnych ćwiczeń dla osób dorosłych (ćwiczenia indywidualne, ćwiczenia w parach, wykorzystanie przyborów w ćwiczeniach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rekreacyjnych ćwiczeń gimnastycznych dla osób starszych (ćwiczenia indywidualne, ćwiczenia w parach, wykorzystanie przyborów w ćwiczeniach gimna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prowadzenie zestawów ćwiczeń kształtujących zdolności motoryczne z uwzględnieniem poziomu sprawności i wieku ćwicząc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, udział w zawodach gimnas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praktyczne (prowadzenie fragmentów lekcji i zajęć rekreacyjnych). Metoda projektów (projekt praktyczny / praca w grupach /rozwiązywanie zadań /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w., ćw.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isemne przygotowanie konspektu lekcji z gimnastyki, zestawów ćw. , ocena z prowadzenia, udział w zawodach gimnas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uczestnictwo w prowadzeniu zestawów ćwiczeń, lekcji, zajęć, ocena z prowa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prowadzenia zestawów ćwiczeń, lekcji, zajęć, ocena z prowadzenia, udział w zawodach sportowych, rekre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prowadzenia lekcji, zajęć, ocena z prowa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lekcji, zajęć, ocena z prowa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cena z zaliczenia zależna od stopnia poprawności wykonania zadań metodycznych obowiązujących w semestrze (wykonanie ćwiczeń, przygotowanie konspektu, prowadzenie ćwiczeń, rozgrzewki, lekcji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cena 5,0 – 91-100% poprawności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4,5 – 81-9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4,0 – 71-8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3,5 – 61-7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3,0 – 51-60%</w:t>
            </w:r>
          </w:p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2,0 – 50% i mn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Zaliczenie na podstawie ocen cząstkowych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rzygotowania i prowadzenia zestawów ćwiczeń kształtujących zdolności motoryczne z uwzględnieniem poziomu sprawności i wieku ćwiczący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a konspektu i prowadzenia lekcji lub zajęć rekreacyjnych z gimna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dzielne przygotowanie motoryczne, ćwiczenia ogólnorozwoj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spektów (rozgrzewka gimnastyczna, konspekt części głównej lekcji z gimnastyk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prowadzenia (rozgrzewka, zestawy ćw. kształtujących zdolności motoryczne, część główna lekc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literaturą podstawową i uzupełniając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ezierski R., (1999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 - Ćwiczenia kondycyjne i koordynacyjne ze współćwiczącym i z przybor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BK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>Wrocław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ider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Technika wykonania i metodyka nauczania wybranych ćwiczeń z zakresu gimnastyki sportow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Uniwersytetu Szczecińskiego, Szczecin 200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ezierski R., Rybicka A. (1996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, teoria i metodyka. Wyd. AWF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1992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gibkościowe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17" w:before="0" w:after="0"/>
              <w:ind w:left="459" w:hanging="36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1985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Atlas gimnastycznych ćwiczeń siłow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i/>
                <w:i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aczyński A., (2000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bawowe formy ćwiczeń zręcznościowo akrobatyczn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rocł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lak E. (2002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imnastyk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UR, Rzesz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rzykładowe przepisy i regulaminy szkolnych zawodów gimnastycznych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redyński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robatyka sportowa: charakterystyka dyscypliny, zbiór przepisów i zasad sędziowania, podział ćwiczeń akrobatyczny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UR, Rzeszów 200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zwarc H., Wasilewska R., Wolańska T. (1986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ekreacja ruchowa osób starsz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arsza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ichalewska A., Kolarczyk E. (1999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kształtujące dziewcząt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Część I i II. Wyd. AWF, Krak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empisty Cz., Markowska M. (1987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eriorytm. Gimnastyka dla seniorów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AW, Wrocła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zdroń E. (2008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ogram rekreacji ruchowej osób starszych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yd. AWF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urza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lementy akrobatyki sportowej na lekcjach wychowania fizycznego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RAABE, Warszawa 2011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zot Z. (1997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Ćwiczenia zwinnościowo – akrobatyczne i skok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Biblioteka Trenera, Wyd. COS i RCMSKFiS, Warszawa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Szot Z., Baranowska E. (1988)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Terminologia, technika wykonania i metodyka nauczania ćwiczeń gimnastycznych dla kobiet.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 Wyd. AWF, Gdańs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1:00Z</dcterms:created>
  <dc:creator>User</dc:creator>
  <dc:description/>
  <cp:keywords/>
  <dc:language>en-US</dc:language>
  <cp:lastModifiedBy>Antek</cp:lastModifiedBy>
  <cp:lastPrinted>2016-11-07T08:18:00Z</cp:lastPrinted>
  <dcterms:modified xsi:type="dcterms:W3CDTF">2020-05-29T07:25:00Z</dcterms:modified>
  <cp:revision>5</cp:revision>
  <dc:subject/>
  <dc:title/>
</cp:coreProperties>
</file>