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SYLABUS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 xml:space="preserve">dotyczy cyklu kształcenia </w:t>
      </w:r>
      <w:r>
        <w:rPr>
          <w:rFonts w:eastAsia="Times New Roman" w:cs="Corbel" w:ascii="Corbel" w:hAnsi="Corbel"/>
          <w:i/>
          <w:iCs/>
          <w:smallCaps/>
          <w:sz w:val="24"/>
          <w:szCs w:val="24"/>
          <w:lang w:eastAsia="pl-PL"/>
        </w:rPr>
        <w:t>2020/2021-2021/2022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950" w:firstLine="705"/>
        <w:jc w:val="both"/>
        <w:textAlignment w:val="baseline"/>
        <w:rPr/>
      </w:pP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(skrajne daty</w:t>
      </w:r>
      <w:r>
        <w:rPr>
          <w:rFonts w:eastAsia="Times New Roman" w:cs="Corbel" w:ascii="Corbel" w:hAnsi="Corbel"/>
          <w:sz w:val="24"/>
          <w:szCs w:val="24"/>
          <w:lang w:eastAsia="pl-PL"/>
        </w:rPr>
        <w:t>)  </w:t>
      </w:r>
    </w:p>
    <w:p>
      <w:pPr>
        <w:pStyle w:val="Normal"/>
        <w:spacing w:lineRule="auto" w:line="240" w:before="0" w:after="0"/>
        <w:ind w:firstLine="282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Rok akademicki   2020/2021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1. Podstawowe informacje o przedmiocie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8"/>
        <w:gridCol w:w="4824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 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awansowana teoria i metodyka sportów zespołowych – piłka ręczna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egium Nauk Medycznych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stytut Nauk o Kulturze Fizycznej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howanie Fizyczne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ia drugiego stopnia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gólnoakademic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iestacjonarne 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 rok, sem. I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owy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ls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Maciej Śliż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Ćwiczenia: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Maciej Śliż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zgodnie z ustaleniami w Jednostce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1.Formy zajęć dydaktycznych, wymiar godzin i punktów ECTS 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864"/>
        <w:gridCol w:w="734"/>
        <w:gridCol w:w="835"/>
        <w:gridCol w:w="755"/>
        <w:gridCol w:w="779"/>
        <w:gridCol w:w="694"/>
        <w:gridCol w:w="907"/>
        <w:gridCol w:w="1130"/>
        <w:gridCol w:w="1386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estr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r)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.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.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w.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Lab.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P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kt.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(jakie?)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Liczba pkt.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 I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2.Sposób realizacji zajęć 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zajęcia w formie tradycyjnej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/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sz w:val="24"/>
          <w:szCs w:val="24"/>
          <w:lang w:eastAsia="pl-PL"/>
        </w:rPr>
        <w:t>zajęcia realizowane z wykorzystaniem metod i technik kształcenia na odległość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1.3 Forma zaliczenia przedmiotu (z toku) </w:t>
      </w:r>
      <w:r>
        <w:rPr>
          <w:rFonts w:eastAsia="Times New Roman" w:cs="Corbel" w:ascii="Corbel" w:hAnsi="Corbel"/>
          <w:sz w:val="24"/>
          <w:szCs w:val="24"/>
          <w:lang w:eastAsia="pl-PL"/>
        </w:rPr>
        <w:t>(egzamin, zaliczenie z oceną, zaliczenie bez oceny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u w:val="single"/>
          <w:lang w:eastAsia="pl-PL"/>
        </w:rPr>
        <w:t>Ćwiczenia – zaliczenie z oceną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2.Wymagania wstępne 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yka wychowania fizycznego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iłka ręczna z metodyką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ntropomotoryka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Teoria Spor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3. cele, efekty uczenia się , treści Programowe i stosowane metody Dydaktyczne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1 Cele przedmiotu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861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1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bycie przez studentów zaawansowanych umiejętności z zakresu projektowania zajęć z wykorzystaniem indywidualizacji w procesie doskonalenia w grach zespołowych,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porządkowanie w stopniu zaawansowanym umiejętności praktycznych.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kazanie wiedzy z zakresu zasad planowania i przeprowadzenia zawodów w piłce ręcznej na poziomie międzyszkolnym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2 Efekty uczenia się dla przedmiotu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6433"/>
        <w:gridCol w:w="1574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EK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(efekt uczenia się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ć efektu uczenia się zdefiniowanego dla przedmiotu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dniesienie do efektów  kierunkowych </w:t>
            </w:r>
            <w:r>
              <w:rPr>
                <w:rFonts w:eastAsia="Times New Roman" w:cs="Corbel" w:ascii="Corbel" w:hAnsi="Corbel"/>
                <w:sz w:val="24"/>
                <w:szCs w:val="24"/>
                <w:vertAlign w:val="superscript"/>
                <w:lang w:eastAsia="pl-PL"/>
              </w:rPr>
              <w:t>1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1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 xml:space="preserve">Student definiuje </w:t>
            </w:r>
            <w:r>
              <w:rPr>
                <w:rFonts w:cs="Corbel" w:ascii="Corbel" w:hAnsi="Corbel"/>
              </w:rPr>
              <w:t xml:space="preserve">w stopniu rozszerzonym metody nauczania i doskonalenia elementów techniczno-taktycznych w piłce ręcznej oraz przepisy z piłki ręcznej, zasady przygotowywania i prowadzenia zawodów sportowych w piłce ręcznej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realizacji zadań ruchowych, nauczania ruchu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K_W1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Corbel"/>
                <w:color w:val="000000"/>
              </w:rPr>
            </w:pPr>
            <w:r>
              <w:rPr/>
            </w:r>
          </w:p>
          <w:p>
            <w:pPr>
              <w:pStyle w:val="Paragraph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KN/WFII/W6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2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Student definiuje w</w:t>
            </w:r>
            <w:r>
              <w:rPr>
                <w:rFonts w:cs="Corbel" w:ascii="Corbel" w:hAnsi="Corbel"/>
              </w:rPr>
              <w:t>ykorzystanie w procesie wychowania fizycznego środków dydaktycznych, w tym przyborów, sprzętu i urządzeń sportowych, zastosowanie nowoczesnych technologii informacyjno-komputerowych oraz aplikacji internetowych do pomiaru indywidualnej aktywności fizycznej;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sz w:val="23"/>
                <w:szCs w:val="23"/>
              </w:rPr>
              <w:t>SKN/WFII/W8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03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/>
            </w:pPr>
            <w:r>
              <w:rPr>
                <w:rFonts w:cs="Corbel" w:ascii="Corbel" w:hAnsi="Corbel"/>
              </w:rPr>
              <w:t xml:space="preserve">Student objaśni w stopniu rozszerzonym zasady BHP podczas gry w piłkę ręczną,  wykonywania elementów technicznych w piłce ręcznej oraz podczas organizacji zawodów w piłce ręcznej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K_W1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umie zademonstrować w zaawansowanym stopniu elementy techniki indywidualnej z piłki ręcznej </w:t>
            </w:r>
            <w:r>
              <w:rPr>
                <w:rStyle w:val="Eop"/>
                <w:rFonts w:cs="Segoe UI"/>
              </w:rPr>
              <w:t>(rzut bieżny, rzut z wyskoku, rzut z wyskoku po wykonaniu zwodu pojedynczego, podania półgórne w miejscu, podania półgórne w ruchu, poruszanie się z piłką i bez piłki w ataku; w obronie, kozłowanie)</w:t>
            </w:r>
            <w:r>
              <w:rPr/>
              <w:t xml:space="preserve">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ntyfikować typowe ćwiczenia i zadania ruchowe z wymaganiami ogólnymi i szczegółowymi podstawy programowej, programu nauczania wychowania fizycznego w szkole ponadpodstawowej, rozwijać kompetencje kluczowe w procesie wychowania fizycznego na etapie szkoły ponadpodstawowej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U0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1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umie zastosować w toku lekcji zaawansowane ustawienia taktyczne (w obronie jak i w ataku) w piłce ręcznej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U09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Student potrafi prze</w:t>
            </w:r>
            <w:r>
              <w:rPr>
                <w:rFonts w:cs="Corbel" w:ascii="Corbel" w:hAnsi="Corbel"/>
              </w:rPr>
              <w:t xml:space="preserve">prowadzić lekcje wychowania fizycznego z piłki ręcznej z wykorzystaniem tradycyjnych i współczesnych metod realizacji zadań ruchowych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K_U1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  <w:color w:val="FF0000"/>
                <w:sz w:val="23"/>
                <w:szCs w:val="23"/>
              </w:rPr>
            </w:pPr>
            <w:r>
              <w:rPr>
                <w:rFonts w:cs="Segoe UI" w:ascii="Corbel" w:hAnsi="Corbel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Style w:val="Normaltextrun"/>
              </w:rPr>
            </w:pPr>
            <w:r>
              <w:rPr/>
              <w:t>Student ma świadomość aktualizowania swojej wiedzy teoretycznej oraz doskonalenia własnych umiejętności praktycznych z piłki ręcznej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K_K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Fonts w:cs="Segoe UI" w:ascii="Corbel" w:hAnsi="Corbel"/>
                <w:b/>
                <w:bCs/>
                <w:smallCaps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right="270" w:hanging="0"/>
              <w:jc w:val="both"/>
              <w:rPr>
                <w:rStyle w:val="Normaltextrun"/>
              </w:rPr>
            </w:pPr>
            <w:r>
              <w:rPr/>
              <w:t xml:space="preserve">Student ma  świadomość organizowania imprez o charakterze sportowy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  <w:smallCaps/>
              </w:rPr>
              <w:t>K_K05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ma świadomość kształtowania umiejętności współpracy uczniów w grupach, drużynach i zastępach ćwiczebnych;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SKN/WFII/K5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/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Student ma świadomość rozwijania u uczniów ciekawości, aktywności i samodzielności oraz logicznego i krytycznego myślenia w odniesieniu do różnorodnych indywidualnych i zespołowych form aktywności fizycznej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SKN/WFII/K7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3 Treści programowe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wykładu  </w:t>
      </w:r>
    </w:p>
    <w:p>
      <w:pPr>
        <w:pStyle w:val="Normal"/>
        <w:spacing w:lineRule="auto" w:line="240" w:before="0" w:after="0"/>
        <w:ind w:left="108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ci merytoryczne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textAlignment w:val="baseline"/>
        <w:rPr/>
      </w:pPr>
      <w:r>
        <w:rPr/>
        <w:t>Problematyka ćwiczeń audytoryjnych, konwersatoryjnych, laboratoryjnych, zajęć praktycznych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5" w:hanging="705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Treści merytorycz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 rok 1 semestr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ry i zabawy rozwijające umiejętności techniczne na zajęciach z piłki ręcznej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owanie zajęć z wykorzystaniem umiejętności technicznych w piłce ręcznej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90" w:hanging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rganizacja turnieju w piłkę ręczną 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4 Metody dydaktyczne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lang w:eastAsia="pl-PL"/>
        </w:rPr>
        <w:t>Ćwiczenia: 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projektów (projekt praktyczny),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</w:t>
      </w:r>
      <w:r>
        <w:rPr>
          <w:rFonts w:eastAsia="Times New Roman" w:cs="Arial" w:ascii="Arial" w:hAnsi="Arial"/>
          <w:sz w:val="24"/>
          <w:szCs w:val="24"/>
          <w:lang w:eastAsia="pl-PL"/>
        </w:rPr>
        <w:t> </w:t>
      </w:r>
      <w:r>
        <w:rPr>
          <w:rFonts w:eastAsia="Times New Roman" w:cs="Corbel" w:ascii="Corbel" w:hAnsi="Corbel"/>
          <w:sz w:val="24"/>
          <w:szCs w:val="24"/>
          <w:lang w:eastAsia="pl-PL"/>
        </w:rPr>
        <w:t>grupach (rozwiązywanie zadań, dyskusja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gry dydaktyczne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 METODY I KRYTERIA OCENY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1 Sposoby weryfikacji efektów uczenia się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tbl>
      <w:tblPr>
        <w:tblW w:w="8997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5079"/>
        <w:gridCol w:w="207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ymbol efektu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etody oceny efektów uczenia się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p.: kolokwium, egzamin ustny, egzamin pisemny, projekt, sprawozdanie, obserwacja w trakcie zajęć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zajęć dydaktycznych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(w, 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…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eastAsia="Corbel" w:cs="Corbel" w:ascii="Corbel" w:hAnsi="Corbel"/>
                <w:smallCaps/>
              </w:rPr>
              <w:t xml:space="preserve">               </w:t>
            </w:r>
            <w:r>
              <w:rPr>
                <w:rStyle w:val="Normaltextrun"/>
                <w:rFonts w:cs="Segoe UI" w:ascii="Corbel" w:hAnsi="Corbel"/>
                <w:smallCaps/>
              </w:rPr>
              <w:t>Ek_ 0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Ek_ 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dydaktyczn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ustna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br/>
        <w:t>4.2 Warunki zaliczenia przedmiotu (kryteria oceniania)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Warunki zaliczania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oceny stanowią wyniki projektu,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sprawdzian umiejętności technicznych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wynik z kolokwium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10% stanowi ocena z obserwacji studenta podczas zajęć.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Punkty uzyskane z projektu przeliczane na procenty, którym odpowiadają oceny,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do 50% - nie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51% - 60% - 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61% - 70% - dostateczn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71% - 80% - dobr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81% -  90% - dobr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91% -  100% - bardzo dobry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br w:type="page"/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5. CAŁKOWITY NAKŁAD PRACY STUDENTA POTRZEBNY DO OSIĄGNIĘCIA ZAŁOŻONYCH EFEKTÓW W GODZINACH ORAZ PUNKTACH ECTS 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4414"/>
      </w:tblGrid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Forma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Średnia liczba godzin na zrealizowanie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kontaktowe wynikające z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 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armonogramu studiów 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godz.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z udziałem nauczyciela akademickiego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udział w konsultacjach, egzaminie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7 godz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15 godz. udział w konsultacjach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godz. udział w zaliczeniu)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niekontaktowe – praca własna studenta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przygotowanie do zajęć, egzaminu, napisanie referatu itp.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5 godz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10 godz. przygotowanie do zajęć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 przygotowanie do kolokwium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przygotowanie projektu)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UMA GODZIN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2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SUMARYCZNA LICZBA PUNKTÓW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/>
      </w:pPr>
      <w:r>
        <w:rPr>
          <w:rFonts w:eastAsia="Times New Roman" w:cs="Corbel" w:ascii="Corbel" w:hAnsi="Corbel"/>
          <w:b/>
          <w:bCs/>
          <w:i/>
          <w:iCs/>
          <w:smallCaps/>
          <w:sz w:val="24"/>
          <w:szCs w:val="24"/>
          <w:lang w:eastAsia="pl-PL"/>
        </w:rPr>
        <w:t>* Należy uwzględnić, że 1 pkt ECTS odpowiada 25-30 godzin całkowitego nakładu pracy studenta.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6. PRAKTYKI ZAWODOWE W RAMACH PRZEDMIO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4790"/>
      </w:tblGrid>
      <w:tr>
        <w:trPr>
          <w:trHeight w:val="39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miar godzinowy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sady i formy odbywania praktyk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br/>
        <w:t>7. LITERATURA </w:t>
      </w:r>
      <w:r>
        <w:rPr/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>
          <w:trHeight w:val="39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Literatura podstawowa:</w:t>
                  </w:r>
                  <w:r>
                    <w:rPr>
                      <w:rFonts w:eastAsia="Times New Roman" w:cs="Corbel" w:ascii="Corbel" w:hAnsi="Corbel"/>
                      <w:b/>
                      <w:bCs/>
                      <w:smallCaps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. Biernacki L., Nowiński W., Kubrycht J.; „Pierwsze kroki w piłce ręcznej. Przewodnik metodyczny”, Wyd. Uczelniane AWFiS, Gdańsk, 201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2. Czerwiński J. Piłka ręczna. Wybrane elementy teorii i treningu. Związek Piłki Ręcznej w Polsce. Warszawa, 2014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3. Czerwiński J. „Charakterystyka gry w piłkę ręczną”, – AWF Gdańsk, 199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4.  Grage W.; „Trening piłki ręcznej”, Oficyna Wydawnicza – Marshal, 200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5.  Nowiński W.: „Piłka ręczna – Technika i taktyka” ZPRP Warszawa 2010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6.  Norkowski H.; „Piłka ręczna – bramkarz. Zasady gry, technika, taktyka, trening”, AWF W-wa, 199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7.  Nowiński W.; „Piłka ręczna. Wyszkolenie indywidualne”, COS, Biblioteka Trenera, Wa-wa, 200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8.  Nowiński W.: „Rola trenera w nowoczesnej koncepcji gry w piłkę ręczną”. Biblioteka trenera COS Warszawa 2000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9.  Nowiński W., „Piłka ręczna. Poznać – zrozumieć – grać”, ZPRP, W- wa, 2012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0.  Paterka S.; „Piłka ręczna”, AWF, Poznań, 2001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1.  Stawiarski W.; „Piłka ręczna”, część I i II, wyd. III, skrypt nr 81, AWF Kraków, 2003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2.  Walczyk L., Spieszny M.; „Piłka ręczna– Program szkolenia dzieci i młodzieży, COS, 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arszawa, 2001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3.  Walczyk L., Skutnik R.: „Piłka ręczna. Zasób ćwiczeń dla dzieci i młodzieży” ZPRP Warszawa 2005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4.  Wrześniewski S.: „Piłka ręczna – poradnik metodyczny” ZPRP Warszawa 2000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15.  Wrześniewski S.: „Uczymy gry w piłkę ręczną” ZPRP Warszawa 2010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Literatura uzupełniająca: 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1.  Bondarowicz M., „Zabawy i gry ruchowe w zajęciach sportowych”, COS, Warszawa, 2002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2.  Czerwiński J., Jastrzębski Z., „Proces szkolenia w zespołowych grach sportowych.  Teoria i praktyka”, AWFiS, Gdańsk, 2006. 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3.  Sozański H.; „Podstawy teorii treningu”, RCM - SKFiS, Warszawa, 1993.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4.   Praca zbiorowa, Piłka ręczna. Nazewnictwo, ZPRP, W-wa, 2011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kceptacja Kierownika Jednostki lub osoby upoważnionej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2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2"/>
    </w:lvlOverride>
  </w:num>
  <w:num w:numId="14">
    <w:abstractNumId w:val="3"/>
    <w:lvlOverride w:ilvl="0">
      <w:startOverride w:val="3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2"/>
    </w:lvlOverride>
  </w:num>
  <w:num w:numId="17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Normaltextrun1">
    <w:name w:val="normaltextrun1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4:00Z</dcterms:created>
  <dc:creator>Zakład Obozownictwa</dc:creator>
  <dc:description/>
  <cp:keywords/>
  <dc:language>en-US</dc:language>
  <cp:lastModifiedBy>Maciej Śliż</cp:lastModifiedBy>
  <dcterms:modified xsi:type="dcterms:W3CDTF">2020-06-08T13:05:00Z</dcterms:modified>
  <cp:revision>14</cp:revision>
  <dc:subject/>
  <dc:title/>
</cp:coreProperties>
</file>